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UN64092 CORRECTIVE SERVICE DISKET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2.0 for OS/2 Corrective Service Diskette Inform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P/IP 2.0 for OS/2 Bas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P/IP 2.0 for OS/2 Application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file for the corrective service diskette (CSD)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changed functions for TCP/IP 2.0 for OS/2,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formation.  This CSD applies to the Base K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This TCP/IP CSD will not co-exist with AnyNet/2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NA (access node and gateway) unless you a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 for your AnyNet product after you install the TCP/IP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Net/2 V2.0 (Sockets over SNA) - APAR IC07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Net/2 V1.1 Sockets over SNA Gateway - APAR IC0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At the time, there is a known problem in which TC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threaded applications may hang if one thread does a soclose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other is trying to do a select() on that same socke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this problem, contact the IBM Support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237-5511 and request a test fix for APAR PN6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included in this CS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Problems with initial CS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btaining C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mote Installation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NING TCP/IP FOR OS/2 FROM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utostart Using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acket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hanges to FTP, FTPD, and FT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nfiguring KEEPALIVE Servers: the INETCF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TelnetPM Curs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SNMP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Default 3270 Emulator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The DPK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Configura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Configuring a Token-Ring Adapter using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SE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SendMail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REXEC and RS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Applications Kit / ANYNET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APA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Problems with initial CSD UN564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D UN56401 was initially released with 2 minor problem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 in this release. Proble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Some applications fail using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CONFIG MTU option not setting the MTU s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have been updated, IFNDIS.SYS and TCP32DLL.DLL.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elease installed can be identifi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NDIS.SYS banner displays version 2.03h at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NDIS.SYS in the TCPIP\BIN and IBMCOM\PROTOC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304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TCP32DLL in the TCPIP\DLL directory is 795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release of UN56401 can be identifi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NDIS.SYS banner displays version 2.03k at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NDIS.SYS in the TCPIP\BIN and IBMCOM\PROTOC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3243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TCP32DLL in the TCPIP\DLL directory is 7749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This information in the README.BAS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PIP\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CSD from a diskette at your workst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to your A: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&gt;TC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SD incorporates the corrective service and new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eviously released in CSD UN50382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S in the &lt;tcpip&gt;\DOC directory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were originally released in UN50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btaining C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Corrective Service Diskettes (CSDs)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sing FTP to access SOFTWARE.WATSON.IBM.COM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Fixes for TCP/IP for OS/2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\tcpip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stablishing a modem connection to the NCS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at 1-919-517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Set your modem settings to: none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SDs for TCP/IP Version 2.0 for OS/2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KIT NAME                    | PACKAGE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pplications Kit            | AP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ase Kit                    | TC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main Name Server Kit      | DN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S/Windows Access Kit      | DO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tended Networking Kit     | XN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tBIOS Kit                 | NE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twork File System Kit     | NF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SF/Motif Kit               | MO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grammer's Tool Kit       | PGM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Window System Client Kit  | XCL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Window System Server Kit  | PMX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UN64092 CORRECTIVE SERVICE DISKETTE STARTS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mote Installation (C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CID technology to install TCP/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 the response file that contain the INSTALL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_NAME must preceed the statement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, DEPENDENCY, or LINK_INFO.  In addition, since CS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, you must erase or remark out the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RSP file that pertain to the previous CSD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you wan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NING TCP/IP FOR OS/2 FROM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serve your local disk space, you can ru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from a file server using a requester (such as IBM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Requester or TCP/IP's NFS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CP/IP for OS/2 from a server, ens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have the required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r PATH statement and environment variab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 have access to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REQUIRED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ny of the files used by TCP/IP are comm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on the file server, certain files con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re unique to each installation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directories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cpip\ETC subdirectory on your workstation,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pies of all the files from the \ETC subdirectory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cpip\BIN subdirectory on your workstation,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CP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P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CPI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\IBMCOM\PROTOCOL subdirectory on your workstation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ll LAPS files, includ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CPIP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NFS to access the server, als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in your tcpip\BIN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NFS200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NFS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NFS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ROU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F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M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QM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NFSWA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your tcpip\DL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NBAP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NBN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NBP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NBST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need the following empty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CPIP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CPIP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SET PATH STATEMENT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CP/IP from a server, the PATH statement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ust point to the proper locations on the serv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 must point to the directory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local TCP/IP batch files and executab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the file server that contain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 For example, if you access a networ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CP/IP as your X drive, your PATH statemen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...;C:TCPIP\BIN;X:\TCPIP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PATH statement must point to th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that contains the local TCP/IP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LLs) and to the directory on the file serv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DLLs.  For example, if you access a networ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CP/IP as your X drive, your LIBPATH statemen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PATH=...;C:TCPIP\DLL;X:\TCPIP\D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C environment variable must point to the ETC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st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=C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ACCES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NFS to access the file serv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CP/IP and NFS before you access the file serv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TCP/IP services should be started until you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If you are using other methods to access the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ccess the file server before using any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utostart Using I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INETD to autostart TCP/IP services,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or TFTPD, you can add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NFIG.SYS to specify the defaul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FTPD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XECD, you can add the following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to specify the 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XECDTIME=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cket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for OS/2 provides a set of utiliti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packets.  Tracing packets is useful in diagno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workstation.  These utilities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nitiate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Convert trace information to human-read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Convert trace information to network analyz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Initiating 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, IPTRACE, traces all packets received from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IPTRAC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iptrace--.-----.--.--------------.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 -i-'  | &lt;----------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-- interface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Specifies that only IP packets are to be tr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include all information (such 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).  Certain interfaces (for example, X25 and SN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 interface to be traced (for example, 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l0).  If not specified, all interfaces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PTRACE writes data to IPTRACE.DMP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initiated the IPTRACE command.  IPTRACE reco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sent and received, but does not check for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 to record that information.  As a result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TRACE can impact your workstation's perform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TRACE.DMP file continues to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PTRACE is not a network monitor.  It can trace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y and sent from the specifi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PTRACE provides a time stamp, recording whe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stop IPTRACE, press Enter, Ctrl-Break,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se IPFORMAT to convert the IPTRACE.DMP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 Converting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FORMAT utility converts the data in the IPTRACE.D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LIPTRC.DMP file (if the file was created without VJ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n) to either human-readable format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, or to data to be used as input to a network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convert the data into human-readable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FORMAT reads the header information in the tra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packet received; for example, token-ring (TR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(ENC).  It then separates the data by the IP, TCP, U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CMP layers. The rest of the packet is displayed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IPFORMA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- -f IPTRACE.DMP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ipformat--.-----.--.-----.--+-----------------+--.-----.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 -a-'  '- -d-'  '- -f filename----'  '- -h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.-----.---.---------------.--.-----.--.-------------.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 -n-'   '- -s hwaddress-'  '- -x-'  '- &gt; filename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Do not format ARP or RAR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o not display the data portion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input file na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TRACE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Display the raw data packet after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h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data only for the specified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waddress' is the 12-digit hexadecimal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or token-ring adapte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STAT -N command to display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Do not display hexadecimal data for unknow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Converts IPTRACE data to a format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twork General Sn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 the outpu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s to FTP, FTPD, and FT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IMAGE Subcommand for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now supports an image transf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subcommand sets the file transfer type to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transfer type is useful for image transf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.  Using the IMAGE subcommand is the same as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subcommand with the binary parameter.  You ca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ubcommand with the abbrevia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imag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IMAGE Parameter for TYPE Subcommand for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subcommand now supports the IMAG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type--.---------.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ascii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binary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 image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   Specifies the file transfer type as image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TYPE subcommand with the ima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as issuing the IMAG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FTPD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D now includes a trace facility.  The FTPD comm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D.EXE program to start the FTP server.  It runs as a ta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ftpd--.--------------.--.------------.--.-----.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 -c codepage-'  '- -p portno-'  '- -t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ASCII codepage used by the remote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specify a codepage, the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nslate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PDECMU      DEC Multinational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P8859       ISO 8859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         PC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ortno Specifies the port that you want FTPD to use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, FTPD uses its well-known por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Specifies that FTPD is to trace contro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replies.  FTPD places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D.TRC in the subdirectory specified by th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  Tracing will contin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TRACING FTPPM COMMANDS/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Trace Commands/Replies option,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, you can trace your FTPPM session activ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you issue and the replies you receive ar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TPPM.TRC in the directory specified by the ET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 file is overlayed (information is not appended)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Ending an FTPPM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d an FTPPM session and disconnect from all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 the Close all Connections option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-down menu.  You will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end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ss the F3 key to exit.  You will not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that you want to exi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lose the FTPPM window.  You will not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exi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ptions set for the current session are not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nfiguring KEEPALIVE Servers: the INETCF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ETCFG command configures TCP/I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inetcfg---- keepalive=value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The time in minutes until the KEEPALIVE timer expi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CP socket.  Valid values are from 0 to 12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0, INETCFG sets the timer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 use the INETCFG command, Telnetd canno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with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elnetPM Curs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Options menu to alter the way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uring your TelnetP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Undersco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cursor values for your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(using mouse button 1 to click on the field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lect the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current default is indicated by a checkmar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ption on the drop-dow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lect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 The SL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P command is used to start the main slip dri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f users only use a single interface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sl0 interface have been added to simplif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interface SLIP connection.  These option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in the configuration file and cannot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Notebook (TCPIPCF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- -f SLIP.CFG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lip--.--------.--+-----------------+--.------------------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 -comn-'  '- -f config_file-'  '- -hangup command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-------------------------.--.-----------------.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ifconfig ipaddr ipdest-'  '- -modem command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-----------.--.-----.--.----------.--.--------------.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mtu size-'  '- -p-'  '- -rtscts-'  '- -speed baud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---------------------.--.------------.--.------.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d--.-------------.-'  '- -t--.---.-'  '- -vj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 &gt; filename-'           |-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-o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SLI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lip-- -?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n   Specifies the communications port (n)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ame of the SLI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LI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command to send to the sl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config ipaddr i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P addresses to use to configure s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command to send to the sl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t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sl0 interface MTU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Specifies that SLIP communications port and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threads be placed in the highes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priority.  This prevents packet los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 or in heavily load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synchronous card-to-modem flow contro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S (request-to-send) and CTS (clear-to-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 signals (RTS/CTS hardware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aud rates above 2400, this option should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modem buffer overruns and packe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e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baud rate to which to set the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Enables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ecause this option can produc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hat can degrade performanc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 the debugging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file to which to redirect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Specifies that SLIP begin trac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    Traces both input and outp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i   Traces only inp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o   Traces only outp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written to SLIPTRC.DMP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LIP was started.  To stop the tra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 or Ctrl-Break.  This option produces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T trace format.  You can read th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s the SLIPTRC.DMP file increases in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of your workstation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LIP does not check to en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 hard disk space to recor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j     Specifies that SLIP is to enable Van Jacobsen (VJ)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for the sl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VJ header compression is on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le to use IPFORMAT to read the SLIPTRC.D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Displays the list of parameter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.1 SLI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 -rtscts -modem atdt9,999-9999 -ifconfig 9.67.111.1 9.67.1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peed 38400 -com2 -mtu 1006 -v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s SLIP using the sl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RTS/CTS hardware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s the command string "atdt9,999-9999"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al out) attached to co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s the interface with local IP address 9.67.1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te peer IP address 9.67.1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baud rate to 38.4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communications port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mtu to 10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Van Jacobson Head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 -rtscts -modem ats0=2s7=30 -ifconfig 9.67.111.2 9.67.1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peed 38400 -com1 -mtu 1006 -vj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s SLIP using the sl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RTS/CTS hardware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s the command string "ats0=2s7=30" to the modem (dia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communications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s the interface with local IP address 9.67.1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te peer IP address 9.67.1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interface baud rate to 38.4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communications port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s the mtu to 10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Van Jacobson Head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edules SLIP execution using time critical serv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 The SLIPTE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PTERM command now has the -f and inte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- -f SLIP.CFG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slipterm--.-------------.--+-----------------+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 -w---.---.-'  '- -f config_file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-sl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+-----+--.-----.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sln-'  '- -d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Invokes the SLIPWA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Specifies the number of seconds to wa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ame of the SLIP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LI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n     Specifies the interface to be addres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Enables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 The SLIPH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PHOLD command now has the -f and inte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- -f SLIP.CFG----.  .-sl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sliphold--+-----------------+--+-----+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 -f config_file-'  '-sln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ame of the SLIP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LI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n     Specifies the interface to be addres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  SLIP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MODE command in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manual is incorrect.  The spee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-to-modem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eed&gt; is the async-to-modem bit rate (1200 to 38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ync card UART (universal asynchronous receiver/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s not the same as the modem line rate.  If the modem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 communications port rate are different, then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coordinate the async card and the modem; to pre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verrunning the other.  This is called "pacing".  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newer modems to use data compression.  If the tw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, then the modem tries to adjust its rat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 communications port.  This is called "bit rate adjust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use as high a bit rate a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necting to another modem, the modems need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line rates possible.  To do this, start SL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tsc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 New Sample Attachmen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new sample attachment scripts have been added for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TDIAL.CMD is a sample attachment scrip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asic SLIP client that does not require a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prior to starting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RECT.CMD is a sample attachment scrip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direct connection between two asynchron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TANS.CMD is a sample attachment script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your modem into auto answer mode to enabl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in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samples support multiple SLIP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 Changes to the Way Parameters Are Passed to SLIP Attachmen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pdest and ipaddress keywords appear in you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the interface name (slx),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, and dial commands are passed to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pdest or ipaddress keywords do not appear in you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only the interface name and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ssed to the REXX attachmen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.1 Example of Configuring SLIP for More Than O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a SLIP configuration file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dial-in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sl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u=296               # Use 296 byte MTU for interfa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=off       # Disable VJ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= com1         # Use com1 for interface sl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address = 9.67.1.1  # Local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dest = 9.67.10.1    # Pee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cmd = atans     # Rexx command to place modem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answer mode using AT command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ifconfi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parms = "com1 38400"   # Parameters pass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s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u=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address = 9.67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dest = 9.67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cmd = a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chparms = "com2 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s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u=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address = 9.67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dest = 9.67.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cmd = a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parms = "com3 38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NMP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  The SN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Network Management Protocol (SNMP) is a protoc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work elements (for example, hosts and bridges)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network management.  The snmp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MP manager function to query SNMP agents for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- -h localhos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nmp--.---------------------------.--+---------------+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-------------&lt; |  '- -h host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.- 1--------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-- -d--+--------------+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- debug_level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 -c public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+--------------------+-- trap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c community_name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MIB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- -h localhos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nmp--.---------------------------.--+---------------+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-------------&lt; |  '- -h host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.- 1--------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-- -d--+--------------+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- debug_level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 -c public---------.  .- -t 6-------.  .- -p 161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+--------------------+--+-------------+--+----------+-- set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c community_name-'  '- -t seconds-'  '- -p port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 mib_variable-.-------.- value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- type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ING INFORMATION ABOUT MIB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- -h localhos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nmp--.---------------------------.--+---------------+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-------------&lt; |  '- -h host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.- 1--------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-- -d--+--------------+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- debug_level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 -c public---------.  .- -t 6-------.  .- -p 161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+--------------------+--+-------------+--+----------+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c community_name-'  '- -t seconds-'  '- -p port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 get-----.-- mib_variable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getnex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walk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SNM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nmp-- -?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Starts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debug level.  There are currently 2 debu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 and 2).  Level 2 provides more detailed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n does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destination host to which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.  This can be either an internet protocol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name.  If you do not specify a host, the defaul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mmunit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community name used to acc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on the destination SNMP age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munity, the defaul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ommunity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SNMP waits for a trap from the specified host.  If no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SNMP waits for a trap from an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amount of time (in seconds) that the SNM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s for a reply from the SNMP agent.  The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destination (agent) port.  The default is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Sends a request to the SNMP agent to set a specific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  SNMP then waits for a response, a trap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b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MIB object, using its object descriptor (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), object identifier using ASN.1 not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of the two.  When used with WALK, this is the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prefix.  A prefix can be any lead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type of value being set.  To complete an SNMP SE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MI_type must be known.  If no type is specified,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the compiled MIB and the MIB2.TBL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  If the variable is not found, an error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ype is specified, the type takes precedence ove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assigned in the MIB.  The type and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.  For example, if you specify a type of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value of "foo," an error will be returned because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 number.  Possible vari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From MIB2.TBL         ASN.1 SMI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         or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         or       OBJEC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  or    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cks           or       Time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pecifies the value to be set by the SET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space is needed in the value, you must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(").  If you want to set a variable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so a type, you must specify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Sends a request to an SNMP agent for a specifi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base (MIB) variable.  SNMP then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, a trap, or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 a request to an SNMP agent for the next M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exicographically follows the mib_variab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MP then waits for a response, a trap, or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 Issues a GETNEXT request for a specified pref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s to issue GETNEXT requests for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hat match the specified prefix.  A pre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ading portion of the complet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Display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  The SNMPG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mpgrp command provides SNMP manager function to query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for a collection of information contained in t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IB variables.  This information is retrieved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oup or table of MIB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- -h localhos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nmpgrp--.---------------------------.--+---------------+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-----------------------&lt; |  '- -h host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.- 1--------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-- -d--+--------------+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- debug_level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 -c public---------.  .- -t 6-------.  .- -p 161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+--------------------+--+-------------+--+----------+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c community_name-'  '- -t seconds-'  '- -p port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.-----------.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sys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snmp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ip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icmp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ud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tc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tcpta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udpta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iprout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ipadd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arpta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iftab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 mediatab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SNMPGR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nmpgrp-- -?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bu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bug level.  There are currently 2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(1 and 2).  Level 2 provides more detail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race information than does level 1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debug level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ost   Specifies the host to which you want to sen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either an internet protocol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name.  If you do not specify a hos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mmunit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community name of the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protocol agent on the destination h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specify a community name, the defaul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Community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amount of time (in seconds) that SNM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a reply.  The default is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 port  Specifies the destination (agent) po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ollowing list represents the names of the gro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can choose.  If you request more than on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utput will be displayed in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      Requests the System group of MIB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mp      Requests the SNMP group of MIB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       Requests the scalar MIB variables in the I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mp      Requests the ICMP group of MIB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       Requests the scalar MIB variables in the UD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      Requests the scalar MIB variables in the TC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tab    Requests the TCP connection table in the TC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tab    Requests the UDP listener table in the UD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oute   Requests the IP routing table in the I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   Requests the IP address table in the I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tab    Requests the AT table in the address transl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ab     Requests the Interface table in the interface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ab  Requests the IP address translation table in the I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Display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  Changes to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MP and SNMPGRP commands now search an internal tabl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requested information.  If the mib_nam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table, SNMP searches the MIB2.TBL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internal table contains all the text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following RF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RFC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RFC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RFC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RFC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RFC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RFC1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B2.TBL, the ASN.1 name should now always end in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stance IDs of 0 (zero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MP commands have been changed to comply with the SNMP R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is CSD, trailing zeros (instance 0) we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B2.TBL.  Therefore, if you issued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mp getnext sys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sysObjectID.0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SNMP command, sysDescr is no longer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B2.TBL but from the internal table. 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going request is for sysDescr (without instance 0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exicographical variable is the instance 0 of sysDe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sysDescr.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NMP commands require you to specify the ins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 to perform a GET or GETNEXT on the insta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Descr object, you woul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mp get 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mp getnext 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MP GET command will return the value of the sysDesc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MP GETNEXT will return the value of the sysObjectI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bject that lexicographically follows instance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e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ules apply to object IDs in ASN.1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object ID consists of 1 to 128 sub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ach subID is a positive number.  No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value of each number cannot exceed 4294967295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 to the power of 32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valid values of the first subID are: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f the first subID has a value of 0 or 1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ID can only have a value of 0 through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  Enhancements to SNM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CFG (the Configuration Notebook) now includes an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for SNMPD.  Also, you no longer need to start SNMPREQ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any of the SNMP commands.  SNMPREQD is no lon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nor includ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fault 3270 Emulator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s the default keyboard mappings for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N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ORKSTATION KEY                 | 3270 FUNC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t-1                           | PA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t-2                           | PA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t-3                           | PA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ackspace                       | Backsp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End                     | Erase-EO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Delete                  | Kill-Wor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F1                      | PA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F2                      | PA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F3                      | PA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Left                    | Move backward a wo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rol-Right                   | Move forward a wo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ete                          | Delet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wn Arrow                      | Dow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d                             | En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er                           | Ent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scape                          | Clea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1                              | PF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2                              | PF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3                              | PF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4                              | PF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5                              | PF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6                              | PF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7                              | PF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8                              | PF8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9                              | PF9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10                             | PF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11                             | PF1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12                             | PF1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me                            | Hom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sert                          | Inser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ft Arrow                      | Lef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ftAlt (PMANT only)            | Gives focus to the menu b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Line                         | Ent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geDown                        | PF8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geUp                          | PF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ight Arrow                     | Righ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ightAlt (PMANT only)           | Gives focus to the menu b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ightControl                    | Ent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crollLock (PMANT only)         | PA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End                       | Erase-EO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Enter                     | NewLin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1                        | PF1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2                        | PF1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3                        | PF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4                        | PF1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5                        | PF1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6                        | PF1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7                        | PF1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8                        | PF2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9                        | PF2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10                       | PF2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11                       | PF2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F12                       | PF2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NewLine                   | NewLin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ft-Tab                       | Backtab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ab                             | Ta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 Arrow                        | U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 LeftAlt, RightAlt, and ScrollLock are PMANT defaul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ly.  They are not valid for TN3270 session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DPK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PKT utility will aid in servicing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dpkt-- n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Specifies a number indicating a particula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IPTRACE.DMP file created by the IPT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 The number you specify must represen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nfigura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 The TCPIPCF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IPCFG command opens the TCP/IP configuration notebook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notebook, you can configure your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and customize your TCP/IP application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tcpipcfg--.-----.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 -d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Specifies that tracing will begin, and upon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TCPIPCFG.LOG text file containing debu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ecorded in the TCPIPCFG.LO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Reading-in and initializ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Writ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 Changes to the Configurati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Notebook now includes the follow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can now specify that SNMPD is to 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can now specify parameters when you autostart REX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default for 'Codepage' is now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an now specify 5-digit values for the MTU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onfiguring a Token-Ring Adapter using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a token-ring adapter using BOOTP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ntry in the BOOTPTAB file ha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ht) of token-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.tcp.raleigh.ibm.com: tc=subnet22.dummy: ht=token-rin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=10005a2f341b: ip=9.67.111.130: 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SET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f parameter description has been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setterm--.-------.--.-----------.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 -fs -'  '- -f cfile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cfile      Instructs SetTerm to access the cfile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ETC subdirectory for the SetTer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a menu to allow changes to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the SETTERM command without this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TELNET.CFG file in the ET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ndMail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 can be used in one of two modes, as a serve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.  The server mode is used for receiv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mode is used for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modes of SendMail are needed (which normally is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Mail server must always be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examples of commands to start the Send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 -bd                start the Send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 -q30m -bd          start the SendMail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 the mail queue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 -d1.1 -q30m -bd    start the SendMail server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ail queue every 3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connections in the SEND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SENDMAIL.LOG is not a message file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d1.1 parameter only for debugging purpos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cords all details of the client-serve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as described in RFC 821) in the SENDMA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Mail server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mmand with a -bd flag starts a SendMail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up the SendMail environment, copies the SENDMAIL.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hared memory and then waits for requests from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s to establish connections and to 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a request for connection arrives, the server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instance of SendMail (a SendMail child proces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s itself from the configurati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memory, and then services the connection a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nce the mail has been received and properly delive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, the SendMail child process clos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endMail child processes that can ru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a Load Limiting variable which by default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changed by the OX option in the SENDMAIL.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MAIL client command now has additional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 client mode is usually started by a User Mail Ag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tarted from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endmail--.-----.--.------.--.----------------.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 -q-'  '- -bt-'  '- -Cmyconfig.CF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 -af filename--.- -f user@localhost user@remotehost-.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- -t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-------.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-d1.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d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Instructs SendMail to process the mail que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other parameters, SENDMAIL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t        Instructs SendMail to run in rule-testing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parameter to test changes to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.  In rule-testing mode,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you to enter a rule-set number and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displays how the rule-set causes th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ten.  SendMail Version 1.3.0 alway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-set 3 first and then the entered rule-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le-testing mode, SendMail does not deliver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cannot be used with any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myconfig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ame of a configuration file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ND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ame of the file that contain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user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s the user and host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@remot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s the user and host name of the recei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OS/2 is not a multiuser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field of an address in an item of mail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system is not significant; however,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gnificant part of the address is the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omain name expansion if domain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Specifies that SENDMAIL retrieves the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mail from the body of th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1.1      Creates only the SENDMAIL.LOG file.  The SEND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laced in the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SENDMAIL.LOG is not design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you send and receive.  You should use the -d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only for debugging purposes, because 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etails of the client-server handshak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described in RFC 821) in the SENDMA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Writes detailed debugging information to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and creates a SENDMAI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-d parameter produc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, and for performance reason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o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e SendMail client startup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-af file -f send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Send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ndMail 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-d1.1 -af file -f send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Send a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end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lo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SENDMAIL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-Cmyconfig.cf -af file -f send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Send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ndMail cl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ing MYCONFIG.C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SENDMAIL.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Mail client also uses shared memory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f present, otherwise it gets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SENDMAIL.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ndMail is used for sending a message to several recip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orkstation, the number of recipients sh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0.  A message for 150 recipients will be received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lesser number of recipients in each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is limited by the header buffer space; recipi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a header until that header ran out of roo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ould begin again with a new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nding a message to 30 or fewer recipients, the whol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mitted in on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ing time for sending a message to several recip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than that for a single recipient.  Pot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ime may exceed the time-out of the client.  Time-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idle time on the socket, and is typically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activity on the socket.  On a UNIX system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ut is usually 2 minutes;  on an OS/2 system, it is usual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lient times out, the connection is not clos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 is not made aware of the completion statu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message to more than 150 recipients can cau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time out.  Therefore, the number of recipi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essage should be limited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sy server handling multiple transactions, you run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t servicing a given connection fast enough,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hat established the connection to time out. 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ware of the completion status of the message, then reque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later delivery even though it may have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At a later time, the client delivers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d if the connection times-out again, the client re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is undesirable looping, a network conne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time out.  It is, therefore, imperative to us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sufficient processing capability to handl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load.  To send mail to large numbers of recip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ize of machine you should consider is a 33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16 MB RAM, HPFS and DISKCACHE to enhan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REXEC and RS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direction facility has been added for REXEC and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 R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EC command sends a single command to the remot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rexec-- host--.---------------.--.--------------.--.-----.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- -l loginname-'  '- -p password-'  '- -k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----.--.-----.--.-----.-- command--.-------------.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n-'  '- -b-'  '- -i-'            '- &lt; filename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Transfers data to and from the remote host using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is switch, REXEC transfers th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mit this switch, REXEC will strip the CR from each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when sending data to the remote host and will add a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F on data received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Uses interactive mode for input.  REXEC reads in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 instead of from standard input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of a file containing input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ing issued on the remote host.  Your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path.  In cases where a command requ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additional input, you can use this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put comes from a file rather tha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 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H command issues a specified comman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 -l user environment variabl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rsh--host--+-------------------------------+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- -l loginname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 -u value of -l argumen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+--------------------------+--.-----.--.-----.--.-----.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-u local_loginname------'  '- -n-'  '- -b-'  '- -i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.----------.--.-------------.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 command-'  '- &lt; filename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Transfers data to and from the remote host using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is switch, RSH transfers th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mit this switch, RSH will strip the CR from each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when sending data to the remote host and will add a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F on data received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Uses interactive mode for input.  RSH reads in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 instead of from standard input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of a file containing input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ing issued on the remote host.  Your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path.  In cases where a command requ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additional input, you can use this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put comes from a file rather tha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  REXX File Transfer Protoco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File Transfer Protocol (FTP)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(API) package provides access to the OS/2 TCP/IP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s.  It is assumed you are familiar with the basic FT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FTP API function names are similar to the FTP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nd installation instructions, view RX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  REXX So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Socket Support package provides acces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socket APIs.  It is assumed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ocket APIs and that you can reference the OS/2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 For more information and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X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Applications Kit / ANYNET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pplications Kit or ANYNE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O32DLL.DLL and TCP32DLL.DLL are require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se files will be shipped with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 can unzip the files from BASEOC1.ZIP on disk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APA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APARs fixed since this releas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APARs are grouped numerically by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 APARS Fixed in This CSD (UN640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MODULES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PAR     | AFFECTED     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5963  | IFNDIS.SYS    | Fixed: Acknowledgements are delay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INET.SYS      | causing unnecessary retransmit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9098  | IFNDIS.SYS    | Fixed: MTU setting is not be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INET.SYS      | updat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9111  | IFNDIS.SYS    | TCP/IP isn't responding to AR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request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9177  | IFNDIS.SYS    | Fixed: Cannot ping AIX workstatio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9407  | INET.SYS      | TCP/IP isn't acknowledging eve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packet for out-of-order packet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9408  | INET.SYS      | TCP/IP should use variable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ize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 APARS Fixed in CSD (UN56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anges are included in this CS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MODULES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PAR     | AFFECTED     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622  | TCPINST.EXE   | Fixed: When performing a CID At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CPINST2.EXE  | Install, the INSTALL program did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elect the adapter or the protocol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008  | SENDMAIL.EXE  | Fixed: Multiple Sendmail caus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ystem to hang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308  | TELNETPM.EXE  | Fixed: When opening multiple telnet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windows, cursor is not displayed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he first telnetpm window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373  | TELNETPM.EXE  | Fixed: When using TelentPM to lo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onto an OS/2 machine using VT220 mode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if a command is entered that wi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croll the screen, TelnetPM eit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forces the user off or stop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displaying the results on the scree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022  | PMANT.EXE     | Fixed: PMANT and TN3270 to a COM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N3270.EXE    | that is connected to MVS doesn'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display logon screen on the consol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051  | SNMPD.EXE     | Fixed: SYSUPTIME is set to zero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NMPTRAP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241  | SNMPTRAP.EXE  | Fixed: SNMP TRAP addressing exce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SNMPTRAP.HLP  | occurs when using enterprise specif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SNMP.EXE      | trap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275  | RSHD.EXE      | Fixed: RSHD does not accept commands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"Unauthorized Request Rejected" 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message display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444  | TN3270.EXE    | Fixed: Issuing TN3270 using synta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hown in the Command Reference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he -ext parameter before the po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parameter results in message tha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remote host name is miss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454  | NR2.EXE       | Fixed: When NR/2 is accessing the New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erver, it will stop at a News Gro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and issue the message, "The New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erver does not handle XHDR."  NR/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tops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509  | NR2.EXE       | Fixed: While running NR/2,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NR2.HLP       | attempting to add multiple New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Groups, the function fails 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complet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570  | TELNET.EXE    | Fixed: PRINT THRU does not wor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properly with TELNET (VT100/VT220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742  | TELNET.EXE    | Fixed: When using VT220 to DE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machine, all tab fields in whi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he cursor resides are corrupt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816  | TELNETPM.EXE  | Fixed: The cursor in telnetpm is h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o see when it reaches the bottom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he window.  Need block curso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902  | SENDMAIL.EXE  | Fixed: SENDMAIL receives stack ov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flow msg and stop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057  | TELNETPM.EXE  | Fixed: TELNETPM V2.0 not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.EXE    | screen size parameters proper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117  | FTPPM.EXE     | Fixed: FTPPM to an MVS machine resul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in truncated host dataset names.  A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attempt to put/get local/remote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fail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266  | SENDMAIL.EXE  | Fixed: SENDMAIL 1.2.12 makes only 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attempt to deliver mail to hosts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are inactiv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360  | PMANT.EXE     | Fixed: Not all applications th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N3270.EXE    | contain APL box characters wor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3278XLT.TBL   | properly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775  | CNBNFS.DLL    | Fixed: When using the Configu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Notebook to set up the exports, un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o make a directory R/O if no host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is specifi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202  | SNMPD.EXE     | Fixed: SNMPD loses requests wh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connection is still ope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269  | FTPPM.EXE     | Fixed: FTPPM, when left idle,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API.DLL    | restore files to home directory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287  | FTP.EXE       | Fixed: 'Codepage none' is not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default when starting the FTP clien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505  | TELNET.EXE    | Fixed: TELNET VT220 connection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Silicon Graphics machine hang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783  | SENDMAIL.EXE  | Fixed: SENDMAIL for TCP/IP 2.0 can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handle MAILGATE.COMPUSERVE.C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873  | WPTELNET.DLL  | Fixed: Telnet template doesn't sa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port number properl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874  | SLIP.EXE      | Fixed: When NFS is running over SL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SLCFG.EXE     | to an OS/2 NFS server, if a DI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SLIPHOLD.EXE  | command results in more than 74 files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SLIPTERM.EXE  | NFS hang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SLIPWAIT.EXE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ATANS.CMD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ATDIAL.CMD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021  | FTPWPS.DLL    | Fixed: FTPPM doesn't save user ID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password settings properl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031  | FTPPM.EXE     | Fixed: Drag-and-drop to FTPPM resul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PM.HLP     | in local directory name being los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API.DLL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032  | FTPPM.EXE     | Fixed: Trailing colon on remo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directory names (for Sun and Un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workstations) prevents doubleclick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on a directory name to change to i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218  | TELNET.EXE    | Fixed: Telnet displays File Not F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message when scrolling up or down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UniSPF editor window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436  | SO32DLL.DLL   | Fixed: Select() call fails when 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han 256 connections are attempt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569  | RSH.EXE       | Fixed: RSH doesn't accept commands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REXEC.EXE     | the form: /USR/BIN/L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617  | TCPINST.EXE   | Fixed: Installing TCPIP from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CPINST2.EXE  | diskette drive other than drive A: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CPINST continues to ask f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information from drive A: and not B: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626  | PMANT.EXE     | Fixed: TN3270 PMANT reset modifi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N3270.EXE    | data tag fields using -ext option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being returned properly;  protec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versus unprotected field attribu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not being saved properl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641  | IFNDIS.SYS    | Fixed: ARP -s does not work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643  | BOX.EX        | Fixed: LaMail doesn't place notes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DRAW.EX       | correct fold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E3EMUL.EX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EPM.EX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EPMLEX.EX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EPMLIST.EX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EXTRA.EX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IC.DLL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GET.EX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HELP.EX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55LE.DLL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55LR.DLL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AIL.EXE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AIL.HLP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AILER.DLL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EXTRA.EX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FILES.OUT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RES.DLL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MAILLIST.EX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MATHLIB.EX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PUT.EX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1923  | WPTELNET.DLL  | Fixed: TelnetPM settings notebook do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not properly process the Logfile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racefile field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008  | RSH.EXE       | Fixed: RSH and REXEC are only ab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REXEC.EXE     | transmit first part of large fil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479  | TELNETPM.EXE  | Fixed: TELNETPM copy to clip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replaces some lines with CRLF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743  | TELNET.EXE    | Fixed: VI editor problems occur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using VT100 emulato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769  | CNBSTK.DLL    | Fixed: When using the TCP/I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CNBAPP.DLL    | Configuration utility to edit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endmail.cf file, the Mloc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definition is deleted or commen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out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828  | TELNET.EXE    | Fixed: Unable to emulate VT100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Telnet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910  | CNBAPP.DLL    | Fixed: TCPIPCFG doesn't build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RHOSTS file properl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112  | FTP.EXE       | Fixed: When using the FTP client to g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o an MVS or VM machine, some ASCI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characters are translated to EBCD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incorrectly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370  | IFCONFIG.EXE  | Fixed: Unable to enter all 1's as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broadcast addres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515  | LAMAIL.EXE    | Fixed: First note sent after start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LAM551R.DLL   | is los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518  | LAMAIL.EXE    | Fixed: LaMail Nickname file is l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from notes options pane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573  | RPCGEN.EXE    | Fixed: RPCGEN.EXE doesn't produc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proper TYPEDEF statemen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626  | FTPD.EXE      | Fixed: Using DOS FTP or WFTP to OS/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DC.EXE     | produces:  550 GETCWD ERROR: ERROR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DTRC.EXE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938  | TELNET.EXE    | Fixed: Lines do not wrap properly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an ansi telnet VI sess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4025  | FTPPM.EXE     | Fixed: FTPPM settings does not all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API.DLL    | creation of a new window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WPS.DLL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4041  | SNMPD.EXE     | Fixed: SNMPD.EXE crashes if an OI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has more than 50 sub-ID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4640  | INET.SYS      | Fixed: TCPIP stops after runn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IFNDIS.SYS    | customer application on offloa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IFNDISNL.SYS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4999  | FTPWPS.DLL    | Fixed: FTPPM icon disappears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TCP/IP and templates folder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5603  | TCPIPCFG.EXE  | Fixed: When SLIP changes f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CNBSTK.DLL    | SETUP.CMD are saved the lan adap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CNBAPP.DLL    | settings get los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5942  | INET.SYS      | Fixed: A 3172 Mod 3 running OS/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IFNDIS.SYS    | TCPIP Version 2.0 and Offload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received a TRAP 000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6391  | FTPPM.EXE     | Fixed: FTPPM does not send a prop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FTPAPI.DLL    | character for a space when it is p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of the passwor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 APARS Fixed in CSD (UN50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anges are included in this CS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MODULES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PAR     | AFFECTED     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4375  | INET.SYS      | Code enhancement for Broadcast Mod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IFNDIS.SYS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BOOTPD.EXE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5987  | TN3270.EXE    | Fixed: TN3270 resizes the OS/2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when finish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145  | TN3270.EXE    | Fixed: TN3270 and PMANT blank f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PMANT.EXE     | invisible input field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718  | TCPINST.EXE   | Fixed: TCP/IP for OS/2 is not C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enabl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132  | TN5250.EXE    | Fixed: Unable to remap some TN525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functions to different key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313  | TELNETD.EXE   | Fixed: TELNET to OS/2 cannot Ctl-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DC.EXE  | out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508  | TELNET.EXE    | Fixed: VT220 keyboard mapping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ETTERM facility produces X'0D'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666  | CNBAPP.DLL    | Fixed: TCPIPCFG does not read SLI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script ATTACH parms with comma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668  | CNBAPP.DLL    | Fixed: TCPIPCFG SLIP doesn't che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ATTACH parms for double quot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906  | TELNET.EXE    | Fixed: Unable to Telnet to H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TELNETPM.EXE  | machin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178  | WPTELNET.EXE  | Fixed: Terminal type on TEMPLATE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not being pass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356  | RSH.EXE       | Fixed: RSH causes CPU utilization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| go to 100%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