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Wan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iegfried Hani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TERTAINMENT PACK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for OS/2 is a collection of classic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ttleship, Backgammon, Connect Four, Galaxy, Maste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, Othello, Pac, Pegged, Tetravex, Tetris and Tic Tac To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nd Warp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Pa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Pac gam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the Entertainment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for OS/2 open a full screen 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ession and type INSTALL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and read the file REGISTER.DOC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the Entertainment Pack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