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per User Manual - version 1.4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uper - transfer mail and news to S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per is a program that transfers mail and news from a POP3 mail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NNTP news server respectively to SOUP packets.  It can als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 in SOUP reply packets.  It runs on OS/2 Warp with th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 Connection fo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the souper.exe file to a directory in your PATH.  You also n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x run-time DLLs.  You can get these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tp-os2.nmsu.edu:/os2/unix/emx09a/emxrt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sure the emx run-time DLLs are in a directory in your LIB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 your \tcpip\etc\services file.  Look for a line beginn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 "pop3".  If the file does not contain such a line, add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p3             110/t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per is designed to work with the IBM Internet Connection for OS/2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PPP/SLIP settings notebook, you must fill in the entries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Host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Domain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s Serv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 Gate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P Mail Serv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ly Do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ly (Mail) I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P Login I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P Passw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k your Internet service provider for the correct values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set these environment variables to change the default behaviou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      Specifies the user's home directory.  If not set, this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he current directory.  The program looks for the newsr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NTP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y the NNTP news server, overriding the news server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PPP/SLIP settings note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ER    Specify the command to execute to send mail.  If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, then Souper sends the mail directly to the mail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ied in the PPP/SLIP settings note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ouper User Manual - version 1.4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ER    Specify the command to execute to post news.  If this i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, then Souper posts the news directly to the news ser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 in the PPP/SLIP settings note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NEWSRC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a text editor to create a file named newsrc in your home 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the newsgroups you want to transfer, one per line, and end each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colon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.answer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s.answer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.humor.funn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records the article numbers it has fetched by updating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KILL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ill file records the criteria used to kill news articles,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lude them from the SOUP packet.  You can kill articles that ha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subject, are from a specific poster, or contain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ywhere in the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program looks for a file named kill in your 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  An entry in the kill file has th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newsgroup&gt;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where&gt; &lt;pattern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newsgroup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the name of the newsgroup in which the search patterns appl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name is "all", the search patterns apply in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s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where&gt;   specifies where to search in the article.  "from" searche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line.  "subject" searches the Subject line.  "header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es all lines in the article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pattern&gt; is the string to search for.  All searches are case-in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n example kill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netko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.os.os2.advocacy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ject Microsof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ject crash OS/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ll newsgroups, articles from netkook are killed.  Also i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ouper User Manual - version 1.4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.os.os2.advocacy newsgroup, articles with a Subject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"Microsoft" or "crash OS/2" are ki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etch your mail and news, run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pecify a different POP3 mail server than the one specifi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PP/SLIP settings notebook by instead running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per &lt;mailhost&gt; &lt;userid&gt; &lt;passwor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mailhost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the name of the host running the POP3 mail 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userid&gt;  is your POP3 user 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password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your POP3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transfer only news, specify the -m option to disab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per -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transfer only mail, specify the -n option to disab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s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per -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creates the AREAS and *.MSG files of the SOUP packe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directory.  Here's a typical batch file designed to import ne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Yar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 \tem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ip -0m soup.zip areas *.ms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 soup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 export messages from Yar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 \tem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zip -o \home\reply.z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 \home\reply.z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per -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ouper User Manual - version 1.4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accepts the following command lin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a        Check for new newsgroups.  If any newgroups were created si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ast time souper was run, this option adds the n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sgroups to your newsr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c n      Catch up news.  Mark every article in every newsgroup as re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cept for the last n artic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h dir    Set home directory.  This option overrides any HOME environ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ting.  If the HOME environment variable is not set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 is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i        Do not read the configuration from the IBM Internet Conne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OS/2 settings notebook.  If the use this option, you mu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y the required mail and news host information throug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line and environment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k n      Set maximum news packet size in Kbytes.  The default is 204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bytes.  If you set this to 0, the packet size is unlim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K file   Specify another kill file.  The default is the kill file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l n      Kill articles that contain more than n lines in the bo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m        Do not get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n        Do not get ne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N file   Specify another newsrc file.  The default is the newsrc file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ho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r        Set read only mode.  Do not empty your POP3 mailbox or upd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ewsr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s        Send replies.  The program expects the SOUP reply files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u        When fetching news, create SOUP summaries instead of transfe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ire artic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x        Do not process news Xref hea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is derived from popclient by Carl Harris &lt;ceharris@vt.edu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uqwk by Steve Belczyk &lt;seb3@gte.com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ouper User Manual - version 1.4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hor makes no representations about the accuracy or suitabilit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aterial for any purpose.  It is provided "as is", without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 or implied warranties.  The author will assume no liabilit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mages either from the direct use of this product or as a consequen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 of 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