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F2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BF2DB2 by Harald Wil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you need to install and run DBF2D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upplied with no warranty, either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rald Wilhelm will not accept responsibility for any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that may arise from the use or misuse of DBF2DB2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 and data files. Such adverse consequences inclu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loss of profit, an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any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2DB2 is Copyright 1998 Harald Wil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2DB2 exists in evaluation and licen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DBF2DB2 are supplied for evaluation on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freely, but they are not to be used commerciall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days of evaluation, you must cease using DBF2DB2 unless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copies of DBF2DB2 may be used commerically, but no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Only one instance of each licensed copy may be 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ime. The copyright of DBF2DB2 is currently hel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d Wil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DBF2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rald Wilhelm invites you to license DBF2DB2 under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To contact the author, see "Support"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ee "How to register" below if you simply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F2D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2DB2 is shareware. This means that you can use the program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21 days) before you decide whether you want to keep i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DBF2DB2 after that time you are expected to register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(which you have after applying the registration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imitations of the non-registered release, bu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, technical support is available from the auth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prefered), fax or mail. Voice support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ORDER.TXT for or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the registration keys from the author, please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WID2D.INI. In the LICENSE section change the NAME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Replace the "Evaluation NAME" and the CODE with the name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BF2DB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 DB2 UDB V5 a new feature was introduced. This fea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unction UDF. An UDF, User Defined Function, is extern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or customers to add new functions to th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ome with DB2 U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d of User Defined Functions. The third, new,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ble Function UDF. A Table Function UDF is an external writte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that brings data from external sources into DB2 UDB. DB2 UDB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ta like data from it's 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2DB2 utilizes this Table Function UDF to bring Dbase III databases into DB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 two worlds come together. After registering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DF for every DB2 UDB database where you need access to Dbase I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you can work with Dbase III databases like DB2 does with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With standard SQL statements you can read, collect, search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DB2 data and Dbase II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OS/2 Warp V4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DB2 UDB V5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Windows NT V4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DB2 UDB V5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BF2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2DB2 comes as a ZIP files either for IBM OS/2 Warp V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NT V5. The files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D2O.ZIP for IBM OS/2 Warp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D2N.ZIP for Microsoft Windows NT 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User Environment please use the ZIP file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stalled in your Single User Environment. In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BF2DB2 must be installed on every machine with IBM DB2 UDB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AN or Workgroup Environment please use the ZIP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installed on your IBM DB2 UDB V5 server. In a DB2 U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erver Environment DBF2DB2 needs to be installed on the DB2 UD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ecked the correct ZIP file for your needs, please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WID2x package into the SQLLIB\FUNCTION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B2 UDB machine. In a Single User Environment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2DB2 on every machine. In a Workgroup Environment please install DBF2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B2 UDB ser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mmediate test, please use the following instructions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cenario that you must repeat for every Dbase III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ataloged with a DB2 UDB system. There must be at least one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B database created in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ease go to the directory where your DB2 UDB package was install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User Environment go to the SQLLIB\FUNCTION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machine. In a Workgroup Environment please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LIB\FUNCTION directory on the DB2 UDB serv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SQLLIB\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QLLIB package is installed on a different driv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directory, please use the drives and/or director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ease copy the correct ZIP file that matches the operating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QLLIB pack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HWID2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ZIP file is not on a disk please change the statement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Shown above is the ZIP file for IBM OS/2 Warp V4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DBF2DB2 on a Microsoft Windows NT V4 syste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HWID2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 need to collect information about the Dbase III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and it's location. This information is sto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ID2D.INI file and in a separate file for each Dbase II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ed to run the HWID2D.EXE service application to col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S/2: HWID2DO.EXE -dC:\SQLLIB\FUNCTION\TE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NT:   HWID2DN.EXE -dC:\SQLLIB\FUNCTION\TE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is command must be activated in the \SQLLIB\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ly. If a Dbase III database is found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please change the location in the statement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application start we will find a modified HWID2D.INI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ile called TEST.UDF. The HWID2D.INI tells the Table Function U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database called TEST.DBF can be found. The TEST.U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information about how to issue the correct SQ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rvice application needs to be called once for every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that should be serviced by the Table Function UDF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lease open the "DB2 Command Center" or "DB2 Befehlszentral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2 UDB application. This application can be found in the DB2 U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 after installation of DB2 U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lease open the TEST.UDF file with a editor of your choice.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that can be found around and including the CRE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There are exact three statements from "CONNECT TO SAMPLE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REATE FUNCTION ...;" to "CONNECT RESET;". Please copy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s a whol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o to the "DB2 Command Center" and paste the contents in the tex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dn't install the DB2 SAMPLE database please change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CONNECT TO" statement to match a DB2 UDB databas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Hit the big button in the upper left corner of the main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s the "DB2 Command Center". The notebook page wil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port a connection and two successful issue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DB2 UDB "knows" that there is a Table Function UD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name. This Table Function UDF is accessible from the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, where the CONNECT TO statement was issued against,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access to this Table Function UDF from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ssue these three statements with a modified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Go back to the editor and mark and copy the next three stat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.UDF file. This time we copy the first "SELECT * ...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's surrounding "CONNECT TO SAMPLE;" and "CONNECT RESE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Go back to the "DB2 Command Center" and change to the first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. Copy the clipboard contents to the textfiled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name if the SAMPLE database can not be found in this DB2 U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gain, hit the big button in the upper left corner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book page will change again and should report a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statements from the Dbase III database called TEST.DBF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issu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only three returned rows of data even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the Dbase III database, you are using th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BF2DB2. This evaluation copy limits the count of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 to exact three rows. This limit goes away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2D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Table Function 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Function UDF enables DB2 UDB to read Dbase III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QL statements. This Table Function UDF was written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rvice an unlimited count of different Dbase III database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look at the CREATE FUNCTION statement that you cop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"Fast start" section, you'll notice that the CRE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needs to know the names of all columns that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able Function UDF to the DB2 UDB system. The problem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base III database have different count of column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for the various columns. DBF2DB2 addresses this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ice application (see the Service application section)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rom within the SQLLIB/FUNCTION directory for every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that should be serviced by the DBF2DB2 Table Function UD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the HWID2D.INI file with an entry for every Dbase II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is used from the Table Function UDF to fi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Dbase II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ition the service application produces a file with the extension U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Dbase III database it was called for.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CREATE FUNCTION statement for this Dbase III databa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syntax for some SQL SELEC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ccessary because there is a strong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FUNCTION call and every SQL SELECT statement that uses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U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ame of the Table Function UDF is taken from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 database. This name is used by the Table Function UD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section in the HWID2D.INI file. As already st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used to find the location of the Dbase III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irst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FUNCTION name --&gt; HWID2D.INI --&gt; Dbase III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TEGER input parameter is always the same. In SQL SEL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Table Function UDF, this parameter must co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f returned columns. The service application always pu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f columns in the SQL SELECT statements that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 file. This information is checked by the Table Function UD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work. If there is a column count mismatch between th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that was found with the help of the HWID2D.INI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parameter, an error is returned. This is the seco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--&gt; count of columns in RETURNS clause --&gt; Dbase III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DB2 about Dbase III databases (CREAT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 Table Function can be used it must be registere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where the Table Function UDF is required. 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FUNCTION call. This CREATE FUNCTION call is differe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database, because the name of the function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lumns in different Dbase III database are different too,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Table Function UDF is taken from the Dbase III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For example the database TEST.DBF will result in a T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EST. This name is analyzed by the Table Function UDF a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 corresponding section entry is searched in the HWID2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ads to the location of the Dbase III database.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will address this and create a correct CREATE FUNCTION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DF file for every Dbase III database it was issued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difference is in different Table Function UDFs. The RETURN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ontain the correct count of columns that are returned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UDF the the DB2 UDB system. In addition the names of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to be returned must be there too. This is addressed by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yping mismatch please use the CREATE FUNCTION call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rvice application in the UDF file, always. This will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that needn'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Table Function U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ering the Table Function UDF with the CREATE FUNCTION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Function UDF can be used with standard SQL statements.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reates a set of example SQL SELECT statements for ever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database it was called for, and it should be called for every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the Table Function UDF shoul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yping mismatch please use the SQL SELECT stateme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rom the service application in the UDF file, alway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any problems that needn'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ble Function UDF you receive a service applica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D2DO.EXE (for OS/2) or HWID2DN.EXE (for NT). This application do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WID2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this application has to maintain a central IN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D2D.INI. This text-based INI file contains information,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Table Function UDF to find the DBase III databases.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database that should be serviced by the Table Function U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ice application creates an entry in this INI fil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base III database file, without the extension,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tion name. Within this section the service applica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ntries with the name DIRECTORY and DAT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=C:\SQLLIB\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=TE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Function UDF needs these entries to find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database files. Every Dbase III database,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d from the Table Function UDF needs a similar ent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alues of course. The Table Function UDF tak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during SQL statement invocation, to find the corr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.U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 service application creates an UDF file for every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t was called for, and it should be called for every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the Table Function UDF shoul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ice application takes the name of the Dbase III data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s a new file with the same name as the Dbase III data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tension DBF but with the extension UDF. For exampl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application is called with the Dbase III database filename TE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file called. TEST.UDF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correct CREATE FUNCTION call and a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QL SELECT statements for the Dbase II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servic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ice application should always be called from the SQLLIB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you DB2 UDB system. That way it is guaranteed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enter the correct location of the Dbase III databas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WID2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alling sequenz for the servic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S/2: HWID2DO.EXE -dDB [-fUDF] [-sSPECI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T:   HWID2DN.EXE -dDB [-fUDF] [-sSPECIF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ater -d is required and should contain the full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/path/filename combination of a Dbase III databa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S/2: HWID2DO.EXE -dC:\SQLLIB\FUNCTION\TE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T:   HWID2DN.EXE -dC:\SQLLIB\FUNCTION\TE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al paramater it is allowed to overwrite the UD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required usually. But if there are two Dbase III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dentical filename, it is required to use a different and unique U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for each of this UDF files for both Dbase III database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ed to overwrite the UDF filename, you need to overwrite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o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S/2: HWID2DO.EXE -dC:\SQLLIB\FUNCTION\TEST.DBF -fMYTEST.UDF -sM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T:   HWID2DN.EXE -dC:\SQLLIB\FUNCTION\TEST.DBF -fMYTEST.UDF -sMY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ond optional paramater it is allowed to overwrit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This is not required usually. But if there are two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with an identical filename, it is required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ique UDF filename for each of this UDF files. If there i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the specific name, you need to overwrite the -f parame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S/2: HWID2DO.EXE -dC:\SQLLIB\FUNCTION\TEST.DBF -fMYTEST.UDF -sM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T:   HWID2DN.EXE -dC:\SQLLIB\FUNCTION\TEST.DBF -fMYTEST.UDF -sMY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Q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some example SQL statements, that show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 Function UDF. It uses the test database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f you don't have the SAMPLE database of the DB2 UDB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e name of the database in the CONNECT TO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QL statements that are created from the servic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st database. You will find these examples in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base III database file with the extension *.UDF always.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guarantees that you will always use th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ABLE (TEST(6)) A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one column of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ABLE (TEST(6)) A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a select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ABLE (TEST(6)) A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AME='Wilhel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COUN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ABLE (TEST(6)) A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B2 table and copy the complete Dbase III databas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ABLE TEST (NAME       VARCHAR(6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NAME    VARCHAR(6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      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    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RIED    CHA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      VARCHAR(5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EST SELECT 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TABLE (TEST(6)) A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Function UDF returns well documented return cod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hat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 SQLUDF_STAT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's ok. You won't see this code because it's translated by DB2 U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rmal no-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000 SQLUDF_STATE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more rows in the Dbase III database. This error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B2 UDB and transformed in a no-error condition. This is the usu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databas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00 SQLUDF_STATE_DB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engine could not close the Dbase database.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ppen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01 SQLUDF_STATE_DBFF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engine reports that it can't read the count of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database. This is a serious error. It might be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database is corrupt or is no valid Dbase II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02 SQLUDF_STATE_DBFFLDN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engine reports that it can't read a decimal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ow of the Dbase III database. This is a serious error.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hat the Dbase III database is corrupt or is no vali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03 SQLUDF_STATE_DBFFLDNGET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engine reports that it can't read a character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ow of the Dbase III database. This is a serious error.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hat the Dbase III database is corrupt or is no vali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04 SQLUDF_STATE_DBFFLDNG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engine reports that it can't read a dat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ow of the Dbase III database. This is a serious error.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hat the Dbase III database is corrupt or is no vali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05 SQLUDF_STATE_DBFFLDNGET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engine reports that it can't read a logical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ow of the Dbase III database. This is a serious error.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hat the Dbase III database is corrupt or is no vali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06 SQLUDF_STATE_DBFFLDNGET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engine reports that it can't read a memo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ow of the Dbase III database. This is a serious error.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hat the Dbase III database is corrupt or is no vali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07 SQLUDF_STATE_DBFFLDNGET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engine reports that it can't read an integer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ow of the Dbase III database. This is a serious error.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hat the Dbase III database is corrupt or is no vali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08 SQLUDF_STATE_DBFFLD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engine reports that it can't read the leng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f the current row of the Dbase III database. This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It might be possible that the Dbase III database is corrupt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valid Dbase II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09 SQLUDF_STATE_DBFFLD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engine reports that it can't read the typ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f the current row of the Dbase III database. This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It might be possible that the Dbase III database is corrupt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valid Dbase II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10 SQLUDF_STATE_DB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engine reports that it can't open the Dbase II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erious error. It might be possible that the Dbase III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rrupt or is no valid Dbase III database. In addition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hat the Dbase III database couldn't be found.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D2D.INI entry for this database and execute the servic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11 SQLUDF_STATE_DBFREC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engine reports that it can't move the row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database. This is a serious error. It might be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database is corrupt or is no valid Dbase II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12 SQLUDF_STATE_DBFREC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engine reports that it can't move the row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database. This is a serious error. It might be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database is corrupt or is no valid Dbase II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13 SQLUDF_STATE_DBFREC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III engine reports that it can't move to the top of th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This is a serious error. It might be possible that th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s corrupt or is no valid Dbase II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14 SQLUDF_STATE_PR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ile Manager reports that it can't close the HWID2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15 SQLUDF_STATE_PRF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ile Manager reports that it can't read a value in the HWID2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Please check the contents of the HWID2D.INI file. Perhap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. Please issue the service applic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16 SQLUDF_STATE_PR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ile Manager reports that it can't open the HWID2D.INI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location and the contents of the HWID2D.INI file. Perhap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. Please issue the service applic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17 SQLUDF_STATE_WRONGFIE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found a mismatch between the INTEGER parameter in a SQ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and the RETURNS clause in the CREATE FUNCTION cal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service application for this database again and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s from the UDF file that was created by the servic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Dbase II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you'll find useful information releated to DBF2DB2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ined Function. They enable customers to write enhanc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2 UDB engine. One of the three types of UDF is the Table Function U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tributio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IP file you'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D2D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Function UDF Library itself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D2D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Function UDF Library itself f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D2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ice application that analyzes Dbase III databases and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syntax for the CREATE FUNCTION and SELECT stat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will maintain a HWID2D.INI file where the Table Function U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the locations of all Dbase III databases that should b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S/2 version of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D2D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ice application that analyzes Dbase III databases and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syntax for the CREATE FUNCTION and SELECT stat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will maintain a HWID2D.INI file where the Table Function U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the locations of all Dbase III databases that should b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T version of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D2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-based INI file where the Table Function UDF finds th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it shoul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D2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ews around my sharewa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st Dbase III database for immediat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 file of the test Dbase II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U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as created by HWID2D, the service application,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the CREATE FUNCTION and SELEC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that contains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problems that do exist in the curre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2D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VARCH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use LONG VARCHAR fields for MEMO fields becaus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MEMO fields can spread over more than one 512 Byte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B2 UDB documentation say's that it's possible but the CRE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does not allow LONG VARCHAR fields in the RESULTS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changes, either documentation or engine, I will change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is reported to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use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ald_Wilhelm@haw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(0) 221 - 5909 -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ald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Scheidwe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50765 Koeln (Colo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