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 December 1999. Daniel Hellerstein (danie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RE-http encryption faci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provides several encryption to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contents to clients, and fo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requests from client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  Using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1    Enabl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2    Assigning a shared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3    Selecting which responses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    Providing client-side decryp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a     SRE_A and SRE_B comm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b     SR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c    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d     SRE_BF and SRE_B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Cust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Client-side encrpytion of FOR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Comparing the default encryp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RE-http would be SSL compl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ing and registration requir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 procedures used by SSL are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the USA).  But given the open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some form of encryption is sometime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a solution to this problem, using a "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" form of encryption.  Basically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lient be "registered" with your site, that sh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assword stored on your server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convenient as SSL, in many cases it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im used by SRE-http is flexible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e of the default methods provided (SRE_A, SRE_B, SRE_BF or SRE_BF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install your own, customized algorith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RE_A and SRE_B default methods use "40 bit" key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a simple randomization of  a message, using  an MD5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assword as a random number s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of this method is accompli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script program run within your browser (SRE_B), or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 plug-in launched by your browser (SRE_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RE_BF and SRE_BFC use the BlowFish encryptor. Sinc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strong (128 bit, and above) encryption algorithi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ot include the BlowFish executable with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you'll have to find them on the net.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hobbes.nmsu.edu, search  for BLOWFI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fairly easily install and specify your own encryp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it can be called by SRE-http as an exter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dure, it probably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, where access control is more important the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response, encryption of a user's password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accomplished using http/1.1 "digest authentic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since it may be a few years before digest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suported by commonly used browsers, one can use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 password" procedure  to simluate "digest authentication"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PWD.DOC for further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Using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-http's encryption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1) en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2) assign a "shared secret" to all users who may need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3) indicate which selectors are to be encrypted by SRE-http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i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4) depending on the encryption algorithim used, you may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 to clients, tools that can be used to decrypt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1) Enabling Encryption with the ENABLE_ENCRYPTION and 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_ENCRYPTION parameter (set in INI_STA.80) is us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encryption facility. It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isable the sre-http encryp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heck for a !ENCRYPT "modifier", and encrypt i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, or an "encrypt aware"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ame as 1, but handles more cases (i.e.; addon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_gos return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Encryp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_ENCRYPTION parameter (also set in INIT_STA.80) paramet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gorithim to use by default.  As described in step 3 bel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which "selectors" should be encrypted, one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, or use the "default". DEFAULT_ENCRY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method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NCRYPTION='SRE_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NCRYPTION='MY_METHO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RE-http encryption facility is invoked by the SREF_GO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F_GOS is used by SREFILTR.80, and by most addons. However,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s directly return results to the client, and bypass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"older" addons, encryption (unless explicitily invok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authors should read the description (in SREFPRC.DO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pecify encryption when using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NABLE_ENCRYPTION=1 is a subset of ENABLE_ENCRYPT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ENABLE_ENCRYPTION=1, then calls to SREF_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xplicitily include an "encryption" option. 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few of the more commonly used SRE-http utilities,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to send this "explicit encryption" command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_GOS.  Most addons have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ntrast, ENABLE_ENCRYPTION=2 instructs SREF_GOS to als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 specific" environment for an !ENCRYPT  flag.  Thus, ad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SREF_GOS can have their output encrypt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xplicitly tell SREF_GOS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_ENCRYPTION=2 is the more risk free choice, but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. So, if you know what will be encrypted (sa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tatic documents), you can speed things up a b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_ENCRYP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ENABLE_ENCRYPTION=3, then all responses (that are handled by SREF_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ncrypted, using the default algorithim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general purposes, but may be useful for speci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2) Assigning a shared-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RE-http encryption algorithims require a "shared-secr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d secret" is is a special "password" that is know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erver) and the  user (the client). When SRE-http need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 shared-secret is used to scramble the contents.  Furthem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needs to decrypt the response, she'll need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hared-secret to the decryption software (see 4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client-specific "secret privileges" to assign this "sha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".  In particular, you could add the following to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CRYPT:a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_secret is this case-insensitive user's shared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though it weakens security a bit, shared-secret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; SRE-http converts "shared-secrets"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assuming a user JOE, with password COLD. and a "shared-secr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LX4; the entry (in USERS.IN)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COLD ?ENCRYPT:MOL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also assign a  few other privileges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COLD USER5 ?ENCRYPT:MOLX4 ?MANAGER:ZX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ecret privileges" MUST always start with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ret privileges should NEVER be reported by any SRE-htt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RE-http manual, and the sample USERS.IN file, conta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of secret-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hared-secre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it's not recommended, you can use the USER_PRIVS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FILT.80) to assign a generic  shared-secret to all cli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_PRIVS='USER  ?ENCRYPT:users1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is, you won't be able to assign "client specific" share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3) Selecting which responses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dicate which resources should b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pending an !ENCRYPT to the selector, or by using an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epending !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looks for a !ENCRYPT "special modifier"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er can tak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ENCRYPT/sel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using the "default"  algorithim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_ENCRYPTI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CRYPT_method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using the "method"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CRYPT/private/gue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CRYPT_SRE_A/sales/order123.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CRYPT_CUSTOM_XYZ/employees/jhm/timesheet.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!ENCRYPT/ will invoke the algorithim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_ENCRYPTION parameter (specified in sec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ing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 advanced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CRYP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CRYPT 0     (to override any !ENCRYPT special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NCRYPT SRE_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a method, then the default method (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_ENCRYPTION paramete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advanced option" may be for a "wildcarded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from a wildcarded entry in ACCESS.IN) Please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cussion of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a discussion of how to specify a custom algorit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4) Providing client-side decryp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rver sends the encrypted response, the clie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way of decrypting it.  The default methods off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ccomplishing this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4a) SRE_A and SRE_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_A and SRE_B methods use a similar "randomization"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RE-http generates a "nonce", consisting of the time and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lient's "shared-secret" password is appended to this nonc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s the "encryption key" (this assumes that that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ENCRYPT:password "secret privile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n MD5 hash is generated from this encryption key.  A ver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from this hash. In addition, a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tracted from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random number seed is used to generate a series of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ed to randomize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is randomized response is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response, the client must replicate these step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e (which is included in the response), and her shared-secre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 MD5 hash from which the random number seed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 and SRE_B use different strategies to enable this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_A)  An external program is run, which decrypt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ither writes the decrypted response to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t in a new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_B)  The encrypted response is embedded in an html documen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avascript program. This javascript program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for her password, decrypt the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is decrypted respons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b) SRE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 requires an external program. In particular, the DE_SREA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stalled in the GoServe data directory) can be used b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xx interpreters on their machine -- basical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who are using Net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can be run in a stand-alone mode, DE_SREA.CM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s a NetScape helper application. DE_SREA.CM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clien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opy DE_SREA.CMD to an applications directory; say, D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dd a helper-app to netscap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type: application/x-encrypt_SR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: cmd.exe /c "D:\OS2\APPS\DE_SREA.CMD PWD:my_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y_secret is the client's "shared-secr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nstallation, NetScape will call DE_SREA whenever a respon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etype of application/x-encrypt_SRE_A.  DE_SREA will dis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n the response, decrypt it, and then ask whether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in a new NetScape window or whether it should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c)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_B requires a javascript capable brow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B has the advantage of simplicity -- you do NOT need to distribu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clients in the installation) of an operating system specific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 is much slower then SRE_A (about 10x 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B uses the ENC_SREB.RSP file (which should be located in th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-specific, default data directory) to create this javascrip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ustomize this "response" file, just be carefu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hangeabl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d) SRE_BF and SRE_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_BF and SRE_BFC "BlowFish" methods require that the cli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BlowFish executable.  There may be plugins for NetScap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at will run BlowFish for the client.  Lacking that, the DE_SREB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 can be used to facilitate (on OS/2, or other REXX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the use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DE_SREBF.CMD, please see the comments in DE_SREBF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Cust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you can write your own encryption procedure (say, a Jav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sed on PGP). To incorporate this into SRE-http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reate (and load) a macrospace procecdure named SREF_CUSTOM_ENCR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mplementing more then one custom procecure, SREF_CUSTOM_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implement all the various encryption algoritims (or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t of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is procedure should return the following (seperated by '0d0a'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mi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 encryp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following will be used to parse the re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var stuff mimetype (crlf) content_encoding (crlf)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RE_A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pplication/x-encrypt_SRE_A'||crlf||'Encrypt_SRE_A'||crlf||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f='0a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is the encrypted response (which might contain many crl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You'll need to arrange a mechanism (i.e.; a seperate helpe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mbedded code) that will help the client de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Encrpyting FORMS submitted b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clients to submit encrypted information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javascript based procedure that will encrypt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form. These encrypted elements will be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and the server will then decrypt the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veral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clude (using an INCLUDE ssi) the ENC_RESP.RSP javascri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HTML document that contains a FORM (with elemen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pecify a hidden element with name="n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 hidden element with name="verify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Using a TEXT element, get a "shared-secret" passwor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comp_md5 javascript procedure to generate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pecify some hidden elements that will contain the encryp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Include some non-hidden form elements (such as TEXT, TEXTAREA, and SEL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crypt their values using  do_encrypt javascri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lear the raw (unencrypted) variables (that is, the ra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ables you encrypted in step 5) using the clear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vascri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ubmit the form -- the script on the serv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(using SREF_FORM_DECRYPT)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(that were set in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_TEST.RSP contains further details on each of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ENC_TEST.HTM and ENC_TEST.CMD demonstrate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-side encryption of for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ncryption algorithim used is essentially the same as SRE_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40 bit key, hence can not be considered sec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icat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mparing the default encryp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veral encryption algorithims are per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s their strengths and weaknesses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clients requesting encyrpted re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-- which will require some paralle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asswords and other client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Moderate -- adequate for responses less then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Moderate (40 bit) -- will not stop determined/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-side ease of use: Somewha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 must obtain and install the DE_SREA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; which requires RE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best used when you know your clients are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Slow  -- adequate for responses less then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Moderate (40 bit) -- will not stop determined/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-side ease of use: Fairly easy.  Client ha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vascript enabl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best used to return short responses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BF and SRE_BF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Fast  -- large (&gt;100k) responses are quickl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Stronge (128+ bit) -- with adequately long "shared-secr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y, 10 or so characters), will probably stop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phisticated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Export restrictions mean that both servers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responsible for obtaining blowfish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ver, this is not difficult to do, they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-side ease of use: Mediocre. Client must obtain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specific version of BlowFish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isified with saving response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lowFish is gaining acceptance,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wFish capable plug-ins fo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rs in the near fut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he DE_SREBF program can be used (b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REXX capable machines) to decrypt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_BF and SRE_BFC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best used when security is important,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apable of obtaining and using BlowFis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RE_BF and SRE_BFC differ only in that SRE_BFC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crypting. This is a very nice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supported by all implementations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_URLS are NEVER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more information on BlowFish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