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. Identifying publically access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SRE-http's "public urls" is that befor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ess_controls are checked, SRE-http sees i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one of the PUBLIC_URLS. If so, no logon, etc. check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ense, the PUBLIC_URLS are purposely plac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tection'  of SRE-http's various access controls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ch are always "open to the 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 are specifie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a an entry in the "PUBURLS_FILE" file (PUBURLS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via a PUBLIC "realm" entry in the "selector-attribut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document focuses on the syntax of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otions also apply to entries in ATTRI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general, we now recommend that Public URL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 ATTRIBS.CFG "realm defini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s on how to specify these "PUBLIC realms", see IN_FIL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n entry in the PUBURLS.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: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ption : can be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: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TTRIBS.CFG are just like other "realm" defin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realm must be PUBLIC. Since subrealms are allow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s defin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: public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quires: are ignored (since PUBLIC_URLS are never access control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stead of "NORECORD", specify a NO_POSTFILTE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stead of LITERAL, use a Redirect: literal=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ndidate_sel (or the Rule: in a realm definition)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lector (and the * wildcard character may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didate_sel), SRE-http will treat the request as "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ublic Resource".  Specifically, when anoption and file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(or when a Literal: line does not appear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lector-specific access contro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specific permissions, and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-options are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 (or if a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mission is specified in a realm definition), then SRE-htt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dit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anoption=LITERAL or LITERAL_NORECORD (o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: literal=filename is used in a realm definition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is used "as is" -- no further processing of the "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source, is attempted (for example, SS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no "filename" is specified, then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ssumed to point to a fil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rtual directories are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If "filename" is specified, then it is us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" is attempted (see the SREhttp.FAQ for a discs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ildcard matching and substit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filename argument allows a limited form of "alia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"non-data directory file  transf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tting anoption=LITERAL_NORECORD (or using a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and a Redirect: literal=filename in a real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s "let goserve cache this"  (assuming the GoServe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). That is, GoServe caching is  permitted for PUBLIC_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the matching public_url is "literal", and w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rded (the idea is that the GoServe cac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"do not call filter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ries in PUBURLS.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/*  LITERAL_NORECORD  D:\PERSONAL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DYSTORE// PRICES/CHOCO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TTRIBS.CF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is is equivalent to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equivalent to STORE/AD1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ublic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store/ad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liter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equivalent to STORE/*.GIF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ubli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store/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is is equivalent to CANDYSTORE// PRICES/CHOC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ubl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candy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prices/choc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NDEX.HTM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verything in the MAPS/ directory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oServe data directory is D:\WWW, then D:\WWW\STORE\AD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ransfered (without any SSI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) All .GIF files in STORE/ be transfered, with no record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) PICTURE/HELLO.GIF causes transfer of d:\picts\hello.gif "as i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cording done. Furthermore, PICTURE/HELLO.GI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d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) All requests beginning with FAMILY/ are to be directly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ERSONAL\, and transfered "as is", without recording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GoServe cache (if enabled) is allowed to hang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Requests to PRICE/CHOCO.HTM of the "CANDYSTORE" hos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of SRE-http version 1.3d, you can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files (in addition to using the host_nickname//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ries in this default PUBUL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have no PUBLIC_URLS, you can speed up throughput a b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NEVER_PUBLICURLS=1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http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of PUBURLS.IN (and an ALIASES.IN) setup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HOST_NICKNAME// to PUBLIC_UR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may have unexpected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