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 March 2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SRE-http's "pre-reply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"pre-reply procedure" feature allows you (the savvy webmaster)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second" shot at the contents to be sent to a client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e-reply" is a hook into SRE-http, a hook that occurs prior to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response to the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feature is best used when you need to make generic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responses.  For example, you may wish to translate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de pages (say, based on the user-agent). Or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dditional response header. Or, you might want to add a time and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ext files. Or you might want to attempt special encoding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c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the "pre-reply" is that it applies to nearly all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-- images and other non-text files, text/plain files, html files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ver-side-includes, the output of most addons, and the outpu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uite powerful, this "pre-reply" feature is a rather blunt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efficient, 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, you might be better off using one of the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 specific" modifications possible in SRE-http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negotiation (NEGOTI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r specific or client specific modifications (BYBROWSR.DOC and BYCLIENT.DO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options (ADV_OP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"pre-reply procedu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dify the PRE_REPLY_PROCEDURE parameter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set this to be the fully qualified name of an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REPLY_PROCEDURE='D:\GOSERVE\PREREP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"use by default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REPLY_PROCEDURE='!D:\GOSERVE\SRERsync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"use only if enabled on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basi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not use a PRE_REPLY_PROCEDURE, set PRE_REPLY_PROCED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 INITFILT.DOC for details on PRE_REPLY_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this "external REXX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be called (by SRE-http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=sref_preprely_proc(contents,fileflag,mimetype,clen,mod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= the actual contents to be sent to the client, o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flag = 0 if this is actual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if this is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f "sref_multi_send"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type = the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mage/gif or text/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n    = content-length (might b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flag  = a string to use to signal "new mimetype" (and other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ossibly set the PRE_REPLY selector-specific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o suppress (on a selector specific basis)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reply procedure, use the SET PRE_REPLY 0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a "use only if enabled on a selector specific b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of a pre-reply procedure, you mus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E_REPLY 1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DV_OPTS.DOC for the details on the SET PRE_REPLY advanced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uff" returned by your "pre-reply procedure"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   == when the procedure responds to the client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_COMMAND('FILE or SRE_COMMAND('VAR  -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REF_G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== when the procedure does nothing (SRE-http will then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ponse in its normal fash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d-contents to be sent to the client.  SRE-http will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-contents  to the client (perhaps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, compression, and other additional trans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contents" is the result of your pre-repl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lag is the "modflag" argu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rmat of the modified-contents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)  mod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the content-type is no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ange retrieval is NO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delta encoding is attempt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)  modflag||' '||mime/sub||'0d0a'x||mod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mime/sub is the new content-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ange retrieval is NO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delta encoding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modflag||' '||mime/sub||' '||nodelta_flag||'0d0a'x||mod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mime/sub is the new content-type.  You MUST specify mime/sub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ha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delta_flag =1 then delta encod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PRE_REPLY procedure modif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Serve caching  (and SREPROXY caching) will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ge retrievals are NO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ess delta_flag is used, delta encoding may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 addition to the variables sent by SRE-http, the usual GoServ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various SRE-http procedures, can be used in the "pre-reply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you change the "mimetype" of the response (say, you return a .GIF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.JPEG), you MUST use the "special variant" of modified-contents (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change the size of the contents, SRE-http will detec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ppropriate content-length header -- you should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-length header in your pre-reply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is "pre-reply" procedure is called by the SREF_GOS procedure. Som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ons,  and some cgi-bin scripts, skip this add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se, the "pre-reply" feature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ther words: the output of an addon that uses the 'V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FILE GoServe completion  codes will NOT be subject to this "pre-reply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ther then calling the actual external procedure, SRE-http call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it stores in macrospace. Therefore, to change this "pre-re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you MUST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"sref_prereply_proc" procedure name is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 sre-http when saving this procedure file to macrospace;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use this as a label anywhere in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an example of a simple "pre-reply procedure", see PREREP.CM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date-stamps to all text/plain, text/html, and image/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or another example, see the CVT_PAGE utilities, which contain CP_CONV.CM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verts cyrillic code pages (http://www.srehttp.org/apps/cvt_page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, see the SRERSYNC utility, which uses rsync to return a dif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o suppress or enable the use of a pre-reply procedure on a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asis, you can SET the PRE_REPLY variable as a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vanced options" (see ADV_OPTS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