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October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E-http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d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, that used to be specified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stored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a realm specific basis."  We now recomme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.CFG instead of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If necessary, this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run SRE-http's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 -- the "realm definition", users, &amp; replacem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.IN   --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P address/alias. This is now the recommend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fining hosts (note that one can still use HOSTS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n addition, for each host you can define sev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c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RE-http parameter files (assuming you did not gi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 control, redirection,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superceding host: a matching host-specifi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rumps" a (possibly better quality) matching non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the description of HOSTS. in INITFIL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ction 1.3 of IN_FILE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: the ip address (or alias) of this host -- the host_nick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sociated" 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d an IP: and HOST: are specifi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.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 i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