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: SRE-http a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h supports several forms of caching.  This docum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s of caching may apply to  a reques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(or decrease) the extent to which caches answ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endix discusses how to configure the "cache rele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headers us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sorts of caches that may apply.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xy serv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discussion, a "proxy server" is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somewhere on the web, that may handle a request issued by a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es may store responses, and use these cached respon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same request is recieved. When such a stored respon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server is typically not contacted (the origin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oxy delivered conten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Perhaps the principal advantage of http/1.1 (over http/1.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ttention given to making the web proxy-cach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ndix discusses how to configure the response head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to "talk to proxy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cache consists of a list that matches selectors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URI) to filenames. When a request for the s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GoServe can resolve the request by sending the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 few http/1.0 response headers).  As an option, the 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"run the filter anyways", which allows the filter to perform pos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such as au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REPROX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is a front-end to SRE-http.  SREPROXY maintains a cach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to files. These files may be temporary files (say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dding SSI's to an HTML document). In addition, SREPROXY can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"dynamic" SSIs (such as the current time), and can do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SI and !DI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(the main filter) maintains a cache for SSI documents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tially compiled" server side includes) and a cache for !DIR reques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at contains directory listing).  These are used when a matching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ieved. Note that the SSI cache is often times used as a ba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SIs are added; where "dynamic SSIs" refers to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n a request specific basis (i.e; the current time,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nd output from INTERPRET S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behind the use of a cache is to reduc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bandwidth demands.  Proxy caches are high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 when successful, no communication with the origi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GoServe cache does not save bandwidth, bu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ad considerably (by skipping the "call the filt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step).  SREPROXY is similar -- although it is a fil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, it's much smaller and faster then the regular (SREFIL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Lastly, the SSI and !DIR caches can save a lot of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-including and directory-listing "processor intensiv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ches has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n completely eliminate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s reduce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hen accurate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very fast (compared with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nimizes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rently, the GoServe cache is http/1.0, but not http/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duce load (since SREPROXY is smaller then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be used with changing and access controll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loss of functionality -- when in doubt, SREFILT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es another round of processing -- if a re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 cached entry, the net result is to diminish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 occasion, a stale response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functional -- changes are immediate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ly reduces processing for a subset of otherw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rare occassions, stale request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tressed that these caches are not mutually exclusive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cenario would have the three higher caches (proxy servers, Go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REPROXY) examining a request, which may then be resolved via the 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 (or !DIR) cache.  Thus, optimal performance is acheived by using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 a comple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es some tricks and techniques you can us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discusses the "cache relevant" response headers us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a very dynamic site of non-access controlled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ncerns may override the desire for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ight want to suppress all prox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setting proxy_cache=0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proxy_cache to "force revali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appendix for more details, or  see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automatically supress proxy caching whenever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CHECKLOG and ALLOW_ACCESS), or dynamic SSIs, apply to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desired, you can explicitily allow these resources to be cach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CHE (or CACHE*) "permission" in a selector-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ESS.IN (or in ATTRIBS.CFG). Alternatively, resourc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UBLIC URLS (using PUBURLS.IN or ATTRIBS.CFG)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chable by proxy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HITMETER.DOC for hints on how to resolv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urate metering of hits when proxy servers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enable the GoServe cache, be aware that it uses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lgorithim.  Thus, your site will sometimes return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sometimes http/1.0 respons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, it may have strange impacts (and it's somewhat as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eas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SRE-http will only use the GoServe cache (that is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be cached by GoServe) when a CACHE* permiss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resources listed as LITERAL_NORECORD PUBLIC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PUBLURL.IN) are assumed to be cachable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we recommend using the GoServe cache only for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are to audit (such as backgrounds and icons).  In this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checking the "do not call filter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uture releases of GoServe may upgrade the GoServe cache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ppropriate http/1.1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oServe cache ignores TE: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site is highly access controlled, or consists primarily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L documents (with lots of SSIs') or addons/cgi-bin scripts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PROXY may hurt (increase)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STATUS contains an option that will display simpl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requests satisfi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PROXY.DOC contains a detailed discussion on how to use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SREPROXY detects a TE: GZIP request header, it will 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lmost no reason not to use these ca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have lots of HTML documents, and not much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r documents change rapidly (have lots of dynamic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HTML files are contantly being edited, added,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Cache relevant response headers us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ffect the "cache relevant" response head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setting of the PROXY_CACHE variable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etting of the FIX_EXPIRE variable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use of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use of the NOCACHE, CACHE and CACHE* selector-specific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e use of selector-specific advanced options to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se are used for "normal" responses -- cgi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s may override these rules, and provide their ow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goes from general to more specific -- with the setting of 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fault behavior, whearas specification of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can be used to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ROXY_CAH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XY_CACHE can take 4 basic values, which yields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= disallow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 dynamic file (i.e.; contains dynamic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caching, with re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ublic,max-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 dynamic resource (i.e.; an HTML document with 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"stronger form" is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ublic,max-age=0, must-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 allow proxy caching with revalidation, full caching by privat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vate caches include the "browser's cach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public,s-maxa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A modification: If PROXY_CACHE=n_mmmmm, where n=0,1,2, or 3, and m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teger number of seconds, then the following modifica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 Cache-control: public,max-age=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 Cache-control: public,max-age=mmmm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public,max-age=mmmmm, must-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 Cache-control:public,s-maxage=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or is a "PUBLIC_URL" (i.e.; belongs to a PUBLIC real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TTRIBS.CFG), then rule I is ignored.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-control: public,s-maxage=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mmmm either is 0, or the mmmmm value from the proxy_cac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1) A Modification: If the PUBLIC_URL is a "literal" public_ur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"re-validate in 1 day"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-control: public, max-age=8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a NOCACHE, CACHE or CACHE* permission is used, then th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ignored. Instead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CH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gma: no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: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che-control: public,s-maxage=mmm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mmmm is from proxy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*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nly one of these should be specified. Should a mistake occ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en one specified, then  NOCACHE overrides CACHE*, and 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es CACH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ix_expire is specified, and this is a "dynamic" respon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s: current_time+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X_EXPIRE is not specified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PROXY_CACHE=0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NOCACHE permis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s: curren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"Expires: current_time" implies "immediate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pecify a header as a "selector specific" advanced op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ching header will be suppressed, and the header you specif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fine tune your "cache relevant"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dd Cache-control: public,max-age=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gnore rules I,II, and III;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-control: public, max-age=10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dd Expire: Mon, 20 June 1998 10:11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gnore rule IV, and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es: Mon, 20 June 1998 10:11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date in the past means "immediate expiri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mmarizing the more important Cache-control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ACHE: never cache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 this can be cached in a public place (a proxy server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: this can be cached by user-agents, or other "client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-AGE: after this response is this many seconds old, all c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MAXAGE: after this response is this many seconds old, proxy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) caches must re-validate this respons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can ignor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-REVALIDATE: a strong re-validation (discourages ca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erating stale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alidation typically means sending a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the origin server; which SRE-http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f there has been 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, please see the http/1.1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ttp/1.1 proxies will always use a Cache-control: respons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ires: response header.  http/1.0 proxi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 cache-control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ources subject to content negotatiation will often add a Vary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y header lists the request headers that MUST match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RI); such as the Accept and  Accept-Languag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