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REA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gram that will read the digital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-ROM drives which support this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out there which can do this, hav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rdis.ed.ac.uk/~psyche/pc/cdrom/CDDAresul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abilities of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MX-Libraries installed to use the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nearly everywhere, for examp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tp.leo.org/pub/comp/os/os2/leo/02-emx-runtim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rty hack I wrote because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hole track, as the other OS/2 reader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some short samples from the CD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takes start- and endsectors as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ware and you can use as 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any updates, I don't have the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uarantee for anything. If the sky falls o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,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Thorenz, March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