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ach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0 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  The CMU software License Agre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erms and conditions for use and re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Log:</w:t>
        <w:tab/>
        <w:t>ddb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vision 2.2  90/08/30  14:23:15  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</w:t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</w:t>
        <w:tab/>
        <w:t>[90/08/30            db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ddb 8 8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\- new kerne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ernel debugger has most of the features of the old k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yntax has been changed to protect the copyright infr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tion is called 'dot'.  Examine and write 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 the address of the last line examined or the last location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'next' to the address of the next location to be exam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Other commands don't change 'dot' and set 'next'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d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/modifier] address [,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with a count of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ers.  The address used is 'n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address' sets 'dot' 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'address' uses 'd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ssing 'count' is taken to be 1 (for printing commands) or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tack tr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addressed locations according to the form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r.  Multiple modifier formats display multip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  <w:tab/>
        <w:tab/>
        <w:t>look at bytes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</w:t>
        <w:tab/>
        <w:tab/>
        <w:t>look at halfwords (16-bits)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  <w:tab/>
        <w:tab/>
        <w:t>look at longwords (32-bits)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  <w:tab/>
        <w:tab/>
        <w:t>print the location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  <w:tab/>
        <w:tab/>
        <w:t>display in unsigne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</w:t>
        <w:tab/>
        <w:tab/>
        <w:t>display in signe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ab/>
        <w:t>display in unsigned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</w:t>
        <w:tab/>
        <w:tab/>
        <w:t>display in sign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  <w:tab/>
        <w:tab/>
        <w:t>display in unsign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  <w:tab/>
        <w:tab/>
        <w:t>display in current radix,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  <w:tab/>
        <w:tab/>
        <w:t>display low 8 bits as a character.  Non-prin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displayed as an octal escape code (e.g. '\000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</w:t>
        <w:tab/>
        <w:tab/>
        <w:t>display the null-terminated string at location. 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are displayed as octal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  <w:tab/>
        <w:tab/>
        <w:t>Display as an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  <w:tab/>
        <w:tab/>
        <w:t>Display as an instruction, with possible altern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ing on th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X</w:t>
        <w:tab/>
        <w:tab/>
        <w:t>don't assume that each exter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a procedure entr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386</w:t>
        <w:tab/>
        <w:t>don't round to the next long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ps</w:t>
        <w:tab/>
        <w:t>print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 is not specified the last format specified for 'x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'address' according to the modifier character.  Vali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 a x z o d u r c.  If no modifier is specified,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or 'p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/size addr expr1 [ expr2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expressions at succeeding locations.  The 'size'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(bytes), h (halfwords), l (longwords); if omitted, 'long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- since there is no delimiter between expressions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may happen.  It's best to enclose each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$variable =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named variable or register to 'exp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breakpoint at 'address'.  If count is supplied,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unt-1) times before stopping at th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breakpoint at 'addr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[/p]</w:t>
        <w:tab/>
        <w:t>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tep 'count' times.  If /p, print each instruction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rint the la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  <w:tab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at the next call or return instruction.</w:t>
        <w:tab/>
        <w:t>(: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[/p]</w:t>
        <w:tab/>
        <w:tab/>
        <w:tab/>
        <w:tab/>
        <w:tab/>
        <w:tab/>
        <w:t>(: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at the matching return instruction.  If /p,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nesting depth and the cumulative instruction c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ll or return; otherwise, only print when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trace.  /u traces user space; if omitted, only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space.  /t treats 'addr' as a thread address, and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read.  If '/t' is not used, a supplied address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rame pointer to start from.  If the address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s the current thread.  'count' is the number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e; if 'count' is omitted, all fram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you must be executing in the same task a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't/tu &lt;thread&gt;' to work; otherwise, the debugge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ddresses from the wrong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everal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threads</w:t>
        <w:tab/>
        <w:tab/>
        <w:tab/>
        <w:t>($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registers</w:t>
        <w:tab/>
        <w:tab/>
        <w:tab/>
        <w:tab/>
        <w:t>($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urrent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reaks</w:t>
        <w:tab/>
        <w:tab/>
        <w:tab/>
        <w:tab/>
        <w:t>($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ll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hread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only the specifi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p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vm_map at 'addr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object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vm_object at 'addr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age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vm_page structure at 'addres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port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ipc_port structure at 'addr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r accesses registers and variables as '$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names are as in the 'show register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few built-in variables exist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</w:t>
        <w:tab/>
        <w:tab/>
        <w:t>Input and outpu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off</w:t>
        <w:tab/>
        <w:tab/>
        <w:t>Addresses are printed as "symbol"+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ess offset is greater than ma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width</w:t>
        <w:tab/>
        <w:tab/>
        <w:t>The width of the display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tops</w:t>
        <w:tab/>
        <w:tab/>
        <w:t>Tab stop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precedence is a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</w:t>
        <w:tab/>
        <w:tab/>
        <w:t>value of identifier, from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  <w:tab/>
        <w:tab/>
        <w:tab/>
        <w:t>0o: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t: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: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wise: current ra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ab/>
        <w:t>'do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ab/>
        <w:t>'n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</w:t>
        <w:tab/>
        <w:tab/>
        <w:tab/>
        <w:t>Address of start of last lin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like 'dot' or 'next'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d by 'x' or 'w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  <w:tab/>
        <w:tab/>
        <w:tab/>
        <w:t>Last address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ariable</w:t>
        <w:tab/>
        <w:tab/>
        <w:t>Value of named register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p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y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ab/>
        <w:t>indirection - reads a long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ab/>
        <w:t>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/ % #</w:t>
        <w:tab/>
        <w:tab/>
        <w:tab/>
        <w:t>(signed) multiply, divide, rema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oundup.  '#' rounds up lh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ple of r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</w:t>
        <w:tab/>
        <w:tab/>
        <w:tab/>
        <w:t>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&gt;&gt;</w:t>
        <w:tab/>
        <w:tab/>
        <w:tab/>
        <w:t>unsigned left/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