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case displays a 1024x768 with 256 color image in a full screen VD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puShow sharewa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CompuShow, please refer to the document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u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DISCLAIMS ALL WARRANTIES,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FITNESS AND MERCHAN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E INFORMA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URNISHING THIS DOCUMENT, IBM GRA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TO ANY RELATED 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IBM Corporation, 1994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