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DOS COMPATIBILITY APPLICATION TE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ENARIO TO TEST 0S/2* VIDEO DEVICE DRIVER USING DOOM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   OS/2 Video device driver testing using DOS-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n this scenario "selecting" mea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and &lt;ENTER&gt;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 DOOM (if not previously installed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 do not have DOOM installed,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M Installation Manual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tart up the application by typing "DOOM" on OS/2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ess &lt;ENTER&gt; or &lt;ESC&gt; to ge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"READ THIS" to get information abou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hit &lt;ENTER&gt; to see instructions of the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ess &lt;ENTER&gt; to ge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"NEW G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lect epis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Select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Use the arrow keys for moving and &lt;Ctrl&gt; key for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ry also switching to the OS/2 desktop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 + &lt;Esc&gt; and then come back by selecting "DOOM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window list. Verify that in all above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corruption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Hit [F7] to quit (and "y" to confi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o exit hit [F10] or select "QUIT GAME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!  �  Verify that in all above operations, video corruption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SERVIC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rms, denoted by an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rademarks or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rporation in the United Stat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rms, denoted by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erisk (**) in this README,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pan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:            Ow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                 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DISCLAIMS ALL WARRANTIES,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FITNESS AND MERCHAN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O THE INFORMA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URNISHING THIS DOCUMENT, IBM GRA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TO ANY RELATED PATENTS OR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IBM Corporation, 1994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