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st case displays a 1024x768 with 256 color image on the Desk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MView share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MView, please refer to the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