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n 800x600 with 256 color image in a full screen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uShow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mpuShow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