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LORPT is an OS/2* Presentation Manager* program that continually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value of the color of the pel (pixel) that is under your OS/2 PM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The color value can be displayed in several different color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PT is especially targeted to users of PCs with grayscale video or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ND SERVIC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erms, denoted by an asteris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rademarks or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orporation in the United Stat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DISCLAIMS ALL WARRANTIES,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LIED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FITNESS AND MERCHAN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 TO THE INFORMATI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URNISHING THIS DOCUMENT, IBM GRA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S TO ANY RELATED PATENTS OR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IBM Corporation, 1994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