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UNCTION VERIFICATION 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ic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book/classical definition of Function Verification Test (FVT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unctionality of the object (in this case, the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), using single-tasking, single-threaded appli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binations of supported system Application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use of these APIs in combination with other APIs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ing "mini" application (applet), which will exercis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under test and optionally generate a log file to be exami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 for proper return codes and overall program functionalit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run on the system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FVT applets have been included on the CD-ROM,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display\functio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FVT applets were not included on the CD-ROM. They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**. After downloading the applets, place them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path structure provided by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* can support applications written for DOS, Windows**, and OS/2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VT test cases need to be used to properly test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st cases have been included, which call FVT applications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parameters. These test cases are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display\function\tes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st cases assume working knowledge of applica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OS/2, such as the Win-OS/2* Clock. It is encourag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FVT efforts. For information on usage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OS/2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targeted scope of test coverag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VT test cases during the execution of a tes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Video Handler (BV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S/2 (protect mode) scenario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idate all modes referenced in the PMI file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ed and unsuppor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e system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/BMP viewer application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and restore operations while in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32 column mode suppor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lace and non-interlac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monitor refresh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vice Driver (VDD for V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DM (DOS) scenario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idate all modes supported b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 system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f viewer application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operations while in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f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_BACKGROUND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0x200x256 versus greater than 640x480x16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M scenario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idate support for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et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ice specific StretchBl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 desktop to full screen with a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binations of PM, VDM, WIN-OS/2* Full Screen, WIN-OS/2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the desk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Deskto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ging, 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parent backg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parent under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I level : The Display Driver Test (DTT) too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s Engine (GRE)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atory functions for all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ed functions by the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tes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turn code (Rc)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haustive (Exh) limit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idate software motion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Console Access Facility (DCAF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IN-OS/2 Full Screen and seamless scenario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to PM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to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parate se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VDMs versus single 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-OS/2 settings (VIDEO_SWITCH_NO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ADME,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 IBM Corporat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Pro              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             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     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     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CHART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DRAW 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TRACE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                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             Future Soft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        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    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        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ker             Ald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New Roman       Monotype Corporation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