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uvert/2 f�r den OS/2 2.x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uvert- und Etikettenbeschriftungs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Peter Wansch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vert/2 besteht aus folgenden Datei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KUVE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KUVERT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Q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UVERT.DAT (eine Vorlage-Adre�datei)</w:t>
      </w:r>
    </w:p>
    <w:p>
      <w:pPr>
        <w:pStyle w:val="PreformattedText"/>
        <w:bidi w:val="0"/>
        <w:spacing w:before="0" w:after="0"/>
        <w:jc w:val="left"/>
        <w:rPr/>
      </w:pPr>
      <w:r>
        <w:rPr/>
        <w:t>KUVERT.DOC (diese Datei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ENZ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en Sie das Installationsprogramm INSTALL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der Installation lesen Sie bitte das Kapitel "Kuvert/2" in der On-line Hil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sich als Kuvert/2-Benutzer registrieren zu lassen, senden Sie bitte 25 DM (in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folgende Adres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Wan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genbachgasse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423 St. Andr�-W�r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erre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p.wansch@ieee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