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, Hope this is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_Set is a REXX procedure to standardize (and save 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ding everywhere) redundant initail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n Calling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: Procedure Expose Global. Local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lobal_Set() &lt;&gt; 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Unable to Initialize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var = rxVlist(, 'G', 'GlobalQueu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ets ANSI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Loads REXXUTI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Loads YDBAUTI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Needed to transfer Stem data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Temporarily loads a DLL created by David Brouse (a co-work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turns information from IBM Lan Server about the USER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UST have the YDBAUTIL.DLL for this routin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On OS/2 Sharware BBS as RXU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ay need to comment or change the User informatio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twork or you don't have IBM La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