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ile: A Rexx I/O class implementation  1.11 - Max Marsiglietti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fficial RXFile documentation. You'll find 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you need for using the RXFile library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results in visualization of this document, use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language. Please adjust your instruments accordin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-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... Use of the RXFi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-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-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-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** The 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** The CHA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 ** The LIN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 ** The CHAR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 ** The LINE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8   ** The CHAR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9   ** The LINE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0  ** The DELET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1  ** The RENAM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2  ** The MKDI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3  ** The MKDI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4  ** The PROPERTI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5  ** The FILETRE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6  ** The S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7  ** The G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8  ** The ADD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  ** The GET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  ** The DEL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1  ** The DELALLCURSO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2  ** The ATTACHTOIN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3  ** The ATTACHTOOUT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-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-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-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NetRexx, O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a copyright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in this document are owned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is document I will assume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Rexx is and how to build applications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/O specific knowledge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ink that JAVA is only useful for writing web appl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this statement is re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makes a great language for a variety of purposes,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ing cross-platfo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ss-explored areas of what I call 'the jung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' is the one that deals with streams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in the JAVA developer's toolkit a plethora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asy and cool is doing graphics with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example specific to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JAVA is lacking stuff, it's only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unde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pproach approach to files and streams is somewha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lasses, a bunch of interfac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ren't so useful for the everyday work of Jo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is package is for: helping you to man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in Java through the use of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a JAVA CLASS that contain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and stdin/stdo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was born to fill a gap in the NetRexx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of the methods in this class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compiler that comes as a JAVA execut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 every platform that has a JAVA imple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JAVA binary code and, optionally, a JAV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 accepted by this compiler is a REX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required in order to use this clas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download them from the URL below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va develop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written in NetRexx, but the AP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llows the Java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, point your brow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 S E  O F  T H E  R X F I L E  C L A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r Java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RXFile.class is stored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X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NetRexx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 Net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n your Net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state 'methods', and not also 'properties' or 'exception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the RXFile class has no public properties (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hrow exceptions. Instead, it has metho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errors, and to query the value of so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be 100%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REXX implementation, so if you find any discrepancy,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end of the document for more in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ay know, the newline sequence is not standard amo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.e., in Unix it's \n, in DOS-Win-OS/2 is \r\n, in Macs is \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automatically sets the correct newline (currently \n, \r and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ince I know of these), but you can override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parm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InputStream isInputStream , OutputStream osOutputStr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assigns isInputStream, osOutputStream to th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are normally give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, "c", "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ructor works as in the STRE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turn strings for the following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:     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32  (fil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110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EOF (end of fil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ERROR: (this is a catch f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OPEN:  (if the user requested an operation to be done only on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WRONG ACCESS MODE (i.e. if you try to read a write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EXISTS    (if the command implied creation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CANT ACC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INIT       (used for the setpa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** The 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/close a file, query informations abou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tus, and seek the file cursor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          opens a file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ad"      opens a file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write"     opens a file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ssued only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opened by executing a .strea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return the statu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be issued only when a file has already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strea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the latter form is more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** The CHA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know if there are, and how many are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stream. If no stream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with the number of the availabl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(Warning: this doesn't work right now for std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s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** The LIN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know if there are still lin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currently in us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opened, it checks for the pres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std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rFileNam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in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** The CHAR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, 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ts one or more bytes from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open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comman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byte from the currently u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currently open, it return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HowManyBytes, starting from the absolute position lStar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of 0 (zero) for lStartPos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in the stream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n the stream is numbere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** The LINE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, 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zero or one lines of **ASCII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or the stre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comman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from a stream, or from the stdin if 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unt lines (where iCount can be only zero or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n use stream, starting from position 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Line can be zero (read the next line), or one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get zero lines? Because this way we have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ne from stream rFileName (thus opening it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permissions, as well as closing a precedently open file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** The CHAR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write a string on a stream, 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If no stream is in use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man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** The LINE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write a string adding a CR+LF (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F (\n) (depending on how/if you called SETPARMS) on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dds a CR+LF or LF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in use, the string is 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man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n th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StartPos can only be assigned the values zero 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 "write at the beginning of the file" and zer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at the current cursor position in the 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are not ported from REXX. However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dealing with I/O procedures, I have inclu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** The DELET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ete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** The RENAM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rename(Rexx OldFileName, Rexx New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names OldFileName in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** The MKDI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** The MKDI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s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irectory that comes last in Di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ceding directories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DirName set to "/usr/max/I/LOVE/WARP/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he directories I, LOVE, WARP and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r and max, this function will create all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re, where mkdir would have failed since to cre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all of usr, max, I, LOVE, WARP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V. This is the one API I have never tes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** The PROPERTI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properties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is a four character string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-' if the property is not valid for FileNam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the specified FileName ref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f the specified FileName refer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f the specified FileNam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the specified FileNam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-wr' means that FileName is a file and we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** The FILETRE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all the file names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invalid (if there is not such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NOTREADY:NOSUCHDIRECTORY" error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lement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empty you will get "NOTREADY:DIRECTORYIS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** The S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setparms(boolean bSepCurs, boolean b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to be issued before opening any file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is used to define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SepCurs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N is 1, the character used to do a newline is \r\n (dec 13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zero, the newline is only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pon RXFile variable's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** The G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par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trieve the status of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xx string which is composed of two binary digits, ie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is 1, the character used to do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\n (dec 13 10); when this parameter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only \n . This property is set upon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, but can be changed with the SETPAR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** The ADD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ddcursor(Rexx rKey, long lCurs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res (into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lCursPos cursor position,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this information later, with getcursor, or dele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sor or delall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to work on many poi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** The GET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ieve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cursor position that hasn't been stor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such cursor." instead of a Rexx string representing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** The DEL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** The DELALLCURSO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allcurs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all of the cursor positions which have been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** The ATTACHTOIN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inputstream(InputStre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directs the InputStream 'is' to the default In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user input from console).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XFile had an InputStream, or you didn't find notice of this fact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a private property. Now you can interact wit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** The ATTACHTOOUT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outputstream(OutputStream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directs the OutputStream 'os' to the default Out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doc   ..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.doc     .. working code to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class .. the RXFile class for NetRexx (and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rx ..  =&gt; Examples for the RX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d ..   =&gt; Examples for the RXFile class (RE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not public domain: it is freeware. I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programs, be them for personal use and/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urces are not provided, and you cannot modify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, in any way. Also, if you re-distribute thi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money for it, apart from media costs (eg. diskett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class on a project of yours, you must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(Max Marsiglietti)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or liable in any wa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from the use of this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follow more closely possible the REXX langu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find any discrepancy from them, or bugs,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Marsiglie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rs@pianeta.it (Internet), 2:332/529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Landino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49, Sassuolo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.. (13-feb-97) Fixed a bug in mk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.. (19-dec-96) Added support for Mac line termination (\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.. (03-dec-96) Fixed a bug in filetree, added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.. (12-nov-96) Fixed a problem with lineout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rected in/out capabilities (attachto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htooutputstream). Reworked a bit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.. Internal changes, for synchronization with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.. Fixed the 'renam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.. Now linein should work with both \r\n and \n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dependently from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.. Fixed strange behaviour of linein. Compiled with NetRexx 0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.. Bug fixes to the docs and internal changes for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.. Bug fixes to stream and lineout. Works with NetRexx 0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.. Added a cursor stack: addcursor, getcursor, de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llcursors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.. First implementation of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work with R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