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WPS is a REXX program to generate selected objects on desktop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. The selected objects include all descendents. The desktop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aved. A list of desktop and startup objects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'getwps.lst' and control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of vanilla install are quit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WPS objects are handle separately by GET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OLS.DLL is required and in your LIBPATH. Note eCS 1.0 has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hich some older ones can create bad data. The outpu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fo. The last one with file date Jan 27, 2000 display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peatedly in a command window and edit 'getwps.lst' until desir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Usually only a few itera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t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pm getwp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istic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     number of lines read 'getwps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:        number of objects in your system but not in 'getwps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    number of keys generated in 'getwps.d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WPS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WP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PS.L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file, 'getwps.lst' lists all objects on the desktop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. Each line tells whether object is select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 "class" "title" "loc"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ass       cla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title       title                 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loc         location              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nclude object and all its descendents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 "class" "title" "loc"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ass       cla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title       title                 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loc         location                 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exclude object and all its descendents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either 'INC' nor 'EXC' for a object then an 'EXC'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bottom of file.  Just run the program and it will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C'.  Edit the file by changing 'EXC' to 'INC' for objects you want.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PS.D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'getwps.din', is generated with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a comment telling who and when the file was generated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contain the key value data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ass" "title" "loc" "setup"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lass       clas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itle       tit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c         loca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up       setup str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and setups have bootpath replaced by 'C: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ird party objec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ll objects from vanill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hadows of command prompts as SWC and eCS has different tit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