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jc w:val="left"/>
        <w:rPr/>
      </w:pPr>
      <w:r>
        <w:rPr>
          <w:b w:val="false"/>
          <w:bCs w:val="false"/>
          <w:i w:val="false"/>
          <w:iCs w:val="false"/>
          <w:caps w:val="false"/>
          <w:smallCaps w:val="false"/>
          <w:strike w:val="false"/>
          <w:dstrike w:val="false"/>
          <w:outline w:val="false"/>
          <w:vanish w:val="false"/>
          <w:color w:val="auto"/>
          <w:sz w:val="44"/>
          <w:szCs w:val="44"/>
        </w:rPr>
        <w:t xml:space="preserve">NT </w:t>
      </w:r>
      <w:r>
        <w:rPr>
          <w:b w:val="false"/>
          <w:bCs w:val="false"/>
          <w:i w:val="false"/>
          <w:iCs w:val="false"/>
          <w:caps w:val="false"/>
          <w:smallCaps w:val="false"/>
          <w:strike w:val="false"/>
          <w:dstrike w:val="false"/>
          <w:outline w:val="false"/>
          <w:vanish w:val="false"/>
          <w:color w:val="auto"/>
          <w:sz w:val="40"/>
          <w:szCs w:val="40"/>
        </w:rPr>
        <w:t>is here and OS/2 Users have to worry about it?</w:t>
      </w:r>
    </w:p>
    <w:p>
      <w:pPr>
        <w:pStyle w:val="Headlin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auto"/>
          <w:sz w:val="36"/>
          <w:szCs w:val="36"/>
        </w:rPr>
        <w:t>Not yet!</w:t>
      </w:r>
      <w:r>
        <w:rPr>
          <w:b w:val="false"/>
          <w:bCs w:val="false"/>
          <w:i w:val="false"/>
          <w:iCs w:val="false"/>
          <w:caps w:val="false"/>
          <w:smallCaps w:val="false"/>
          <w:strike w:val="false"/>
          <w:dstrike w:val="false"/>
          <w:outline w:val="false"/>
          <w:vanish w:val="false"/>
          <w:color w:val="auto"/>
          <w:sz w:val="28"/>
          <w:szCs w:val="28"/>
        </w:rPr>
        <w:t xml:space="preserve">  And there are NO publishing company told you real story about this monster.  Except PC/Compu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hat benefits you were really looking from this NT (Not There) 32-bit O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NT is really good OS software for major 16-bit Windows application software running under either Network, or Standard desktop computer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visit local EggHead Software tomorrow you will not see any NT installed PC.  Reason is it takes a lot of Money for them to install this O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Minimum memory 12MB to installation and 16MB to run some major applications with multitasking performance, &amp; multithreading. There is more, it requires SCSI more than IBM OS/2 2.1, few device supports as Only SCSI Scanner will work, and few CD-ROM will work if you don't mind to forget Audio from C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ince 32-bit OS war began late 1990's from Unix to OS/2, NeXT Step 3.1 and NT. Many people really want to try best OS for them, but these OS</w:t>
      </w:r>
      <w:r>
        <w:rPr>
          <w:b/>
          <w:bCs w:val="false"/>
          <w:i w:val="false"/>
          <w:iCs/>
          <w:caps/>
          <w:strike/>
          <w:outline/>
          <w:vanish w:val="false"/>
          <w:color w:val="auto"/>
        </w:rPr>
        <w:t xml:space="preserve"> require heavy resource to run. And no</w:t>
      </w:r>
      <w:r>
        <w:rPr/>
        <w:t xml:space="preserve">t to forget </w:t>
      </w:r>
      <w:r>
        <w:rPr>
          <w:b w:val="false"/>
          <w:bCs w:val="false"/>
          <w:i w:val="false"/>
          <w:iCs w:val="false"/>
          <w:caps w:val="false"/>
          <w:smallCaps w:val="false"/>
          <w:strike w:val="false"/>
          <w:dstrike w:val="false"/>
          <w:outline w:val="false"/>
          <w:vanish w:val="false"/>
          <w:color w:val="auto"/>
          <w:sz w:val="28"/>
          <w:szCs w:val="28"/>
        </w:rPr>
        <w:t>your money to ru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This month I compare between </w:t>
      </w:r>
      <w:r>
        <w:rPr>
          <w:b w:val="false"/>
          <w:bCs w:val="false"/>
          <w:i/>
          <w:iCs w:val="false"/>
          <w:caps w:val="false"/>
          <w:smallCaps w:val="false"/>
          <w:strike w:val="false"/>
          <w:dstrike w:val="false"/>
          <w:outline w:val="false"/>
          <w:vanish w:val="false"/>
          <w:color w:val="auto"/>
          <w:sz w:val="28"/>
          <w:szCs w:val="28"/>
        </w:rPr>
        <w:t>Microsoft NT Version 3.1 and IBM OS/2 2.1</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irst I install to my IBM PS/2-75, 16MB of memory, Quantum SCSI hard drive, IBM-Toshiba 3510 SCSI CD-ROM Drive, from house. At the setup it will detect many SCSI devices as it could. It detects my 3510 CD-ROM from Adaptec SCSI host adapto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t starts to install all the neccessary file  to hard disk, and it detects my OS/2 2.1 with HPFS from C Drive, and it asks me to continue to install NT or Exit, if I choose "YES" I will lose OS/2 from my system. ???</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hat is going on? Isn't that supposed to install to seperate disk like D drive? or E drive? Truth is NT will destory your  OS/2 file whatever you install with boot manager or no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made new file system called NTFS (NT File System) very simular to HPFS from OS/2 and act like HPFS. But you will lose your file with HPFS installed disk.  If you install your OS/2 2.1 in FAT it's O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o I choose NO and I stop installing. Next day I reinstall to another machine, (Same PC  I test for Video Support for OS/2 Last month)</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These machines are identical and first one is installed as IBM OS/2 2.1 with HPF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one is installed as Microsoft NT with NTFS. These PC's are installed with 16MB and 245 Maxtor IDE Hard drive, ATI Graphic Pro VLB Model, Media Vision ProAudio 16 with Toshiba 3401B SCSI CD-ROM, and 9600bps FaxMod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ince there are NO 32-bit Windows software is avaliable for NT or OS/2, I installed 16-bit Windows Applications</w:t>
      </w:r>
    </w:p>
    <w:p>
      <w:pPr>
        <w:pStyle w:val="Normal"/>
        <w:bidi w:val="0"/>
        <w:jc w:val="left"/>
        <w:rPr/>
      </w:pPr>
      <w:r>
        <w:rPr/>
        <w:t>Lotus Ami Pro 3.0, Lotus 1-2-3 Release 4, Microsoft Access 1.1 Micrografx Graphic works, Lotus Freelance Graphics, and Lotus Improv 2.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I wanted to be equal as I could, so I installed all windows applications for running under WIN-OS/2 as 3.1 enhanced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benchmark test I used ZD labs Benchmark software, and Hercules Video Benchmark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irst Test, Ami Pro for find and replace word in random ord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Test, 1-2-3 Release 4 with random calculate 1500 financing data from last year's buge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Third Test, Microsoft Access 1,1 for query timing with again from last year's customer data.</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urth Test, Micrografx photomagic. Unfortunally NT doesn't support Scanner from Niscan. So it failed the scan tes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 didn't test Lotus Freelance, &amp; Improv for one reason, I didn't have time to test all applications I hav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Result of 4 application above is thi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1. Ami Pro find and replace word "OS/2"</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ith "NT &amp; OS/2". Win-OS/2 won by less than 2 second, it tooks 5.24 second to finish 10 page document I mad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2. 1-2-3 for calculating 1500 different data from last year's budget . This one also Win-OS/2 won by 3.26 secon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3. Microsoft Access 1,1 for query from last year's</w:t>
      </w:r>
      <w:r>
        <w:rPr/>
        <w:t xml:space="preserve"> customer data. This test was somewhat</w:t>
      </w:r>
      <w:r>
        <w:rPr>
          <w:b w:val="false"/>
          <w:bCs w:val="false"/>
          <w:i w:val="false"/>
          <w:iCs w:val="false"/>
          <w:caps w:val="false"/>
          <w:smallCaps w:val="false"/>
          <w:strike w:val="false"/>
          <w:dstrike w:val="false"/>
          <w:outline w:val="false"/>
          <w:vanish w:val="false"/>
          <w:color w:val="auto"/>
          <w:sz w:val="28"/>
          <w:szCs w:val="28"/>
        </w:rPr>
        <w:t xml:space="preserve"> mixed result. At first time Win-OS/2 won by less than 1 second, and Second time NT won by more than 1 second with doubled data, and third time came out with Win-OS/2 Wo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data is big and NT runs much faster, but if data is not that big, than Win-OS/2 wo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in-OS/2 won by better performance than NT with 16-bit application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28"/>
          <w:szCs w:val="28"/>
        </w:rPr>
        <w:t xml:space="preserve"> </w:t>
      </w:r>
      <w:r>
        <w:rPr>
          <w:b w:val="false"/>
          <w:bCs w:val="false"/>
          <w:i w:val="false"/>
          <w:iCs w:val="false"/>
          <w:caps w:val="false"/>
          <w:smallCaps w:val="false"/>
          <w:strike w:val="false"/>
          <w:dstrike w:val="false"/>
          <w:outline w:val="false"/>
          <w:vanish w:val="false"/>
          <w:color w:val="auto"/>
          <w:sz w:val="28"/>
          <w:szCs w:val="28"/>
        </w:rPr>
        <w:t>I still wanted test graphic by using Micrografx Photomagic for Scanning , but NT failed, so ran ZD Labs benchmark, result is somewhat very simular to each oth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like to upgrade NT today, I will say these "Do you have enough hardware power to run NT like memory, and spac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If you like to run NT in 32MB memory and 1GB of harddisk it will give you hot performance, but with same 32MB memory and 1GB of harddisk OS/2 will run not just </w:t>
      </w:r>
      <w:r>
        <w:rPr>
          <w:b/>
          <w:bCs w:val="false"/>
          <w:i w:val="false"/>
          <w:iCs w:val="false"/>
          <w:caps w:val="false"/>
          <w:smallCaps w:val="false"/>
          <w:strike w:val="false"/>
          <w:dstrike w:val="false"/>
          <w:outline w:val="false"/>
          <w:vanish w:val="false"/>
          <w:color w:val="auto"/>
          <w:sz w:val="28"/>
          <w:szCs w:val="28"/>
        </w:rPr>
        <w:t>hot, but it will be Super fast to your P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r more information of NT &amp; OS/2 send E-Mail to 72672,2220 or Fax to Andrew Kim NT &amp; OS/2, Q&amp;A (818) 287-3181.</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Please use special form I includ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NT-Form.txt"</w:t>
      </w:r>
    </w:p>
    <w:p>
      <w:pPr>
        <w:pStyle w:val="Volumedate"/>
        <w:bidi w:val="0"/>
        <w:jc w:val="left"/>
        <w:rPr/>
      </w:pPr>
      <w:r>
        <w:rPr/>
        <w:t>Volume 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jc w:val="left"/>
      <w:rPr/>
    </w:pPr>
    <w:r>
      <w:rPr/>
      <w:t>Battle Between NT &amp; OS/2</w:t>
    </w:r>
  </w:p>
  <w:p>
    <w:pPr>
      <w:pStyle w:val="Title"/>
      <w:bidi w:val="0"/>
      <w:jc w:val="left"/>
      <w:rPr/>
    </w:pPr>
    <w:r>
      <w:rPr/>
    </w:r>
  </w:p>
  <w:p>
    <w:pPr>
      <w:pStyle w:val="Tit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line"/>
      <w:numFmt w:val="none"/>
      <w:suff w:val="nothing"/>
      <w:lvlText w:val=""/>
      <w:lvlJc w:val="left"/>
      <w:pPr>
        <w:tabs>
          <w:tab w:val="num" w:pos="0"/>
        </w:tabs>
        <w:ind w:left="0" w:hanging="0"/>
      </w:pPr>
    </w:lvl>
    <w:lvl w:ilvl="2">
      <w:start w:val="1"/>
      <w:pStyle w:val="Volumedate"/>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
    <w:name w:val="Headlin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Volumedate">
    <w:name w:val="volume/date"/>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