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righ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ntents of this document are Copyright IBM Cor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81-1994. 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current as of December 12, 199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XT versions by Irv Spal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 file by Chris Nova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are solutions to problems encountered in OS/2 War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TLE: 941027 INSTALLATION OF WARP HANG ON DISK #1 WHEN INSTALL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TEWAY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g on DISK #1 when installing WARP on Gateway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having this problem, please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evel of BIOS on your system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Gateway 1.00.03.AF1 BIOS, then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your BIOS (see the READ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x is available from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: 941028 Problem installing "Internet Connection for OS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rtion of the Warp BonusPack from CDROM on Mitsu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ROM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experiences XDFCOPY error message XDF3507 when t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make the diskettes for the Internet portion of the Wa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nusPack.  The error occurs ONLY on the INETCON1,2,3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IMG files.  The rest of the BonusPack installs fin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user tries to install directly from the CDROM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onusPack installation menu instead of ma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ettes using XDFCOPY, he'll get UNZIP errors as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(in this example G:  is the CDROM drive lett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:\internet\iak1.zip" did not unzip correctly (rc=-5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ish to continue the install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user chooses to continue installation he'll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e error on iak2,3 &amp; 4.zip files as well.  Fin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nusPack installation program will error out by re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it program for "IBM Internet Connection for OS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ave a bad return code of 65535.  Continu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ation?  If the user selects OK then th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 th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ha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) Try and run the XDFCOPY on another machin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fferent CDROM drive.  The resulting diskett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o install on the machine that is f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) Have the customer attempt to copy the .IMG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DROM to a temporary subdirectory in his disk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un XDFCOPY from the .IMG files on th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) Have the user check the BonusPack CDROM for any dir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ratches.  CDROMs can suffer from the sam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blems as audio CDs can.  Also inspect the CD CAD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is installed in or the CDROM drive drawer are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dust or di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) If none of the above suggestions work, recomme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user obtain a replacement BonusPack CD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blem has been observed to occur on Mitsumi CD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 (FX-001D and FX-100D).  It may occur on other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appears to be a CDROM drive read problem.  It i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the drive electronics and/or mechanics are not al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i.e. out of tolerance or spec.)  such that a read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ccurs on the BonusPack CDROM.  The custom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erienced this problem, were able to install the Wa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t CDROM with no problems and all of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nusPack components without error.  The failure wa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n on the "Internet Connection for OS/2" compon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p BonusPack CD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: 941114 Configuring the NEC 260 IDE cdrom under OS2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C 260 IDE cdrom is not being recognized by OS2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sure the proper drivers are loading in config.s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necessary files are located in the prope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already installed OS2 Warp, and are trying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drom recognized, 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Go to the OS2 Selective Install utility. From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drom's, select the NEC 260. Click OK. At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figuration window, click OK again. At the Set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window, select the Install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nsert the OS2 diskette when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 Edit the OS2 config.sys in the root directory of th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. Fin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SEDEV=IBM1S506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switches to this line so that it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SEDEV=IBM1S506.ADD /A:x /U:y /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/A switch refers to the adapter number that the cd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attached to. The /U option references the unit or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mber on a particular adapter. The /ATAPI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ables ATA Packet Interface protocol for the NEC 260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drom is attached to the second IDE port or adapte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ystem and is the only device on the adapter, you would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SEDEV=IBM1S506.ADD /A:1 /U:0 /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config.sys. If the cdrom is configured as a slave, or s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vice, you would specify /U:1. The config.sys should also con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SEDEV=IBMIDECD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VICE=C:\OS2\BOOT\OS2CDROM.D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S=C:\OS2\BOOT\CDFS.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should have been added by the Selectiv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trying to install Warp from the NEC 260 cd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configure the BASEDEV=IBM1S506.ADD  line pe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that OS2 still does not recognize the cd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 sure that the /A and /U parameters ar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TLE: 941027 4030VL, Promise VLB Diskcaching Card 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ler failed installing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n with cache disabled, the motherboard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disk I/O and all ide drives above 0 and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connected a complete failur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eated message that drive C is not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so forth all the way thru D and the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partitions on both physical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the above is an example if the user has 2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 connected to this Promis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a newer driver available from the Promis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 is PTI1S506.ADD.  When using thi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BM1S506.ADD must be remmed out first.  The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for DV4030VLIDE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: 941026 THE SWAPPER FILE IN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wapper file is larger in WARP than in previous relea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significant change that has been made is how system D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loaded and what is now valid data for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DLL'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         SOM          PMMERGE      PM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CALL1         PMATM        PMM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BMDEV32         PMCTLS       PMSP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VGA32         PMGPI        PMVI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previous versions of OS/2, dll code was never copi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wapper file.  In WARP, code for system dll's can be writ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wapper file and, in adition, during boot, PMMERGE, DOSCALL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MGPI, PMWP and PMVIOP will be swapped out.  This means tha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be an overall increase in swapper size.  This wa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crease overall system perfo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TLE: 941115 Warp TCPIP VERSION 2.0 AND THE INTERNET CONNECTION 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installing TCPIP Version 2.0 and The Internet Connection 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receive an error message that the product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orted when running TOGETHER.  It will install, but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problems and certain features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ning TCPIP VERSION 2.0 AND THE INTERNET CONNECTION KIT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WARP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ning TCPIP VERSION 2.0 AND THE INTERNET CONNECTION KIT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WARP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: 941121 TRAP0003 DISK #1 IBM1FLPY.ADD WARP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:EIP=0538:00001a21 CSLIM=000027d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ing WARP disk #1 failed with TRAP0003 o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: CS:EIP=0538:00001a21 CSLIM=000027d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system setup bios, check the SETUP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oppy drive setup.  Make sure that the floppy drive i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rrectly.  Example: If user has 1.44mb (3 1/2") drive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he setup reflects 1.44mb setup instead of 1.2mb (5 1/4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TLE: 941115 CHANGES MADE BY WARP TO WINDOW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s to several Windows files occur during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OS/2 3.0 Wa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Windows files are Modified during WARP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MA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to the following fi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no printer is defined in WINDOWS, War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GENERIC / TEXT ONLY in the DEVICE=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s ICON SPACING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this statement may or may not appear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ction. If it does not, Warp will inser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s .OS2 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P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section is created and the following stat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PRINTERS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1=40291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2=40291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3=40293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4=40293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5=IBM17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6=IBM39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section is created and the following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se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IC/TEXT ONLY TTY,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Printer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section is created and the following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se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IC / TEXT ONLY=TTY,LPT1:,15,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.DLL= is modified to =LANGENG.DLL ( to ensure 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DRV= is modified to =ATMSYS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VDMApps= is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S2MOUSE.DRV=MOUSE.DRV is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M.SYSTEM.DRV=SYSTEM.DRV is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OS2SHIELD=1 is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2SHIELD=WINSHEL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.DLL= is modofied to =KBDU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386En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Y change the path in the PAGING FILE=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es the MAXPAGINGFILESIZE=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Timer.dr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section is created and the following state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386Re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286Re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section is created and the following stat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nse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PCL5A.DRV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STALL.DLL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STALL.HLP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PCL5A.HLP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PCL50P.HLP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the reference to the HP universal print driv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e to an HP LaserJet being selected during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section is created and the following state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TINGS=COLORS, FONTS, PORTS, MOUSE, DESTOP, PR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TERNATIONAL, SOUND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MA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play.drv=&lt;installed resolution&gt; is 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oem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=. ,"IBM OS/2 Printer Driver Diskette 1","PMDD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=. ,"IBM OS/2 Printer Driver Diskette 2","PMDD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=. ,"IBM OS/2 Printer Driver Diskette 3","PMDD 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: 941121 INSTALLING WARP, GETTING SYS0045 ON WINDOWS DISK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ing OS/ WARP passed the first phase and onto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hase of the installation, when asks to insert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#1, will received a " SYS0045 sector can't be found ...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going into OS/2 and DIR on the WINDOWS DISKS, it is ok, b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ying to copy, xcopy any files from the WINDOWS DISK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file, result the same error SYS0045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has changed the floppy drives around and did not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MOS to reflects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must go into the system CMOS and make sure the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 are setup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If changed the 1.44mb drive from B: to A:, and the 1.2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rive from A: to B:, on the Setup on the CMO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lect that 1.44mb as an A: drive and 1.2mb as an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: 941121 WIN-OS2 SESSIONS FAIL TO LAUNCH. BOOTLOG.TXT HAS AS IT,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STATEMENT, "LOADSTART=MOUSE.DR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-OS/2 fails to launch if there is no mouse typ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USE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sure the MOUSE.INI file has a typ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starting any WIN-OS/2 session (FS or Seamless), the 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terminate before it starts. If initiated from an IC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tch then unhatch. If initiated from a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Loading Please Wait..." will appear, then the session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re-display. If starting a WIN-OS/2 session from 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with a "/B" switch, the BOOTLOG.TXT file will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ADSTART=MOUSE.DRV as the last statement in the file. A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MOUSE.INI reveals "MOUSETYPE=". That statement MUST equa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 of hardware installed on the system. When runn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/WINDOWS, the system will query the hardware attach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MOUSE.INI accordingly. This is not occurring in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AR PJ16247 has been created to address this problem.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resolution for the problem of why the MOUSE.INI fil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updated as it is in DOS/WINDOWS, ensure the MOUSE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ement in MOUSE.INI = &lt;the mouse typ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ot.description section in sy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TLE: 941115 RUNNING WEB EXPLORER UNDER WA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un Web Explorer under WARP version 3.0 as well as TCP-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 with the base kit service pack for TCPIP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stomer will need obtain support from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customer is running Web Explorer they must obtain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pport news group on the internet newsgroup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.os.os2.networking.tcp-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TLE: 941122 INSTALLING OS/2 WARP, INTERNAL CDROM DRIVE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A SOUNDCARD DIRECTLY (NOT A SEPERATE CONT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cognizing cdrom.  OS2CDROM.DMD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 hardware related problem.  User needs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back of the cdrom drive is a jumper which controls the b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number.  OS/2 install requires it to be on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sound board manufacturers leave it at the factor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1.  If it is anything other than 0, the install disk #1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load the driver " OS2CDROM.DMD " and will stop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red screen saying it can't find the cd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: 941123 INSTALLING WARP ON A SYSTEM WITH FUTURE DOMAIN 16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RST PHASE HANG WITH A BLINKING CURSOR.  NO L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FIRST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ing WARP on a system with Future Domain 1680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oller and Toshiba 3401b CDROM, hang after the first re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blinking cursor on the top left hand corner.  No lo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 black screen with blinking cursor. This is on a 1.5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tor hard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has low-level formatted the hardfile under the Future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, but did not partition the drive and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at under this utilities.  The Maxtor drive cylinders s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rect, showing 816 instead of actual 1014 cylind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rdfile was NOT correctly defined previously therefore ca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sure the hardfile is correctly define and format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Domain Utilities to avoi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: 941123 INSTALLING WARP ON A SYSTEM WITH CDROM (TOSHIB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NECTED TO AN ADAPTEC 1542C, GETTING A RED SCREE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ROM DEVICE SUPPOR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screen on DISK #1, message no cdrom device suppor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er the Adaptec setting option (Ctrl+A), disable the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SI and Synchroniz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ill enabled OS/2 WARP install DISK #1 to recogn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The system has also a SoundBlaster car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drom (Toshiba) is connected to the Adaptec 1542C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TLE: 941129 C0000005 ON DISK #1 INSTALLATION OF WA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S:EIP = 013b : 00000ced CSLIM = 000025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WARP, on Disk 1 received the following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A program in this session encountered a probl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000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1 =00000000 P2 =ffffffff P3 =xxxxxxxx P4 =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X=00000002 EBX=ffe4a814 ECX=00000041 EDX=ffe28c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I=ffe4000a EDI=ff3f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=03cb  DSACC=00f3  DSLIM=000007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=0130  ESACC=00f3  ESLIM=00005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=0000  FSACC=****  FSLIM=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S=0000  GSACC=****  GSLIM=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:EIP=013b:00000ced CSACC=00fb  CSLIM=000025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S:EIP=0017:00000fc6 SSACC=00f3  SSLIM=00000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BP=00000433 FLG=00013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 the CONFIG.SYS, user has edited this file and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ting " REM " for remarks out the statement, user put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bet characters.  For example, instead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basedev=ibm1s506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has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basedev=ibm1s506.add  (a semi-colon " ;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bove will result the c0000005 error on disk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sure the user does not use any non alphabet charact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tatements on the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OS/2, everytime a statement needs to be REMarks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REM instead of ";" or non alphabe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TLE: 941205 GENERAL PROBLEMS ON INSTALLATION OF WARP,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SKTOP OR BEFORE THE FINAL RE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Customer receives sys3175 in os2mm.dll (PJ16290) on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oot or Maintenanc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Customer receives sys3175 in unpack2.exe, when continu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through the maintenance desktop on an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OS2 is unable to operate your hard disk or your disk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ystem hangs on maintenanc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System beeps on diskette #7 when asking for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ark out the basedev=xxxxxxx.add from config.sys on the hard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cept ibmint13.i13 and ibm%flpy.add and the cd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oller device driver (Where xxxxxx can be any character and %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 by 2 for microchannel system and a 1 if any other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 refer customer for possible 174 in Users Guide to OS/2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explanation an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customer has Ethernet Card (NE2000 Compatible), as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to remove it (PJ159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TLE: 941103 INSTALLING S3964 DRIVERS ON WARP OS/2 VERSION 3.0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3'S DRIVERS (THOSE WRITTEN BY S3 COR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lems installing the S3 drivers for the S3 964 chip on syst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 The install does not fin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 The install ha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Edit the S3inst.cm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hange all references to x:\os2 to x:\os2\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: = drive where os2 resi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rivers in original format will not install because the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s2 directory.  Os2 v 3.0 installs the drivers into the Os2\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Edit the S3INST.CMD fil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Place the S3 driver diskette into th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.  Change to the disk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.  Pull S3INST.CMD into an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hange the reference from X:\OS2 TO X:\OS2\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'X' = drive where OS/2 resi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The drivers in the original format will not install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ference is to the \OS2 directory.  OS/2 v3.0 inst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rivers into the \OS2\BOO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TLE: 941129 WARP PACKAGE UPDATE - HOW TO FIND OUT WHICH WA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CKAGE THE CUSTOMER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tell which WARP Package the customer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he manufactured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INST1.EXE file ha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nly file that was changed in the updated WARP Pack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INST1.EXE.  This file is located on Disk 1 or CD Rom 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stall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:\OS2\INSTALL\BOOTDISK\SYSINST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ld file size for SYSINST1.EXE is 4992 bytes, dated 10-08-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file size for SYSINST1.EXE is 4960 bytes, dated 10-25-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hould be used to distinguish the original 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of WARP from the updated packages, or from ne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ed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16-Digit Code on Bottom of WARP Box (1st 6 Digits are Date of M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Down-Level (not reworked) will have date prior to 10/2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Reworked, will have Original Code w/date prior to 10/2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US Additional 16-Digit Code that will reflect date of re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Single 16-Digit Code w/date After 10/29, reflects ne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factured Product, w/revis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Shipping Carton of any "REWORKED" Product will have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TE STICKER (no text) on outside of Box.  White stick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visible thru pal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Diskette Label of Diskette 1 has revised Part Number (P/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3G8658 (for Diskett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3G8661 (for CD-ROM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: 941130 TRAP000E WITH CS:EIP 0160:FFF6EF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stomer receives a Trap000e with cs:eip 0160:FFF6EFB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ning laps WR06000 and/or lan server IP07000. 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which is failing is _VMGetS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stomer must upgrade to the latest csd's for Laps and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.  (WR07045 and IP070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 customer receives a Trap000E with CS:EIP 0160:FFF6EFB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upgrade their Laps to WR07045 and Lan Server to IP070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is may not necessarily pertain to Laps and Lan Serv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ustomer is running any other Product such as Novell,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n software, or specific drivers make sure they are upd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TLE: 941209 System hangs with Adaptec 2740/2742 controll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rom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ing to access a CDROM attached to an Adaptec 2740/27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si controller causes trap or system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 tagged queing for the AIC7770.AD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Edit the OS2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Change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EV=AIC7770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EV=AIC7770.ADD /A:0 /TAG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hut down system and then reboot for change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TLE: 941208 SHUTDOWN FAILS UNDER OS/2 2.11 OR WARP DUE TO LO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C:MAIL BEING ON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some cases, after installing CCMail Client on a system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P 3.0, the user will be unable to successfully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Cmail is aware of this and the 1.04 build will addres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k around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ke sure the user either has their CCMail folder ope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ces a shadow of any object within the CCMail fold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/2 desktop, prior to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, word from a Lotus support tech is that if the IN BOX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dow on the Desktop, then the problem will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blem will be addressed in the version 1.04 of CC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ost current version of CCMail Client is 1.03 and 1.04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d to be available early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: 941207 WARP ERROR MESSAGE "DRIVE X NOT READY PRESS ANY 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STOMERS USING THE BOOT MANAGER FEATURE UNDER OS/2 WARP MAY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RROR MESSAGE "DRIVE 1 NOT READY PRESS ANY KEY" AND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OTS NORMALLY. OTHER DRIVES NUMBERS MAY ALSO BE REPORTED 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Y. THIS IS MOST PREVALENT ON COMPUTERS THAT UTILIZE A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USTOMER SHOULD CHECK THE HARDWARE SETTINGS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IVES IN HIS SYSTEM. ON SYSTEMS WITH SCSI HOST ADAPTERS,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THAT ONLY BOOTABLE DRIVES HAVE A SCSI ID OF 0 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FDISK FROM A PREVIOUS VERSION OF OS/2 TO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MANAGER WILL CIRCUMVEN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RROR MESSAGE APPEARING IS THE RESULT OF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ING THAT WAS ADDED TO ALERT A USER THAT AN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IVE MAY NOT BE POWERED ON. ONE OF THE REASONS THAT IT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WARP USERS WITHOUT EXTERNAL DRIVES MAY BE A NON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LENTATION OF THE BIOS IN THE USERS SCSI CARD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DISK PROGRAM FROM A PREVIOUS VERSION OF OS/2 WILL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RROR MESSAGE FROM APPEARING. FDISK.COM IS LOCATED ON DISK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MOST VERSIONS OF OS/2 INSTALLATION DISKETTES, IT IS ALS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OS2SE21\DISK_2 DIRECTORY OF MOST OS/2 CD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TLE: 941207 IPE 0160:FFFBA0FC - 000D:000680FC, 1163, 7019 ON DISK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AL REVISION 8.162 94/09/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WARP on Disk #1 when the user replaced the IBMKB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ize of 29,525, will get the following 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 IPE 16/32-bit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YSTEM DETECTED AN INTERNAL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AT LOCATION # 0160:fffba0fc - 000d:000680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163, 70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048600b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REVISION  8.162      94/09/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 end IPE 16/32-bit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has downloaded the wrong IBMKBD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size should be 4,677 and dated 7/30/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this file is the temporarily fix for PJ160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: 941209 WHAT IDE CD-ROMS ARE COMPATIBLE WITH OS2 War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HOW DO I MAKE THEM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DROM NOT WORKING UNDER WA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Follows is a list of CD-ROMs that are known to be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Warp and how to make them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DE hard disk driver, IBM1S506.ADD, was made aware of AT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driver will claim all ATAPI devices and mark them as gen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vices. The IBMIDECD.FLT filter loads afterwards and sc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ivers for generic ATAPI devices. If it locates one, it will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at device is a CD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In addition to IBM1S506.ADD and IBMIDECD.FLT, all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table below require the OS2CDROM.DMD and CDFS.IFS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added automatically when the selective install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DE CDROM cannot be a master while a hard drive is being a sl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not use the IBMINT13.I13 for an IDE CD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facturer  |Model      |  Not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|--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sumi       |FX001DE    |    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           |CDR-250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CDR-260    |    2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NEC 2vi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ny          |55E        |    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55D        |    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nasonic     |571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rnes       |CDD-120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The Mitsumi and Sony cdroms may have problems because they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PI 1.2 compliant. This should be fixed with update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NEC 260 cdroms that ship with some Gateway systems adher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7 spec instead of 1.2. For these cdroms, the BASEDEV=IBM1S506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n the OS2 config.sys file has to be edi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EDEV=IBM1S506.ADD /A:x /U:y /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/A switch refers to the adapter number that the cd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attached to. The /U option references the unit or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on a particular adapter. The /ATAPI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ables ATA Packet Interface protocol for the NEC 260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drom is attached to the second IDE port or adapte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and is the only device on the adapter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EDEV=IBM1S506.ADD /A:1 /U:0 /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TLE: 941201 Philips cdrom causes boot problem if /m parameter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setting the number of 2500 byte CD frame buffers to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eater than the default value, OS2 will not boot. The defaul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16, the maximum 26, and the minimum 8. If customer is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MS205.ADD driver, the line in config.sys would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DEV=LMS205.ADD /m: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pecify 26 2500 byte CD fram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Philips 206 cdrom, the line would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DEV=LMS206.ADD /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number of CD frame buffers back to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Bring up the OS2 config.sys in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Check the config.sys for the stat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DEV=LMS205.ADD /m: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Remove the /m:26 so the line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DEV=LMS205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Save the file, shutdown and reboot for the changes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ctober 25, 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ersonal Systems Support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latform Offering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igure 1 (Page 1 of 2). Platform Offering Option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+--------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SUPPORT LINE    | SUPPORT LINE    | SUPPORT LIN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PER INCIDENT    | STANDARD        | PREMIUM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+--------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ees         | $190 Per        | $4,495 for      | $29,995 f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Incident        | Unlimited       | Unlimite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             | Incidents       | Incident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             | ($4,050 with    | ($28,645 with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             | certification)  | certification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+--------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upport for  | Not Applicable  | Priced Per      | All product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dditional   |                 | Product Added   | are include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roducts     |          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+--------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upport      | 8 AM to 5 PM    | 8 AM to 5 PM    | 24 X 7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Hours        | Customer Time   | Customer Time   | (exclud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Zone - Monday   | Zone - Monday   | Christmas Day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through Friday  | through Friday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(excluding U.S. | (excluding U.S.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national        | national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holidays)       | holidays)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+--------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24 X 7       | $260 Per        | $1,575          | Include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verage     | Incident        | additional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             | ($6,070 total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             | includes the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             | base operating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             | system)*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+--------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riority     | Not Applicable  | $4,995          | Include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Handling     |                 | additional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+--------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ustomer     | Not Applicable  | 2 primary / 2   | 6 primary / 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ntacts     |                 | alternates      | alternat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ncluded     |                 |                 | (includes 2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             |                 | primary and 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             |                 | alternates f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             |                 | extended hou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             |                 | coverage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+--------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dditional   | Not Applicable  | $2,995 each     | $2,995 each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ustomer     |          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ntacts     |          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+--------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ultivendor  | Not Applicable  | $1,995          | Include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ordination |                 | additional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+--------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SUPPORT LINE    | SUPPORT LINE    | SUPPORT LIN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PER INCIDENT    | STANDARD        | PREMIUM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+--------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onthly      | Not Applicable  | Included        | Include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ctivity     |          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ports      |          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+--------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OTE:  * The charge for Extended Hours Coverage includes th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PERATING SYSTEM ONLY.  24 X 7 coverage for each additional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roduct is subject to a 35% premium of the cost of support f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hat product, on a product-by-product basis, and must be added t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he base charge.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 10% discount will apply for multiple purchases of either Suppo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ine Standard or Support Line Premium.  Discounts do not apply t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ptional charges.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********************************************************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sonal Systems Support Family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SONAL SYSTEMS FORUM   o   Forum - No charge   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BM  TalkLink  Fee  -  $18  per  month (plus one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      charge of $15)    PERSONAL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CHNICAL CONNECTION PERSONAL SOFTWARE CD-ROM   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gle copy - $59   o   Annual Subscription - Quart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dates $119   o   Annual Subscription - Monthly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$299   PERSONAL SYSTEMS CONSULT LINE, PER H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MINIMUM OF 1 HOUR)   $240   IBM HOUSE CALL, PER H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MINIMUM OF 2 HOURS)   o   Hourly - $170   o   2 - 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urs - $170 per hour   o   20 -99 Hours - $155 per hour   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0+ Hours - $140 per hour    CUSTOMER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SISTANCE, PER HOUR   $240   DESKTOP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PPORT   o   $64 per Incident   o   $600 for 10 Inciden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CHNICAL SOLUTIONS   Annual Subscription - $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*******************************************************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sonal Systems Support Family                      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 Services Op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igure 2. Single User Services Options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+--------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SINGLE INCIDENT | SINGLE INCIDENT | UNLIMITE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- 800 #         | - 900 #         | INCIDENT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+--------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ntract     | Single Incident | Single Incident | Annua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eriod       |          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+--------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ees         | $45.00 Per      | $2.00 Per       | $179.00 P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Incident        | Minute, $50     | Year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             | Maximum Per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             | Incident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+--------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tandard     | OS/2 &amp; DOS      | OS/2 &amp; DOS      | OS/2 &amp; DO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roducts     |                 |                 | (limite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             |                 | product set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+--------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Extended     | N/A             | N/A             | N/A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roducts     |          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+--------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upport      | 8AM to 5PM      | 8AM to 8PM      | 8AM to 5PM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Hours        | Customer Time   | Eastern Time -  | Customer Tim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Zone - Monday   | Monday through  | Zone - Monda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through Sunday  | Sunday          | through Sunda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(excluding U.S. | (excluding U.S. | (excluding U.S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national        | national        | national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holidays)       | holidays)       | holidays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+--------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24 X 7       | N/A (Customer   | N/A             | N/A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can purchase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platform 24 X 7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Single Incident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if required)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+--------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riority     | N/A             | N/A             | N/A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Handling     |          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+--------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# of         | N/A             | N/A             | Single User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ntacts     |                 |                 | Single Licens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+--------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ultivendor  | N/A             | N/A             | N/A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ordination |          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+--------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onthly      | N/A             | N/A             | N/A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ctivity     |          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ports      |          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+--------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TLE: 941208 INSTALLING WARP ON VALUEPOINT 6384-199 (P60/D), 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1 HANGS WITH DISKETTE LIGHT ON AND LOG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ing to install OS/2 Warp on ValuePoint 6384-199 (P60/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from diskettes.  Boot from installation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ad disk 1 when requested  disk 1 hangs with diskette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nd log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2 shows nothing.  No driver has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ed off int/ext cache and shadowing ROM did not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ValuePoint systems came with the Flash EEPROM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.13.01.AV0M and it has an AMI BIOS.  User needs to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PP60FL6.DSK from the BBS in Raleigh 919-517-000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S is 1.00.06.AV0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ct PS/VP Technical support for more informa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this new Flash EEPROM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: 941212 COULD NOT LOCATE VROBJ.DLL (OS/2 WARP BONUSP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stomer is attempting to run the BonusPak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tility (INSTALL.CMD).  The program starts up and iss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ve "1 file(s) copied" messages and then pops up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that states: " BPIU.EXE - COULD NOT LOCATE VROBJ.DLL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how the customer's LIBPATH statement has been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ch that the ".;" (dot semicolon) has been dele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IBPATH.  The LIBPATH statement in CONFIG.SY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similar to this: LIBPATH=.;C:\OS2\DLL;C:\OS2\M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ing on to the end.  NOTE: C is drive wher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p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r customer is experiencing this erro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nusPak Installation Utility, have the customer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s CONFIG.SYS file and look for the .; in the LIB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ement.  It normally should be the first ent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ist of subdirectories.  On a newly installed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the first item.  It may however be loca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IBPATH= line.  Ask the customer if he migh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ed this line in his CONFIG.SYS or installe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lications that stated that they were going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update CONFIG.SYS.  That will be the way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 the line might have gotten modified.  OS/2 Warp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; in the LIBPATH to func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missing .; in the LIBPATH can result in all sor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rors occurring with different programs of the BonusP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ystem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TLE: 941207 USER MAY GET SYS3175 IN INSTALL.EXE WHILE 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P ON ZEOS PANTER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may get the following SYS3175 in Install.exe during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 Installation on Zeos Pantera P90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 SYS3175 32-bit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program generated an acess violation at 0004d8a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exe 0004:0000d8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1=00000008 P2=000000a0 P3=xxxxxxxx P4=xxxxxxxx  EAX=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X=00000004 ECX=00000005 EDX=bed80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I=00000d22 EDI=00005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=008f  DSACC=00f3  DSLIM=0000d1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=0127  ESACC=00f3 ESLIM=00000d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=150b  FSACC=00f3  FSLIM=0000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S=0000 GSACC=****  GSLIM=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EIP=0027:0000d8a9 CSACC=00fb CSLIM=0000da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:EIP=008f:0000a7d2 SSACC=00f3  SSLIM=0000d1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P=0000a7e8 FLG=00012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 SYS3175 32-bit End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Zeos Technical Support for Bios Upgrad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 system has a Flash Bios Version less than V9.0, user nee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grade his Bios to 9.0 which can be downloaded from Zeos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System at 612-362-1219. Once the bios is upgraded, the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re settings for IDE drive in CMOS should be configur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ulti Sector =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 Set      =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BA          =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, please contact Zeos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ection contains a collection of all the READM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d with OS/2 Warp version 3 and its BonusP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S/2 WARP VERSION 3 READ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OS/2* Warp Version 3 (OS/2 Wa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ADME contains the latest informat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so contains helpful hints found in ou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ADME is only one source of information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S/2 Warp.  Greater detail can be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 User's Guide to OS/2 Wa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 Using OS/2, a new tuto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The Information Folder located on the Desk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ch provides new online books to help you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evelop skills using OS/2 W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 Master Help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 Command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 REXX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 Multi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Printing i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 Performance Consid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 Application Consid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Windows Programs i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Application Considerations online book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, contains helpful hints on running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der OS/2 Warp.  The Printing in OS/2 online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lps with installing new printers or sol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blems.  These are a few of the many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in the new online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help you locate information in this READM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use the Find option in the Edit menu of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Editor.  You can print the file by dragg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your printer object or by using the Prin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pop-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0   Creating Diskette Images from the OS/2 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0   Enhanced IDE Hard Drives Greater than 528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   Multiple Versions of Windows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0   Win32s** Versions 1.0 and 1.1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0   Repetitive Sounds or No Sound Afte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0   Desktop Settings Note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0   Monochrome Mon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0   Lotus** Notes Does Not Support Come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0   Lotus Approach 3.0 Needs to Have Memor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0   Pen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.0   Startup Warning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.0   Changing Display Resolution Using the System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.0   Trade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0   CREATING DISKETTE IMAGES FROM THE OS/2 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diskette images from the OS/2 CD aft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p has been installed, you must first find out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y diskettes you will need.  Follow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Place the OS/2 CD in the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 Type DIR X:\DISKIMGS\OS2\35  /W (where X: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-ROM drive)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When a list of files appears on you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 the files that end with the .DSK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.DSK file requires one formatte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the following command to create each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:\DISKIMGS\XDFCOPY X:\DISKIMGS\OS2\35\diskname.dsk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X:                       Is the drive let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ISKIMGS\XDFCOPY        Is the location and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program used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ISKIMGS\OS2\35         Is the location of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ontaining the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KNAME.DSK             Is the diskette imag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ame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K0.D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:                       Is the drive letter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5-inch disk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xample, to create the Installation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ISK0.DSK), type the following and press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:\DISKIMGS\XDFCOPY X:\DISKIMGS\OS2\35\DISK0.DSK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where X: is the CD-ROM drive and A: is the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0  ENHANCED IDE HARD DRIVES GREATER THAN 528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an Enhanced IDE hard drive that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pacity of greater than 528MB (greater than 1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linders), note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AT file system is limited to partition siz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than 1024 cyli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HPFS file system can support data parti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greater than 1024 cylinders.  However, the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which OS/2 is started cannot be greater than 1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ylinders.  The HPFS file system can support drive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2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0  MULTIPLE VERSIONS OF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S/2 Warp does not support multiple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dows (for example, Windows 3.1 on drive 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dows for Workgroups** 3.1 on drive E) or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s of the same Windows versio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, Windows 3.1 on drive D and Windows 3.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0  WIN32S VERSIONS 1.0 AND 1.1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your Win32s applications in a WIN-OS/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ll-Screen session.  You can then run your Win32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in either a WIN-OS/2 Window or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0  REPETITIVE SOUNDS OR NO SOUND AFTE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r computer produces unusual or repet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unds, or no sounds at all, after you have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S/2 Warp, you might have a mismatch between the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r parameters supplied by OS/2 and th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card or the BIOS setting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determine if this situation exists, use the RM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tility program to display the OS/2 devic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and parameters installed on your compu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quickly scrolls through the devic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dio card is in the last section of th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Open an OS/2 Window or Full Scree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MVIEW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 Note the following parameters (where X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d by a valu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/O = 0X0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RQ Level =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MA Channel =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se are the parameters that OS/2 is us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audio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 Refer to the hardware documentation that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your audio card to determine the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tings of your audio card.  No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rt address or I/O = 0X0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errupt level or IRQ Level =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MA Channel =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 If hardware and software settings are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Select OS/2 System from the OS/2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Select System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Select Selectiv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 Select the Multimedia Device Support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Device Selections and Settings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ppears.  The audio card appea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s(s) in System to be Install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  Select the Device Settings push butt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 appears with your port address, D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nterrupt Leve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.  Select the values that match the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ttings for your audio card.  The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.   When the Device Selections and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 reappears,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.  When the System Configuration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ppears,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  At the OS/2 Setup and Installatio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  When the Source Directory window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.  Follow the instructions that appear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  Shut down and restart your computer so tha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sound problem continues, there might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lict with the BIOS settings of your comput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if this condition exists,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 The hardware utility diskette for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 The documentation that came with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have the diskette and documentation,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teps to determine the hardware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 Insert the hardware utility diskette into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 View the BIOS settings that are configu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computer.  Refer to your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cumentation for details about view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 Compare the IRQ Level from the RMVIEW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 display with the hardware IRQ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errupt Level found in the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cumentation.  If the hardware IRQ or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vel for the LPT port is set to enable at 5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, disable it.  Refer to your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cumentation for details about disabl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ing the new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 OS/2 Warp parallel printing no longer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RQ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xperience unusual sounds in a WIN-OS/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ssion, refer to the online help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ltimedia book located in the Information fold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0  DESKTOP SETTINGS NOTE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using the Archive page of the Desktop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book, specify a drive that is managed b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system as the drive on which your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ides.  For example, if your Desktop is manag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AT file system, do not specify a drive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location that is managed by HP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the FDISK OS/2 command to display the fil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drive on which your Desktop resides. 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s displayed in the FS Typ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0  MONOCHROME MON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a laptop computer (such as the IBM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nkPad* 750 or 750P) with a monochrome displ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estern Digital** display driver is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ight experience problems with the way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displayed.  For example, when you use Alt+Es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from a full-screen session to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ktop, the cursor might appear completely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til it is moved.  In addition, changing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window with the mouse can leave a trai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lored pixels as the cursor mov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blems do not occur on an external color monit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VGA driv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0  LOTUS NOTES DOES NOT SUPPORT COME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not use the OS/2 Warp Comet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us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0  LOTUS APPROACH 3.0 NEEDS TO HAVE MEMOR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use Lotus Approach 3.0, change the DOS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ting DPMI_MEMORY_LIMIT from 64 to 10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 application. 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 Display the pop-up menu for the Lotus Appro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0 object, the WIN-OS/2 Window object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-OS/2 Full Scree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Selec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Select the Session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Select the WIN-OS/2 Settings push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 Select the last radio button, All D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-OS/2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Scroll down to DPMI_MEMORY_LIMIT and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.  Change the value from 64 to 10.  The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ve push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Close the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0  PEN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installing or reinstalling Pen for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ight receive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1059:  The system cannot execute the specifi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receive this message, you must apply a fi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n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Install the PATCH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Select OS/2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Select System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Select Selectiv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 Select OK on the System Configur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  Select Serviceability and Diagnostics A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.  Select Install from the OS/2 Set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stallation window and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u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 To apply the fix to the Pen for OS/2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If you are reinstalling Pen for OS/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.  Copy the PEN.DAT file, which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\DISK10 directory on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D-ROM, to the drive and director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Pen for OS/2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.  Change to the drive and director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have Pen for OS/2 installed.  A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/2 command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TCH PEN.DAT /A 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   If you are installing Pen for OS/2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.  Copy the PEN.DAT file, which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\DISK10 directory on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-ROM, to the PEN for OS/2 Diskett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.  Insert the Pen for OS/2 Diskette 1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.  From an OS/2 command prompt, swit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A,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TCH PEN.DAT /A 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message is displayed confirm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x has been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Install Pen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0  STARTUP WARNING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select the option to archive system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ystem settings page of your Desktop,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the following warning during system star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may not be enough room at the tar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n archive.  Do you wish to continu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message is generated to inform you tha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be less than 10MB of free space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ed archive hard disk partition after th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performed.  If you select Yes, the archiving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continue.  If you select No, the archiving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0  CHANGING DISPLAY RESOLUTION USING THE SYSTEM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use the System object to change the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ny of the display drivers supported by OS/2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Open OS/2 System on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Open System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Ope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 Select the Screen tab.  If the Screen page s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Page 1 of 2" at the bottom, go to page 2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 your display from the list.  I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does not have a page 2, go to step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 Select the screen resolution that is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 your display from the Screen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st.  (Refer to the documentation that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your display for a list of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  Close the System object, shut down OS/2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tart your computer so that these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0 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terms, denoted by an asterisk (*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README file, are trademarks of the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oration in the United States or other 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 ThinkP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WIN-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terms, denoted by a double aster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**) in this README file, are trademarks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i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EMARK               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tus                    Lotus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crosoft                Microsoft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dows                  Microsoft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dows for Workgroups   Microsoft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32s                   Microsoft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stern Digital          Western Digital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OCUMENT IS PROVIDED "AS IS" WITHOUT WARRAN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KIND.  IBM DISCLAIMS ALL WARRANTIES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OR IMPLIED, INCLUDING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MPLIED WARRANTIES OF FITNES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RPOSE AND MERCHANTABILITY WITH RESP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 IN THIS DOCUMENT.  BY FURNISH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CUMENT, IBM GRANTS NO LICENSES TO ANY PATEN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C) Copyright IBM Corporation 1994.  All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S/2 WARP VERSION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STALLATION READ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OS/2* Warp Version 3 (OS/2 Wa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S/2 Warp does a lot of the work involv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ing an operating system for you, and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 It takes less time and fewer disket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 It automatically installs the Dual Boot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install ove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 You can install more than one printer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hope you find installing OS/2 Warp to be a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easy process.  This README contains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vailable about installing OS/2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also find additional inform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User's Guide to OS/2 War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0     Format Errors when Installing OS/2 on 4MB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     Note to Users of NetWare Client Version 2.10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0     Video Screen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0     Note to Users of a ThinkPad with a Docking Station or a PS/2 Model 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0     Note to Users of a ThinkPad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0     Trade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0     FORMAT ERRORS WHEN INSTALLING OS/2 ON 4MB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installing OS/2 on some 4MB computers, you migh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able to format the installation partition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ollowing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Format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so, discontinue the OS/2 installation and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 Insert the DOS Setup diskette 1 from a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 in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 Turn on your computer.  If your compu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on, press Ctrl+Alt+Del to resta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 When the DOS Setup screen appears, press F3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a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 Use the DOS FORMAT command to form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tion you want to use to install OS/2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your DOS documentation for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M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 Begin the OS/2 installation again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allation program asks if you want to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installation partition, select Do Not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     NOTE TO USERS OF NETWARE CLIENT VERSION 2.10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ware of the following before installing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 The LOGIN.EXE command can no longer be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the OS/2 CONFIG.SYS file.  To correc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tuation, move the LOGIN.EXE comm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UP.CM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 If your configuration requires that you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GIN.EXE command from the CONFIG.SY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act your NetWare** support line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cial versions of NWDAEMON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DAEMO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0     VIDEO SCREEN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S/2 Installation program automatically det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aphics adapter or chip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wever, if the refresh rate for the resolu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chosen is configured incorrectly,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ence problem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 The Desktop is compressed into a n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rizontal 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Multiple images of the Desktop a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Diagonal lines fill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configure the refresh rate, use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tility program that came with your graphics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system.  Follow the instructions suppl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facturer to set the screen refresh rate.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cases, the utility must be run under DOS.)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re finished running the configuration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, shut down and restart OS/2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unable to run the configuration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for your graphics adapter or system, tr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 Restart your computer and press Alt+F1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mall white box appears in the upper-left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your screen.  Then select V to res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to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 If you can see enough of the screen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use, open the System Object (in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up folder) and select a lower resolu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 page.  Then close the System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ut down OS/2, and restart your computer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nges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0     NOTE TO USERS OF A THINKPAD WITH A DOCKING 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 A PS/2 MODEL 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installing OS/2 on an IBM PS/2* Model 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 IBM ThinkPad* attached to a docking 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ust follow the instructions in "User's Gui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Warp" before you begin the installation. 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ructions are described in the section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Using an IBM ThinkPad with a Docking Station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PS/2 Model 76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installing on a 240MB or 340MB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uses the IBM2HDSK.ADD device driver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the additional steps listed below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eps should be performed after you complete step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rocedure described in "User's Guide to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Remove any diskette from drive A and inser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Diskett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 Copy the file IBM2HDSK.ADD onto OS/2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Edit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have an ASCII text editor install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use it to edit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therwise, you can use the editor that com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OS/2 installation diskettes by typing T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.SYS at the OS/2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 Add the following line as the fir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EV entries in the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DEV = IBM2HDSK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 Save the changes to CONFIG.SYS and continu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installation is finished, make sure th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BM2HDSK.ADD is in the OS2\BOOT directory,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 BASEDEV=IBM2HDSK.ADD is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0     NOTE TO USERS OF A THINKPAD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a ThinkPad 720, install OS/2 Warp using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nal LCD screen if you plan to run OS/2 Wa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an external monitor attached at any ti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install OS/2 Warp with an external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tached, you need to rebuild the .PMI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without the external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0     TRADE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terms, denoted by an asterisk (*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README file, are trademarks of the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oration in the United States or other 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nkP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terms, denoted by a double aster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**) in this README file, are trademarks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i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emark     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       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OCUMENT IS PROVIDED "AS IS" WITHOUT WARRAN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KIND.  IBM DISCLAIMS ALL WARRANTIES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RESS OR IMPLIED, INCLUDING WITHOUT LIMIT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PLIED WARRANTIES OF FITNES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RPOSE AND MERCHANTABILITY WITH RESP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 IN THIS DOCUMENT.  BY FURNISH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CUMENT, IBM GRANTS NO LICENSES TO ANY PATEN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C) Copyright IBM Corporation 1994.  All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ME for Multimedia Viewer Releas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c) Copyright IBM (R) Corp. 19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README contains information about the IBM Multi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iewer, a versatile tool for organizing multimedia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bjects.  This "Light Table" folder is designed to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ke a photographer's light table containing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lides, with the added benefit of being able to play au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video files.  E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BM Multimedia Viewer Quick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 To start the media browser for an object in the Multi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der, simply double-click on the SLIDE FRAM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der)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 Please read the following sections which expla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media Viewer and OS/2 Workplace Shell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example, you will learn how you can start a Work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ell application by double clicking on the midd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BM Multimedia Viewer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 The Multimedia Viewer product provides the 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 and view multimedia objects, such as image, vide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ion, audio, and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 The Light Table folder provides all the feature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OS/2 folder, with a number of additions.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a Light Table Viewer appear as if they were pho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des on a photographer's light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 Slides are created when multimedia objects are mov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ied into a Light Table folder.  Slides are also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Light Table Reference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ut Light Table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 Light Table folders provide browsers for review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media data.  There are four browsers:  Aud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/Animation, Image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 The Audio, Video/Animation and Image browser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voked by positioning the mouse pointer anywhere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DE FRAME and double-click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 images may take a while to appear on you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If the mouse is located over the middle of the object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border), double-clicking the left mouse butt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ave as it normally does in a standard OS/2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 The Text browser can be invoked by double-click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 The browsers will work with any file type suppor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S/2 Multimedia system.  See your OS/2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information on supported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a new Light Table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ght Table folders are created in the same mann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ndard OS/2 folders.  After installing the Multi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iewer, open the Templates folder and locate the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ble template.  Drag/Drop the Light Table Templa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red location on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ng New Files to your Ligh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eferred method of adding multimedia data objec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light table folder is to create a "Ligh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".  Follow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Find the data object you wish to use by opening its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 Click the right mouse button on the data object to b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he object's pop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Select "Create LT Reference" from the pop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 Select the Light Table folder in which you want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bject to appear.  Only Light Table folder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ed.  A miniature slide for the data fil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be visible in your Light Table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Light Table Reference Object T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 Light Table Reference objects are similar to Sha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s. They are a reference to another object 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ike Shadow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References provide storage for slid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 References are preserved when the parent obje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se features allow Light Table References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lides in a Light Table folder even when the parent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removed.  For example, if a CD-ROM containing an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removed, the image slide will remain in the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 When selecting multiple objects to create Ligh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ferences, do not mix .BMP files or .ICO files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a file objects.  You can select all .BMP files a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oup, then create Light Table References fo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ed objects.  Select all .ICO files as another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reate Light Table References.  Then select all the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objects to create Light Tabl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 When you double click the center of objects in the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ble, the OS/2 Workplace Shell will launc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lication in OS/2 that has an association wit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type.  For example if you double click on an OS/2 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, you will launch the OS/2 Icon Editor.  A fil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be associated to any application that supports i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plication has set up the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ultimedia Viewer is installed on the same driv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OS/2 Multimedia \MMOS2 directory, and require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3 MB of disk space.  If this drive is the on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d by the OS/2 swapper, this reduces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wapper space available for the system.  In this cas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y want to change the drive used for the OS/2 swapp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e containing more space.  Refer to the SWAP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tement in the Command Reference information (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 folder on your desktop) for more detail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termining and changing the location of the OS/2 swa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DEMARK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BM and OS/2 are registered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DME FILE FOR OS/2 3.0 Utility Disket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gust 19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ile contains additional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Utility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e Utility Diskett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  Start OS/2* 3.0 from disket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  Back up and restore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  Check the hard disk for errors or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  Format a diskette or the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BACKUP AND 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BACKUP and RESTORE files on Utility Diskett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you to back up and restore your entir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ING UP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use the BACKUP file on Utility Diskett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back up your system.  BACKUP cop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from the hard disk to diskettes. 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up of your  system require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blank formatted, high-density (2MB) diskettes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based on other software installed an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 for each 1.44 megabyte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 backup diskettes of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it was originally shipped.  Backup disket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ow you to restore your system, if the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ver 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informatoin on using the backup program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Users Guide or Concise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TORING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the RESTORE file on Utility Diskette 3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tore your system.  RESTORE copies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ckup diskettes to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ever need to restore the backup disket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your hard disk, make sure you know if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 has a formatted partition.  If the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drive C) has a formatted partition,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ions for the restore utility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S/2 Users Guide or Concise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hard disk does not have a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tition, create a partition and form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tition before proceeding with the 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cedure described in the booklet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.  Use FDISK to create a parti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to format the partition.  The F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FORMAT command files are on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DEMARKS AND SERVICE 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rms denoted by a single asterisk in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*) are trademarks of the IBM Corpor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ited States and/or other countries. 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BM DISCLAIMS ALL WARRANTIES, WHETHER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IED, INCLUDING WITHOUT LIMITATION,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FITNESS AND MERCHANTABILITY WITH RESP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IN THIS DOCUMENT.  BY FURNISH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, IBM GRANTS NO LICENSES TO ANY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ENTS OR COPY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right IBM Corporation, 1993, all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BM Internet Connection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lcome to the IBM Internet Connection for OS/2.  This READ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s the latest information available.  For an overview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ckage prior to installation, refer to the BonusPak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uide.  After installation, you can get an introdu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on how to use these applications by opening the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net Connection for OS/2 folder and click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 to the IBM Internet Connection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BM OS/2 World Wide Web client softwa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you have connected to the Internet with this pack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download IBM's OS/2 World Wide Web client, WebExplo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itially this will be a pre-release version.  The final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also be available for download along with any upd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pplications in this package.  To access these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n the IBM Internet Connection for OS/2 folder and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rieve software updates icon.  Click on the help butt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on getting th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lready have a TCP/IP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BM does not support running TCP/IP applications acros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N and Internet connection.  The supported environmen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ther a LAN TCP/IP product to be installed -or- an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CP/IP product to be installed.  It is recommen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ove the LAN TCP/IP product before you install the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/IP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m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odem speed defaults to 9600 for all modems. 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4,400 bps (or 14.4K) modem, you will want to specify a spe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8400 or 57600.  The maximum data rate that your modem can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usually documented in the handbook or reference material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anied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modem is a 9600 bps modem, you should specify 9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imedia Mail/2 'Li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a Read Me icon in the UltiMedia Mail/2 'Lite'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r the information icon.  Please refer to it befo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age and audio support using Gop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opher application uses external viewing programs for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udio support.  By default, Gopher will use the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s that are part of the Multimedia Viewer packag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nusPak.  Therefore, in order to get image and audio suppor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pher you will need to install the Multimedia View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S and Windows TCP/IP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run Windows Sockets compliant Windows TCP/IP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is package.  This requires that you have Windows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you install the WIN-OS2 support of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toring your Internet Connection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rare instances, you may find that the Internet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er or the icons in it, are lost or scrambled.  To rec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the program IFOLDER from the OS/2 command line,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ers and icons 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that some icons are still not working as they shou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ete the Internet Connection folder and all its conten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IFOLDER one more time; then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KEIDX C:\TCPIP\UMAIL\MAILSTOR\xxxxxx xx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xxxxxx is your Internet login ID.  (Note that it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wice.)  If you installed to a directory other than C:\TCPIP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change the command abo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P DISK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 1:00p     &lt;DIR&gt;           0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 1:00p     &lt;DIR&gt;           0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07-93  12:37p      2560           0  000000.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07-93  12:30p       427           0  ABIO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49a    350716           0 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07-93  12:37p      9728           0  F80000.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07-93  12:37p      8704           0  F80100.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07-93  12:37p      7680           0  F80200.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07-93  12:37p      5120           0  F80402.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07-93  12:37p      5632           0  F80403.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07-93  12:37p      5632           0  F80404.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07-93  12:37p      7168           0  F80600.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07-93  12:37p      1536           0  F80700.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07-93  12:37p      1536           0  F80701.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07-93  12:37p      1536           0  F80702.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07-93  12:37p      1536           0  F80703.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07-93  12:37p      1024           0  F80704.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07-93  12:37p      5120           0  F80902.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07-93  12:37p      5632           0  F80903.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07-93  12:37p      5632           0  F80904.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07-93  12:37p      1536           0  F80A00.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07-93  12:37p      1536           0  F80A01.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07-93  12:37p      1024           0  F80A02.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07-93  12:37p      5632           0  F80C00.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07-93  12:37p      5120           0  F80D00.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07-93  12:37p      5120           0  F80D01.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07-93  12:37p      1536           0  F81000.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07-93  12:37p      4096           0  F81B00.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07-93  12:37p      2048           0  F88000.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07-93  12:37p     11264           0  FC0400.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07-93  12:37p      5632           0  FC0403.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07-93  12:37p      9728           0  FC0500.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 8:22p     36376           0  LMS205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2-94  12:39a      1099           0  OS2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8-94   9:22p     12091           0  OS2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8-94   3:46p    555972           0  OS2KRN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30-94   2:01a     30208           0  OS2L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2-94  12:39a      8366           0  OS2LDR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07-93   1:02p        89           0  OS2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37p     40725           0  README.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 9:16p      7259           0  README.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5-94  11:29p      5686           0  RESERV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7-94   6:51p     75058           0  RM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30-94   2:03a     39472           0  SYSINST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3-94   6:21a     10820           0  T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01-94   7:52p     14596           0  TEDI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07-93  12:39p      3072           0  W020100.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07-93  12:39p      4608           0  W020101.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07-93  12:37p      1536           0  W050000.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07-93  12:37p      2560           0  W050100.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07-93  12:39p      3072           0  W050101.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07-93  12:37p      6656           0  W060100.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07-93  12:37p      1536           0  W0F0000.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7-94   8:49p      1811           0  XDF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7-94   8:49p     89365           0  XDFCOP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P DISK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 1:00p     &lt;DIR&gt;           0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 1:00p     &lt;DIR&gt;           0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3-94   4:31a       512           0  ANSICAL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3-94   4:32a       512           0  BKSCALL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3-94   4:34a       512           0  BMSCALL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 9:46p    289799           0 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9-94   8:03p      7999           0  BVHINI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3-94   4:30a       512           0  BVSCALL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3-94   5:17a      3735           0  CLOCK01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3-94   5:17a      3834           0  CLOCK02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3-94   5:55a     91648           0  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 8:17p       650           0 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3-94   5:53a     25610           0  COUNTRY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 5:03a     37717           0  DEL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3-94   2:40p      3770           0  DELIVERY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9-94   4:26a        30           0  DISK.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3-94   5:36a      1142           0  DO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7-94   1:52p    137084           0  DOSCALL1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1-94  12:39p    109705           0  FDIS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7-94   1:47p     14888           0  HARDER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3-94   5:38a    135746           0  HPFS.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5-94  11:31p     30994           0  IBM1FLPY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6-94  11:41p     27104           0  IBM1S506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5-94  11:32p      9798           0  IBM2ADSK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5-94  11:31p     13718           0  IBM2FLPY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3-94   2:39p     32373           0  IBM2SCSI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5-94  11:32p      9860           0  IBMINT13.I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3-94   3:21p      5548           0  IBMKB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3-94   3:23p     27989           0  KBDBA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3-94   4:07a      1024           0  KBDCALL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3-94   5:46a      5177           0  KEYBOARD.D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3-94   4:35a      1024           0  MOUCALL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3-94   3:15p     17387           0  MOU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3-94   4:17a       512           0  MSG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3-94   4:34a      1024           0  NAMPIPE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3-94   4:16a       512           0  NL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3-94   6:07a     25504           0  NPXEMLT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3-94   4:26a       512           0  OS2CHA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5-94  11:30p     33562           0  OS2DASD.D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5-94  12:05a     19358           0  OS2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3-94   3:38p     10910           0  PRINT01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3-94   3:38p     10022           0   PRINT02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3-94   4:19a      1024           0  QUECALL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5-94  11:29p     27084           0  RESOURC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8-94   8:14p      9461           0  SCREEN01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8-94   8:14p      9393           0  SCREEN02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7-94   1:54a      1536           0  SESMG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8-94   2:07a     31312           0  SIPANEL1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8-94   2:23a      4224           0  SYSINST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 8:18p    143472           0  SYSINST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30-94  10:43a       165           0  SYSLEVEL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3-94   6:21a     10820           0  T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01-94   7:52p     14596           0  TEDI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3-94   3:38p      4970           0  TESTCF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3-94   4:28a      2048           0  VIOCALL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3-94   5:15a     10478           0  VTBL850.D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5-94  11:33p     14698           0  XDFLOPPY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DISK_1 BU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SRD2FIX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INSTALL\SHUTDOW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INSTALL\BOOTDIS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HELP\BOOTDISK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INSTALL\BOOTDISK\ODPAN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INSTALL\BOOTDISK\ODPRTD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INSTALL\BOOTDISK\OSDELE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INSTALL\BOOTDISK\OS2LDR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INSTALL\BOOTDISK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INSTALL\BOOTDISK\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COMETRU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COMETDL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WPCOME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BOOK\PRINTBK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BOOK\TRADEMBK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BOOK\MULTIMBK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HELP\UNINSTAL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INSTALL\UNINSTAL.R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BOOK\WINOS2BK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P DISK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 1:00p     &lt;DIR&gt;           0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 1:00p     &lt;DIR&gt;           0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3-94   5:58a     49040           0  AC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3-94   5:58a     23620           0  ACLCHECK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3-94   5:59a      1520           0  ACLPANE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30-94   4:49p      3362           0  BLISTLAY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 9:49p    672745           0 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 9:47p    115784           0  CDROMF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 9:47p     42154           0  CDROM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 9:48p     70974           0 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3-94   5:15a     68656           0  CHKDS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 9:48p     94381           0 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6-94  12:40a     68880           0  FORM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8-94   2:07a     49008           0  SIPANEL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8-94   2:08a     11872           0  SIPANEL3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8-94   2:47a     18880           0  STRTSWA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3-94   6:49a    181968           0  UHPF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3-94   6:24a     72048           0  UNPA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3-94   6:25a     77200           0  UNPACK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 9:47p    218620           0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DISK_2 BU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SHPIINS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INSCFG3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DOSRFICO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ARCRECO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INSTALL\4029OW2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FI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COURIER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HELP\VIEWH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VIOTBL.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WPDSRV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ARCIN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WPDSERV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SOM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VIOTBL.D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WPDSACT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BOOT\VIOTBL.D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HELP\HMHELP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SOMD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MISC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SOMDSV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BOOT\RESOURC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PMTK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BOOT\OS2CDROM.D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SYSMONO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WPCONMR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VIEWDO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BLDLEVE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HELP\DSPINSTL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SETBO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INSTALL\PARSED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CONVE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ANM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BVHMP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MONITOR.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ETC\WPDSERV.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BVHWNDW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SYSFON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CLIPOS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HPMGRMR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SERIAL.P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PMFORM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WINCFG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HELP\MIGRATE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KEYBOARD.D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PMPRINT.Q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KEY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FK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PARALLEL.P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WIN_30.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INSTALL\CDROM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INSTALL\SCSI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INSTALL\PCMCIA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P DISK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 1:00p     &lt;DIR&gt;           0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 1:00p     &lt;DIR&gt;           0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 9:51p   1279901           0 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 9:50p    287420           0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 9:49p     33003           0  PRES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 9:49p    189112           0  SCSI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 9:49p     33201           0  XVA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DISK_3 BU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ETC\WPSH.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PMVIO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INSTALL\DATABAS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PMPR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DISPLAY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PMVDM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PMDCTL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RM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MOD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SOME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MAKEIN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XCOP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VIDEOCFG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HELP\INSTALL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INSPGM3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IBMGPM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ISKCOP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HELP\WPMSG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SYSLEVE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PMSHLTK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BOO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SVGAINS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PMBIND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ISKCOM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SVG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PMPI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BDCALL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UNDELE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REPLAC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INSTALL\DDINST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HELP\ICONEDI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EAUT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COM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CDTB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HELPMS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MMSNIFF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MO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SEAMLES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PRIN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PMCHKDS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MINXOBJ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HELP\EHXHP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WPPRTMR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SOMT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WPDSIN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BOOT\OS2DASD.D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PMVDMH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P DISK_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 1:00p     &lt;DIR&gt;           0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 1:00p     &lt;DIR&gt;           0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 9:54p   1427512           0 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 9:51p    172875           0 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5p      5306           0  VGA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 9:52p    247533           0  VGAB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DISK_4 BU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PMSP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HELP\GLOSS\WPGLOSS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PMAT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ETC\SOM.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OASI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ICON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HELV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INSTALL\DSPINST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SYSTEM\OSO001H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SO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SOMI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INSTALL\RSPDSP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PSFONTS\COURB.P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PSFONTS\COUR.P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PSFONTS\COURBI.P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PSFONTS\COURI.P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SOMU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IBMNULL\IBMNULL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PSFONTS\SYMB.P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SYSTEM\OSO001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PMWPMR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BOOT\REFPAR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DISK_5 BU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PMMERG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PMW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HELP\WPHELP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DISK_6 BU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PMCTL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MIRROR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WPCONFIG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INSTALL\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WPPRIN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SOMD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OS2M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PMGP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HELPMG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INSTALL\MIGRA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P DISK_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 1:00p     &lt;DIR&gt;           0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 1:00p     &lt;DIR&gt;           0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34a      3570           0  APM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34a     81617           0  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32a     11114           0  COURP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33a    129165           0  E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34a    120186           0  F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32a     56908           0  HELVB.P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34a    514275           0  PAC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32a     70491           0  PACK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32a     12736           0  PACK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32a     60462           0  PACK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32a     27342           0  PACK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32a     16219           0  PACK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33a    143511           0  PACK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32a     17096           0  PACK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32a     34851           0  PM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34a    171559           0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32a     20323           0 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33a     31756           0  RIPL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32a     24214           0  SYSMONO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33a    206728           0  TIMES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32a     61019           0  TNR.P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DISK_7 PACK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0PRO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SSMRE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BELLS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EMSH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SSM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CUCKOO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SHRED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STPMH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RDIBPRO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AUTOPRO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WI30PRO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BOO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BUSAUDI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FFC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IMAADPC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SSSH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WM_TELL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TAKEMY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BALLGAM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ADSH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HOLIDAY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MEINDEX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AMP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DOORCLS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LASER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DRWCLOSE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BLUEJAM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IBMLANL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DRUMROLL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AVCIIOP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MOTPRO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MMR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EEEOOOP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BBE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STPMMR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D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DM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BWEEEP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BEEOONG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PP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AMPMH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SNDBLAS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CIMR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13PRO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BWAAANG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BACH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IBMRALLY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CARDINFO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EEERRUPP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DOINK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CIREC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CIER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MSNDH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FFCMR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WEPMMR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IP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NULLSH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R0STUB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BOING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PPMMR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ASTERH9.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PLAY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QRYADH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FOURMEG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IBMLANLK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AUDIOV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PPM.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BUSAUDIO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SOUNDS.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IOPRNL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CONTROL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RECORD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IDIFILE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DATACONV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AUDFILE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MPMDATA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MPMINST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MPMFLD2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VOLCTRL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MSETUP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MPMFLDR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IDIPLAY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AUDREC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VIDPLAY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VDSCPLAY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CDPLAYER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AUDPLAY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WEPM.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INSTALL.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STDLH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AMPMMR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OVIES.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GENINMR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IDIICO.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WAVEICO.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MIO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MIO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VAUDI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PMCDIMG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TWIP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POP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SOUNDS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OVIE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AVSFILM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FILMFLDR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STDLMR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QRYCDMR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QRYADMR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SS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LSIH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MSNDMR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SYSLEVEL.M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DINSTSND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INSTSND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BSAUDRE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FSSH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AVIO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IDIIO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WAVEPRO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ISH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IDIMCD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AUDIOMCD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AMPMXMCD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AUDIOIF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HH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AUDIOSH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LSI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WAVEFILE.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BASECONF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ME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AUDIODD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DISK_7 PACK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CS4231\CS31BA11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CS4231\VSNDSYS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CS4231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VCS4231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CS4231\CS31BA11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CS4231\TP750INI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DISK_7 PACK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BUSAUDI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HELP\BUSAUDIO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LL\BSAUDRE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DISK_7 PACK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LL\MPGIO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VIDRM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RMAUDI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SP\VREEL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SP\DSP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LL\MPGD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VIDRMS1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DISK_7 PACK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LL\WEPMPIN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LL\WEPMPLU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HELP\WEPMPLUS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DISK_7 PACK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BUSAUDI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SP\DSPLITE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HELP\BUSAUDIO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LL\BSAUDRE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DISK_7 PACK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MVPRO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MVPRODD\PROMI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MVPRODD\OPL3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MVPRODD\MVMIXER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MVPRODD\MVPROAU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MVPRODD\MVSOUN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MVPRODD\SBWAVE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MVPRODD\MVFM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MVPRODD\MVFM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MVPRODD\VPASD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MVPRODD\MMMIXE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MVPRODD\MCIMIXER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MVPRODD\MIDIMA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HELP\PAS16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MVPRODD\VADMAD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MVPRODD\OEMSETU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MVPRODD\MV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DISK_7 PACK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VIDVBC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HELP\VIDBLAS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VIDVBC1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DISK_8 PACK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MP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MPMIN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ACAW.A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PCDIO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WEP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MSND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GENIN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MPMCRT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SW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SND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DIV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STARTUP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JE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PP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AUDIO.X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QRYAD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STP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QRYCD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WEPMH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CIAP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IPMIN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IMGCLAS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IOBAS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ITER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FF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AUDIO2.W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AUDIO.W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MINSTH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CIREXX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SHUTDOWN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PPMH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STD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AVCAPRO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SSMIN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WOOEEP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P DISK_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 1:00p     &lt;DIR&gt;           0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 1:00p     &lt;DIR&gt;           0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5p     17625           0 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3p     10050           0 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4p     61570           0  COURBI.P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3p    159336           0  E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4p    210219           0  HELV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4p     57440           0  HELVI.P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3p    106218           0  PACK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5p     44535           0  PACK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5p     17096           0  PACK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3p    815461           0  PACK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4p    152897           0  PACK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5p     12736           0  PACK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5p     23222           0 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4p     64847           0  TNRBI.P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5p     11768           0  V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4p     71961           0  W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8 file(s)    1836981 byte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0 byte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DISK_9 PACK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JAZZ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JAZZDD\JAZZMX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JAZZDD\JAZZFM4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JAZZDD\JAZZ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JAZZDD\JAZZFM2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JAZZDD\MCICDA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JAZZDD\JAZZ401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JAZZDD\MMMIXE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JAZZDD\JAZZ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JAZZDD\MIDIMA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HELP\JAZZ16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JAZZDD\VJAZZD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JAZZDD\VJAZZFM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JAZZDD\OEMSETU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DISK_9 PACK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LL\SMVSPAG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HELP\SMVSH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LL\SMVSMR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VAPM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DISK_9 PACK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VIDVBC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HELP\VIDBLAS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VIDVBC1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DISK_9 PACK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AWED2\SYNTHGS.S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AWED2\AWEGU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AWED2\SYNTHMT.S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SBAWED2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AWED2\SBAWE32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AWED2\AWEMAN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AWED2\SB16SN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AWED2\SB16AUX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AWED2\SYNTHGM.S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AWED2\CSPMAN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AWED2\WFM0011.A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AWED2\SBPFM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AWED2\WFM0007.A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AWED2\WFM0200.A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AWED2\WFM0006.A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AWED2\WFM0203.A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AWED2\WFM0202.A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HELP\SBLASTER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AWED2\VSBPD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SP\WI0200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SP\WO0200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AWED2\MIDIMA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SP\WI0007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SP\WI0006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SP\WO0007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SP\WO0006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AWED2\SBW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AWED2\OEMSETU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DISK_9 PACK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ACPADD2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ACPADD2\AUDIO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ACPADD2\ACPA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ACPADD2\ACPA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ACPADD2\AUDIO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ACPADD2\IBMMP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ACPADD2\IBMAUDS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SP\IBMPCMR8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SP\IBMAUDS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SP\IBMMP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ACPADD2\IBMPCMR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SP\IBMPCMR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ACPADD2\IBMPCMP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ACPADD2\MIDIMA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SP\IBMXA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SP\IBMPMM48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SP\IBMPCMP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SP\IBMAUDR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SP\IBMAUDP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SP\IBMAUDG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SP\IBMAUDF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ACPADD2\OEMSETU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DISK_9 PACK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BUSAUDI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HELP\BUSAUDIO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LL\BSAUDRE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P DISK_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 1:00p     &lt;DIR&gt;           0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 1:00p     &lt;DIR&gt;           0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6p       159           0  ATMFONTS.Q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7p     51476           0  B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6p    171884           0 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7p    280557           0  CM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7p     60712           0  COURIER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7p    172652           0 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6p    324045           0  MAHJON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6p     10808           0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5p    328890           0  PAC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7p     17096           0  PACK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7p     14081           0  PACK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7p     64510           0  PACK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7p     12736           0  PACK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7p     88194           0  PCMCI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5p        49           0  PE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7p     48091           0  PIC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7p     29812           0 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7p    126336           0  REXXP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7p     21025           0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DISK_10 PACK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LL\INDFSR31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LL\INDEO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LL\INDRTR31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LL\INDDEC3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LL\LVDP800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RGBTOYUV.L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LL\VIDVC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LL\ULCOASY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LL\ULD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LL\MONDO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VCSH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LL\ULCOR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LL\CODECSH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LL\SVMCMR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SMVINI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HELP\SVMCH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VIDICON.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LL\MTSH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LL\SVM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LL\SVSH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LL\ULDC16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LL\ULDC8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LL\INDEOR31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SMVCONF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DISK_10 PACK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VIDVBC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HELP\VIDBLAS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VIDVBC1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DISK_10 PACK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VIDVBC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HELP\VIDMAGIC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VIDVBC1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P DISK_10PACK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AZT16DD\MM16C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AZT16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SGAUDV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AZT16DD\OEMSETU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AZT16DD\MIDIMA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DISK_10 PACK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BUSAUDI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HELP\BUSAUDIO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LL\BSAUDRE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P DISK_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 1:00p     &lt;DIR&gt;           0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 1:00p     &lt;DIR&gt;           0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0p     25352           0  A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0p    135681           0 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8p    122605           0 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8p     58808           0  HELVBI.P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8p    162230           0  KLOND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9p    264303           0 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0p     15375           0  PACK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8p     75947           0  PACK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0p     21127           0 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8p     19815           0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8p     47362           0  SYMB.P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8p     13231           0  TIMESP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8p     61713           0  TNRB.P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8p     64819           0  TNRI.P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9p    737258           0 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8p     11169           0  VE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8 file(s)    1836795 byte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0 byte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DISK_11 PACK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VIDVBC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VIDVBC1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REGION\CCIRCATV.R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REGION\JAPAN.R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REGION\JPNCATV.R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REGION\AUS.R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REGION\USA.R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REGION\CCIR.R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REGION\USACATV.R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DISK_11 PACK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ES688DD\ES688WIN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ES688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ES688DD\MSMIXMG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ES688DD\ES688WIN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ES688DD\AUDMPIO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ES688DD\MIDIMA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HELP\ES688INS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LL\ESSVSD88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P DISK_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 1:00p     &lt;DIR&gt;           0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 1:00p     &lt;DIR&gt;           0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0p     22682           0 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0p     62417           0  COURB.P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0p     60187           0  COURI.P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2p    595963           0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1p    191210           0  INST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0p     12736           0  PACK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0p     14095           0  PACK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0p     17096           0  PACK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0p     48441           0  PACK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1p     64082           0  PACK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2p       358           0  PACK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1p     93711           0  PACK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1p     127956           0  PCM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0p     31609           0  PM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2p    166821           0 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2p      5171           0  V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1p    310911           0  WIN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0p      8525           0  WIN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0 file(s)    1833971 byte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0 byte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DISK_12 PACK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BUSAUDI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HELP\BUSAUDIO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LL\BSAUDRE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DISK_12 PACK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VIDVBC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HELP\VIDWINDW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VIDVBC1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DISK_12 PACK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VIDVBC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HELP\VIDBLAS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VIDVBC1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DISK_12 PACK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SBD2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D2\SB20SN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D2\SBFM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HELP\SBLASTER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D2\MIDIMA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D2\VSBPD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D2\OEMSETU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DISK_12 PACK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SBPD2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PD2\SBPAUX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PD2\SBPSN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PD2\SBPFM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HELP\SBLASTER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PD2\MIDIMA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PD2\VSBPD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PD2\OEMSETU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DISK_12 PACK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16D2\OEMSETU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DISK_12 PACK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CDP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LL\CDTB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LL\IBMCDX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HELP\CDPMH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LL\CDPMMR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INSTALL\CDPM.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LL\CDDASH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LL\GENCDVSD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LL\CDAUDIO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P DISK_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 1:00p     &lt;DIR&gt;           0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 1:00p     &lt;DIR&gt;           0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3p     59084           0  AUDIO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3p     62046           0  COUR.P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2p    255100           0  E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3p     54946           0  HELV.P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3p     12725           0  HELVP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3p     20450           0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3p     32444           0  PACK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3p     65383           0  PACK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3p    128775           0  PACK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2p      7147           0 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3p     11247           0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3p    102879           0 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4 file(s)     812226 byte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0 byte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DISK_13 PACK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SBD2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RMAUDI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RMSBLAST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DISK_13 PACK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SBP2D2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P2D2\SBPAUX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P2D2\SBPSN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P2D2\SBPFM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HELP\SBLASTER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P2D2\MIDIMA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P2D2\VSBPD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P2D2\OEMSETU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DISK_13 PACK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SB16D2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16D2\SB16SN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16D2\SB16AUX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16D2\CSPMAN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16D2\WFM0011.A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16D2\SBPFM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16D2\WFM0007.A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16D2\WFM0200.A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16D2\WFM0006.A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16D2\WFM0203.A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16D2\WFM0202.A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HELP\SBLASTER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16D2\MIDIMA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16D2\VSBPD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SP\WI0200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SP\WO0200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SP\WI0007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SP\WO0007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SP\WI0006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SP\WO0006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P DISPLAY DISK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 1:00p     &lt;DIR&gt;           0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 1:00p     &lt;DIR&gt;           0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21p    159449           0  8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4p       956           0  AT480A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4p       954           0  AT480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4p       963           0  AT600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4p      1129           0  AT768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5p       279           0  ATIM32A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5p       279           0  ATIM64A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9-94   8:09p     10251           0  BVHMPA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4p       970           0  CL480A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4p       967           0  CL480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5p       277           0  CL54XA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4p       976           0  CL600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4p      1141           0  CL768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9p         4           0  DISK.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3-94   4:32a     38288           0  DISPLAY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3-94   6:40a     91680           0  DSPRES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4p       966           0  HD480A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4p       960           0  HD480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4p       970           0  HD600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4p      1135           0  HD768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4-94   4:09p     26164           0  IBMVGA32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01-94   7:52p       102           0  ISWINDOW.CO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22p     26593           0  P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5p       278           0  P9000A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5p      4335           0  P9000B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5p     31612           0  P9000M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22p    246058           0  P9000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23p     25903           0  P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5p     48358           0  P9100M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23p    258828           0  P9100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21p    198808           0  POWER_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4p       283           0  PSBGA32A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4p      1447           0  PSMONO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5p       792           0  PSS3A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4p      4878           0  PSSVGA32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4p      6345           0  PSVGA32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4p     12920           0  PSXGA32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5p       277           0  S3864A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8-94   8:14p      6551           0  SCREEN01.S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8-94   8:14p      6496           0  SCREEN02.S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4p      1030           0  SP480A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4p      1028           0  SP480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5p       328           0   TLIW32A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4p       966           0  TR480A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4p       963           0  TR480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4p       974           0  TR600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4p      1138           0  TR768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4p       963           0  TS480A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4p       959           0  TS480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4p       969           0  TS600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4p      1135           0  TS768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07-93   1:00p      1994           0  VESA.EX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21p    118094           0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 5:54p     70967           0  VSVGA.S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 5:56p     33571           0  VVGA.S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5p       260           0  WD24_31A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4p       968           0  WD480A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4p       963           0  WD480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4p       974           0  WD600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4p      1139           0  WD768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5p       277           0  WDC33A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2-94   7:55p      2762           0  WIN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22p     93533           0  WINX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21p    244636           0  X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6 file(s)    1800213 byte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0 byte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P DISPLAY DISK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 1:00p     &lt;DIR&gt;           0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 1:00p     &lt;DIR&gt;           0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23p     70966           0 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7-94   3:25p    154758           0  CIRRUS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5p     15631           0  CL54XB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5p       708           0  CL54XM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26p    281419           0  CLWIN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23p     94373           0 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4p      4482           0  PSBGA32B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4p      4307           0  PSCGA16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4p      4349           0  PSEGA16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-18-94   7:41p      6825           0  SETMODE.EX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3-94   9:01p     57704           0  SV480256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3-94   9:27p     57697           0  SV600256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3-94   9:45p     58495           0  SV768256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5p      4122           0  SVGA480A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5p      4122           0  SVGA480B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5p      4189           0  SVGA600B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5p      4183           0  SVGA768B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5p     13292           0  TLIW32B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5p       755           0  TLIW32M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9-94  12:57a    161544           0  TLIW32PM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-18-94   7:41p      6758           0  VMODE.CO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24p     38622           0  WIN8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25p    281818           0  WINTLI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15-94  11:48p     43446           0  WSPDBF.D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15-94  11:51p     44173           0  WSPDSBF.D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15-94  11:48p     43256           0  WSPDSF.D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15-94  11:51p     43968           0  WSPDSSF.D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9 file(s)    1505962 byte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0 byte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P DISPLAY DISK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 1:00p     &lt;DIR&gt;           0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 1:00p     &lt;DIR&gt;           0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5p     15906           0  PSS3B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8:01p    157675           0  S3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5p     13838           0  S3864B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5p       741           0  S3864M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5-94  12:29a    150086           0  S3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27p    408503           0  S3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29p    886527           0  WIN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29p    199301           0  WIN86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0 file(s)    1832577 byte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0 byte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P DISPLAY DISK_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 1:00p     &lt;DIR&gt;           0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 1:00p     &lt;DIR&gt;           0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43a    151342           0  ATIM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5p     16913           0  ATIM32B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5p       699           0  ATIM32M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43a    152209           0  ATIM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09-94   7:34p      1159           0  ATIM64.S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5p     26663           0  ATIM64B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5p       699           0  ATIM64M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8-94   1:23a      4995           0  VAD32.S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1-94   6:31a      3139           0  VAD64.S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5p      9238           0  WD24B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5p      9241           0  WD24_31B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5p       736           0  WD24_31M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44a    176776           0  WD3116.D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44a    134709           0  WD31_8.D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45a    181391           0  WD3316.D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44a    155660           0  WD33_8.D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8:01p    147683           0  WD90C24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8:01p    145124           0  WD90C33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5p     10674           0  WDC33B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5p       737           0  WDC33M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45a    218624           0  WINM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46a    126516           0  WINM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4 file(s)    1674927 byte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0 byte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DRIVER DISK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 1:00p     &lt;DIR&gt;           0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 1:00p     &lt;DIR&gt;           0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36a     80696           0  EPSON.D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36a      5991           0  EPSON.EA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37a     85252           0  HPDJPM.D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37a      4915           0  HPDJPM.EA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37a     171135           0  IBM52XX.D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37a      3695           0  IBM52XX.EA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0:57a     56716           0  IBMNULL.D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35a      4565           0  IBMNULL.EA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38a    362616           0  IBMPCL5.D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38a      4157           0  IBMPCL5.EA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36a    502262           0  LASERJET.D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36a      5990           0  LASERJET.EA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37a    151330           0  PLOTTERS.D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37a      4033           0  PLOTTERS.EA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37a       175           0  PMPLOT.EA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37a     61255           0  PMPLOT.QP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04a     28174           0  PRDESC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 5:03a       798           0  PRDRV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36a    206185           0  PSCRIPT.D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36a      9270           0  PSCRIPT.EA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2 file(s)    1749210 byte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0 byte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DRIVER DISK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 1:00p     &lt;DIR&gt;           0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 1:00p     &lt;DIR&gt;           0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11-94   4:37p      8558           0  40291730.W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11-94   4:37p     11028           0  40293930.W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28-94   1:51p      8675           0  4039PW31.W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11-94   4:37p     11304           0  4039W31.W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11-94   4:37p      6750           0  4079W31.W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25-94   3:39p    112816           0  FI4037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25-94   3:39p     14406           0  FI4037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11-94   4:37p      5715           0  IBM17521.W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11-94   4:37p     27184           0  IBM239X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11-94   4:37p      8185           0  IBM39521.W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11-94   4:37p     69152           0  IBM4019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7p    317763           0  IBM4019.D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7p      3866           0  IBM4019.EA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11-94   4:37p     92864           0  IBM4029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25-94   3:39p    142048           0  IBM4037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25-94   3:39p     17263           0  IBM4037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25-94   3:39p      6910           0  IBM4037P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14-94   9:20a     11728           0  IBM4070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11-94   4:37p     93184           0  IBM40X9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7p    268316           0  IBM42XX.D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7p      4064           0  IBM42XX.EA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7-94   9:33p     49934           0  IBM52012.D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7p      4541           0  IBM52012.EA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8p    303222           0  IBMPCL3.D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8p      3788           0  IBMPCL3.EA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8p    138046           0  OMNI.D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8p      6377           0  OMNI.EA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14-94   9:20a     56784           0  SF4019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8p     38743           0  SMGXPJET.D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8p      3711           0  SMGXPJET.EA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2 file(s)    1846925 byte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0 byte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DRIVER DISK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 1:00p     &lt;DIR&gt;           0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 1:00p     &lt;DIR&gt;           0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11-94   4:37p     11856           0  IBM238X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14-94   9:20a     42928           0  IBM5183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25-94   3:39p    179856           0  IBMPCL5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11-94   4:37p     22918           0  IBMPCL5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25-94   3:39p    221217           0  IBMPCL5A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11-94   4:37p     12962           0  IBMPCL5O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19-94   9:44p    172160           0  IJ4076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11-94   4:37p     14231           0  IJ4076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11-94   4:37p      9668           0  IJ4076O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01-94   8:12p    200064           0  LEXF4047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01-94   8:12p     25207           0  LEXF4047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19-94   9:44p    212960           0  LEXF4076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11-94   4:37p     19151           0  LEXF4076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25-94   3:39p    211970           0  LEXFINS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11-94   4:37p     20066           0  LEXFINS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01-94   8:12p     15520           0  LEXMMG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01-94   8:12p     19644           0  LEXMMGR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01-94   8:12p    202176           0  LM4047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01-94   8:12p     26207           0  LM4047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01-94   8:12p     15743           0  LM4047O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01-94   8:12p     14230           0  LM4076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25-94   3:39p     33693           0  LMPCL5A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25-94   3:39p     16046           0  LMPCL5AO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01-94   8:12p    114641           0  PTAPIW16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6 file(s)    1835114 byte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0 byte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