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the sample programs available with th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.  Most sample programs are written in C language and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functions of the control program (base OS/2 operating syste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Manager (PM) interface, the Multimedia (MM) inte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lace Shell (WPS).  Each sample program serves as a templat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modified for your own purposes.  Most samples contain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necessary to create a Presentation Manager applic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s for the basic menu items that all applications should hav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ments within the source code that clarify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sample programs below correspond to their Toolki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ed, all sample programs, with the exception of the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, some of the Multimedia samples and some of the WPS samples,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programs folders in the Toolkit folder.  To start a s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oolkit folder, select the folder representing the type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execute, then select the appropriat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OS/2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on-WPS sample program from an OS/2 command prompt,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ecutable file and press Enter.  If you have edited source c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rogram and want to recompile, link, and run the files, use the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.  Your output is the executable file.  For information about the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see the OS/2 Tool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REXX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REXX - The REXX Interpreter Invoc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demonstrates how a C-language application call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To run the REXX application BACKWARD.FNC, CALLREXX.C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Start.  RexxStart calls the REXX interpreter and passes i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 BACKWARD.FNC returns a result string to the C-languag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NFO - The REXX Variable Pool Interfa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sues DosDevConfig and returns the data in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variables when all available items are requested,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only one item is requested.  This is a REXX subcomman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riable Pool example.  This sample can be run in an 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, an OS/2 text-window session, or in PM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EXX - The Presentation Manager REXX Interfa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provides a Presentation Manager window in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output from a REXX procedure or from any program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procedure.  The window has an entry field into which the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CALC - The Presentation Manager REXX Calculat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cation illustrates the steps required to develop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UTIL - The REXX Utility Function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UTIL demonstrates a set of external functions packaged in a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OS/2 system functions in REXX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chniques for passing large amounts of data to a REXX program us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 variables as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UTIL can be run in an OS/2 full-screen session,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, or in PM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ACDLL - The External Functions in REXX Macrospa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demonstrates the macrospace interface with two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MACRO.C and RXNLSINF.C, which are compiled into two separat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C contains REXX external functions, which perform REXX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RXNLSINF.C contains a REXX external function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ed to National Language Support (for example, as a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and separator).  RXMACDLL.CMD uses MACRO.DLL to load NLSMONEY.CM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pace and calls NLSMONEY.CMD several times to format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s.  NLSMONEY.CMD formats the amounts according to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RXNLSINF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ACDLL can be run in an OS/2 full-screen session, an OS/2 window s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M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irectional (BIDI) Language Suppo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amples demonstrate the use of the Bidirec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e Arabic and Hebrew versions of OS/2.  There ar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provided: one set for the Arabic language and the other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 language.  For both languages, there are two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- PM Control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ample program that demonstrates the Bidirec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PM controls and other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DIR - Telephone Director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simple bilingual telephone directory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how language and orientation selections can be set dynam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IDI-aware"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rabic versions of these samples require the Arab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n order to run, and the Hebrew versions of the sampl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 version of OS/2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O - The Console I/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O demonstrates how to call video (Vio), keyboard (Kbd), and mouse (M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function from a 32-bit code segment.  This sampl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 worms aimlessly moving about the screen.  Each worm is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unique color combination and movement pattern.  When on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s another worm, the color attribute of the worm is set to 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add or delete worms using the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API - The Dynamic Link Librar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API demonstrates how to write and use a dynamic link library (D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as a DLL file and an executable (EXE) file.  The DL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API function that is called by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uses protected memory on its shared data, and exception man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 the pointer parameters for a 32-bit API function. 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how to handle a divide-by-zero exception, and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valid pointer parameters, followed by a call with 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EDIT - The Extended Attribut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s Editor demonstrates a multithreaded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, modifies, or sorts files by their extended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sample program are Presentation Manager procedures f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and a standard client window.  The sample lets the us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attribute file name from a list, or enter a new name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The user can select the extended attribute type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OI - The Multithreaded Sample (Towers of Han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OI demonstrates a multithreaded application with the familiar "t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oi" puzzle.  When the sample program is started, the user sees thre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, B, and C).  Initially, pole A has on it a stack of disk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disks on the bottom and succeeding smaller disks on the top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handles the Presentation Manager interface and lets the user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Hanoi routine.  It also lets the user reset the number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  The second thread is created when START is selected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is thread starts the recursive execution of the Hanoi algorithm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ckground, and moves and paints the disks.  All disks end up on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IPE - The Named Pip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IPE demonstrates two-way communication between two unrelated proce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functions.  This sample program implements the game of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o executable files, CLINPIPE.EXE (the client) and SVRNPIPE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).  The server is the computer, and the client is the us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clien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onnect to the server and acknowledge successful connection (START_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Notify the server through a pipe when it wishes to begin play (YOU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ENT_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Notify the server when it wishes to quit (CLIENT_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end the server a valid move when requested by the server (CLIENT_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n, the serve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Upon the initial request of a client to play, connect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through which play will be executed (START_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Be able to play with many clien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Notify the client of the server's move, and request a valid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(SERVER_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Notify the client of game-end (WIN_SERVER, WIN_CLIENT, WIN_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- The Interprocess Communication Queu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monstrates interprocess communications (IPC) using the 32-bi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.  It consists of two executable programs, SVRQUEU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QUEU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RQUEUE creates an IPC queue; a named, shared-memory buffer fo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; and a shared, named, mutex (mutual exclusive) semapho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g the queue, SVRQUEUE starts a thread to read from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contents of the messages read from the queue, and termina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QUEUE opens the queue and accesses the shared-memory elemen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 semaphore, and starts a thread to write to the queue.  CLIQUEU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data from the user, allocates a shared-memory el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puts the string in the shared-memory element, then use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ore to direct the thread to write the element to the queue.  CLI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at the us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 - The Semapho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 demonstrates the use of mutex and event semaphores.  In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hreads share access to the same resource.  A mutex semapho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arantee that only one thread has access to the resource at a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semaphore is used to signal the thread to give up the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semaphore can be posted by the user, or run in auto mod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semaphore will be posted at fixed time intervals.  A mut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heck for a stop event or for a user signal to giv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hread can display as a different colored square; similarly,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splay as a rectangle, the color of which is that of the firs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- The Multithreaded Sample (Sorting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demonstrates the use of multiple threads by performing multiple s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  Each sorting algorithm runs from a separate thread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is used to handle the main window's messages, while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e display is run from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RV - The Timer Servic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RV demonstrates how to use and implement window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resource timers.  This sample program displays both an an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clock.  To simulate elapsed seconds, the main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repeatedly sets a one-second window timer that upd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TIMESERV features an audible and visual alarm that the user ca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ime expires, the sample makes use of the DOS timer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the user by sounding an alarm and displaying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M - The Virtual Memory Manageme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M demonstrates the use of virtual memory by using new memory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allocate and set the attributes of memory.  Users can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ta into memory and reset the attributes using a dialog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 protects or opens the virtual memory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ccording to the different attributes of each memory blo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, the user enters the address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Manager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SAMP - The Bitmap Manipul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SAMP demonstrates the use of bitmaps in a graphics application.  BMP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jigsaw puzzle based on the decomposition of an arbitrary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from a file.  The user can jumble the pieces, then drag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  The image can be made smaller, larger, scrolled horizont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RD - The Clipboar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RD demonstrates how to provide a Presentation Manager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.  Initially, CLIPBRD displays a standard window with a bit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cut and paste data in this window, using the system clip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- The Presentation Manager Control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demonstrates a Presentation Manager application that con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User Access* requirements and implements the following new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p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Valu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program also demonstrates secondary windows, such as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oxes.  The program lets the user edit and save text files.  Hel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 format, also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n CONTROLS is structured so that the addition of a new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in an efficient manner.  For example, to add a new comma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enu, you need only add the command to the resource file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message-processing routines to the STY_USER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- The Introductory Dialog Bo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emonstrates how to associate a dialog box with a standard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is defined as a dialog template in a resource fi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lso demonstrates how to implement an entry field,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and message boxes.  Message boxes are only display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DROP - The Direct Manipulation (Dragdrop)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DROP demonstrates how to move files between directories with th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 of direct manipulation.  This sample program creates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a scrollable list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urrent directory, select the WINDOW option and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and press Enter.  The sample program must be started twi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running instances of the sample.  Then, using a mouse,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hanges the directory file list in the fir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elects a file name from the seco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Drags the file name (with mouse button 2)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Drops the file name on the directory in the fir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w moved to the chosen directory of the fir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- The Non-retained Graphic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emonstrates how to use default viewing transformatio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ation Manager.  It also demonstrates how to use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hread.  The sample program lets the user load meta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.  The dialog box has a help pushbutton.  When the help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ivated, it provides instructions on loading a metafil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e user also can print a metafile or graph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 - The Information Presentation Facilit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 demonstrates how to use the Information Presentation Facility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document.  This sample program features customized window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graphics,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are associated with this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The IPF online document (.INF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The OS/2 dynamic link library (.DLL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F file is the compiled IPF tag document.  The source contains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fines different types of windows.  Tags that contro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ext also ar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LL file is the compiled OS/2 C language source for the cod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when the .INF file is read during run time.  A series of b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nimation are included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- The Palette Manag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demonstrates the creation of a window using a custom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.  The user can display an IBM logo or OS/2 logo.  When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ving a fully populated XGA adapter, the sample shows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technique from a second threa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NG - The Presentation Manager 16-bit to 32-bit Por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NG demonstrates how to migrate from an existing OS/2 16-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32-bit application.  This program also demonstrates how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using the GpiImage function.  The image data comes from a f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elect using the standard File Open dialo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- The Print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monstrates how to display and print text, metafiles, and bit ma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emonstrat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Query and display a system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nteract with the printer drivers to change job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Query and display available printer and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rint from an asynchronous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WND - The Standard Windo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WND demonstrates how to create and display a standard window tha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mon User Access* requirements.  This sample program also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resources defined in a resource script file.  Initially, ST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tandard window with the text "Hello."  The menu ba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hoice.  If the choice is selected, the resulting menu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that each paint a different text string in the window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ows how to overwrite the "ctrl C"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- The Application Templat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demonstrates the structure common to all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This sample program shows how to structure an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more than one source file.  It includes an initialization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d then discarded, the resident code, and the non-residen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also demonstrat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reate a stand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oad resources from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reate a dialog box and a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Display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ain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rocess a message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Run a threa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Exit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 are provided by the Information Present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lace Shell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- The Workplace Shell ASCII/Hex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 sample displays file system objects in a hexadecimal or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resentation Manager window.  Open a view of an objec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hexadecimal) by dropping a file system object on the Brow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or by double clicking the left mouse button and enter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ew of an object can be opened in either hex or text forma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Text View or Open Hex View from the Open menu by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once on the Browse-O-Matic icon.  The default view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 the settings menu page by selecting the Open menu, Setting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book tab, ~Open in Available menus, Settings..., Default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~Settings, Open ~Hex View, or Open ~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- The Workplace Shell WPDataFile Subclass 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CAR - The Workplace Shell WPDataFile Subclass C++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and WPCAR demonstrate how to create a Workplace Shell object us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-oriented programming techniques and the System Object Model (S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nitializ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dding settings page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aving and restoring the stat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odifying object context menus (adding and deleting menu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Querying of object cla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rocessing context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mplementing settings page dialo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LDR - The Text Only Fold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FLDR sample allows only Plain Text objects to be placed i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hat are not Plain Text are rejected.  Object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Text if the Associated Type in the Settings is set to Plain Tex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set, the folder checks the first 500 bytes.  If 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 or extended- ASCII characters, the objec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STUTOR - The Workplace Shell Tutori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STUTOR sample displays the order in which object methods ar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place Shell.  As a method for the sample object clas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's name and a description of its function ar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Manager window.  The sample saves its title and the ic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class subclasses the WPDataFile class.  Most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and class methods are overridden so tha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can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is designed to be more of a tutorial for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han a programm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SHOWDESC.EXE file should be renamed to SHOWDESC.BAK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SHOWDESC.EXE) to turn off the sample.  Rename the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ESC.EXE to turn the sampl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FILE - The Workplace Shell File and Fold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SFILE sample displays, creates and installs Workplace objec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: WSFILE and WSFOLDER.  Class WSFILE is a subclass of the WP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and class WSFOLDER is a subclass of class WPFolder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reate a Workplace Shell folder on your desktop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ommand file called INSTALL.CMD, providing 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n which your OS/2 Warp system was installed.  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folder which you create contains a WSFILE object and a WS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 You can drag the WSFILE object onto the WSFOLDER object and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edia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CT - The Waveform Audio Media Control Driv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CT is an example of a Media Control Driver (MCD) that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 streaming device.  Streaming devices use the serv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/Stream Manager (SSM) of OS/2 multimedia to control the data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location to a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MREC - The Asymmetric Record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MREC illustrates how to include asymmetric recording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edia application.  Modules include source code extracted from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corder application, which enables frame-step recording using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CINST - The AVC I/O Procedure Install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CINST illustrates how an application can install and remove a I/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ultimedia input/output (MMIO) file services.  The AVC I/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Sample is a simple PM application that allows you to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stall the audio AVC I/O procedure, AVCAPROC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AMP - The Caption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AMP and the Caption Utility APIs (in the CAPDLL subdirectory)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captioning system provided with the Toolkit.  CAPSAMP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ptioning can be integrated into applications using capti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Caption Utility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 - The Caption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ion Creation Utility program is part of the sample capti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the Toolkit.  The Caption Creation Utility program ena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synchronize an audio file with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concept can be extended beyond audio and text to apply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, such as synchronizing audio and video, or synchroniz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CONV - The Case Converter I/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CONV provides a simple example of how to write a file format I/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illustrating the use of data translation).  This sample perform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CIDRV - The CD Audio Media Control Driv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CIDRV is an example of an MCD that demonstrates how to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reaming device.  Nonstreaming devices stream data withi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- Install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contains control file templates you can utilize when instal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- The Memory Playli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llustrates the use of the memory playlist feature of OS/2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playlist feature provides for easy manipulation of multimed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create unique effects based on user input or other dynam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C - The Compressor/Decompress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C illustrates how to write a CODEC procedure to includ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routines in your multimedia applications.  A COD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data within a file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 - The DIVE (Direct Interface Video Extensions)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Interface Video Extensions (DIVE) provide optimized b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for motion video subsystems and applications that perform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updates in the OS/2 PM and full-screen environments.  Using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s, applications can either write directly to video memory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 blitter.  The DIVE blitter will take advantage of accelerati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esent and applicable to the function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T1 - The Waveaudio With Waveaudi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ET sample programs illustrate the OS/2 multimedia concept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ing and integrating multimedia into an application'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T1 illustrates the concepts of grouping two stream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T2 - The Waveaudio With CD-Audi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ET sample programs illustrate the OS/2 multimedia concept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ing and integrating multimedia into an application'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T2 demonstrates how one of the devices in the multimedia device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non-stream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SHT - The File System Strea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SHT contains a sample file system stream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TBL - Media Control Driver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MCD can interpret a string command, the MDM must use a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string into an equivalent procedural command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to the driver, command tables are created using the RCDAT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  The resource number of the RCDATA block is the device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TBL contains command tables for each of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ROM/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v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git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p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upport device-specific messages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-specific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TEMP - The Media Control Driv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TEMP provides a basic template to write an MCD.  Refer to the ADM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CIDRV subdirectories for specific streaming or MMIO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SPY - The MCISp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SPY monitors media control interface messages that are ex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the OS/2 multimedia subsystem.  In addition to tea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ultimedia messages, MCISPY also serves as a powerful debugg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STRNG - The Media Control Interface String Te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STRNG serves as a powerful testing and debugging tool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writing media drivers to control their devices 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The String Test Sample illustrates how an applic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ive string interface provided by the media control inter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llustrates how notification messages are returned from the medi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BROWSE - The Image Brows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BROWSE illustrates how to use the Multimedia I/O subsystem (MMIO)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procedures for various image formats and then convert these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S/2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IOPROC - The M-Motion I/O Procedu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IOPROC provides an example of how to write an I/O procedur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 formats.  This sample enables file format transparency for M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video files and illustrates the use of dat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 - The Movi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 demonstrates device control of a software motion video devic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s how to cut, copy, paste, and delete movie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A movie can be played in an application-defined wind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efault window provided by the software motion vide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installed the diskette version of the Toolk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ACAW.AVI (or any other AVI file) from \MMOS2\MOV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OLKIT\SAMPLES\MM\MOVIE subdirectory and rename it MOVIE.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- The Audio Record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illustrates the concept of recording audio through the med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how to query a device to find out the record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also illustrates how to change the audio recording and audi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, such as bits per sample, samples per second, input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F - Control Fi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F contains a simple example of control file templates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 a program using M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CFILE - Stream Handler Resourc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CFILE provides a sample stream handl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EYES - The Non-Linear Vide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EYES demonstrates the use of non-linear video by displaying seg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ie clip in response to input from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OIO - The Ultimotion I/O Procedu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omotion I/O procedure provides a detailed example of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when writing I/O procedures for software motion video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OIO includes CODEC support and illustrates how to integrate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format-specific code to support multiple I/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mmon User Access is a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