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EXCEPT in a 32 bit DLL which implements an exception handler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s the registers in a file named xxxx.TRP (xxxx=Pid,Tid) tog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Loaded modules code and data objects addresses, and als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ing thread stack dump and the process status as given by PST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pper is an IBM C/2 program which shows how to implement the cal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32 bits exception handler from a 16:16 bit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Trapper to generate a trap and the xxxxxx.TRP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free to use that code as a sample for your programs. No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guarantee from me impl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c Fiamman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