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PTQ is a version of EXCEPT using DosQProcStatus instead of P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Q in a 32 bit DLL which implements an exception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gisters in a file named xxxx.TRP (xxxx=Pid,Tid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ed modules code and data objects addresse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read stack dump and the process status as given by DosQProc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q is an IBM C/2 program which shows how to implemen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exception handler from a 16:16 b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pperq to generate a trap and the xxxx.T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at code as a sample for your programs.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 from m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Fiamm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