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BM L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 SERV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SYSTEMS API TOOLKIT SAMPLE PROGRAM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ENVIRONMENT 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TYLE 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SYSTEMS API TOOLKIT SAMPLE PROGRAMS FOR LAN SERVER 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32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32 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N32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32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OGON32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DMIN32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32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tents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YSTEMS API TOOLKIT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ontains descriptions of sample programs tha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LAN Server 3.0 application programming interfaces (LAN AP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ample programs have been compiled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OS/2 Verison 2.1x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OS/2 Warp Veris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C/C++ Set/2 Version 2.0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VisualAge C++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OS/2 Toolkit Version 2.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OS/2 Warp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LAN Systems API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ssfully compile the sample programs,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bles LIB and INCLUDE must be changed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LS API Toolkit.  This change may be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by altering the LIB and INCLUDE state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B=...;c:\LSAPITK\OS2\LIB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CLUDE=...;c:\LSAPITK\OS2\INCLUDE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y could be changed on the command line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T LIB=c:\LSAPITK\OS2\LIB;%LI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T INCLUDE=c:\LSAPITK\OS2\INCLUDE;%INCLU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ssumes that the LS API ToolKit was instal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of the C: drive.  If the Toolkit was install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the c: in the above examples would have to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GRAMMING ENVIRONMENT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use some common OS/2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ndard OS/2 variable naming conventions.  Each variabl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prefix that indicates the variable typ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Buf is a pointer of type char or P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ndard OS/2 definitions for variables.  For example, PU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Rc &lt; = &gt; unsigned short *pu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are contained in the OS2DEF.H fil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th "OS/2 Developer's Toolk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gramming Styl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ILE AND SOURCE C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include makefiles and source cod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fi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MAK - NMAKE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DEF - Modul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H - Program-specific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C - C source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DLG - Presentation Manager dialogu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.RC - Presentation Manager resource compile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OGRAM FILES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YSTEMS API TOOLKIT SAMPLE PROGRAMS FOR OS/2 LA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short sample programs in the Toolkit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provide an introduction to, and demonstrat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the individual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YSTEMS API TOOLKIT SAMPLE PROGRAMS FOR OS/2 LAN SERV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32 returns all the access control profiles (ACPs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resource. The user may alter any given AC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user and the new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operate both locally and remotely.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program must be logged on to the L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ery a resource's AD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32 &lt;resour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ACP for a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32 &lt;resource&gt; &lt;name:permissions&gt; &lt;name:permissions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32 uses the NETAPI32 functions Net32AccessAdd, Net32AccessGet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t32AccessSe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SINFO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CESS32.MAK -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CESS32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32.LIB - OS/2 LAN Server NetAPI 32bi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CCESS32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32 adds a file resouce alias, shares it, adds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resource and gives the USERS group read-onl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32 &lt;aliasname&gt; &lt;resouc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32 &lt;aliasname&gt; &lt;servername&gt; &lt;resou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aliasname&gt; is an 8-byte name that is not currently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servername&gt; specifies the server that the alias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on.  If not specified, it is assumed that the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resides on the local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resourcename&gt; is a fully qual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32 checks that the device is shared and returns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32 uses several of the NET32API functions: Net32WkstaGet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ServerEnum2, Net32GetDCName, Net32AliasAdd, Net32Alias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ShareAdd, Net32AccessAdd, Net32AccessGet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AccessSetInfo and Net32DASD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32 sub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IAS32.MAK - a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IAS32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32.LIB - OS/2 LAN Server NetAPI 32bi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IAS32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32 returns information on open files on a specific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view a list of all open files or to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device path or user. Both the path and the user I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specified to get information on all files open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mote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n32 &lt;servername&gt; &lt;basepath&gt;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cal ser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n32 &lt;basepath&gt;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servername&gt; indicates the machine where open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umerated.  If a servername is specified, it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specified.  If no servername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at the local server will be enum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basepath&gt; is in the form of &lt;drive:&gt;\pathname.  On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tching this basepath will be enumerat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ath is specified, all open files are enum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name is the name of an existing user.  If user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nly files opened by this user are enum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must be specified as the la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, all open files a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re 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ust be run by an administrator.  The open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 be listed must be on a redirected drive o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N32 uses the NETAPI32 function Net32FileEnu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required to ru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EN32.MAK -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EN32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i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32.LIB - OS/2 LAN Server NetAPI 32bi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LEN32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32 is designed to be send simple message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enger service.  Messages may be sent FROM the LOCAL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mote server.  Messages may be sent TO sepcific use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group, or broadcast to an entir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32 asks where the message should be sen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remot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eing sent from a remote server MESSAG32 prompts the us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name.  MESSAG32 then asks who the messag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ll the requesters on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or domain, MESSAG32 prompts the user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r domain to send the message to.  Finally, MESSAG32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nter a text string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32 uses only one NET32API function, Net32MessageBufferS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32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SSAG32.MAK - a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SSAG32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32.LIB - OS/2 LAN Server NetAPI 32bi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SSAG32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GO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ogs on a user, waits for the Spacebar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s off the user.  The user name, password (if requir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 are passed as command line parameter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on32 &lt;username&gt; &lt;password&gt; &lt;domain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on32 &lt;username&gt; &lt;domai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GON32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LOGON32.MAK - a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LOGON32.C - Source cod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M.LIB     - UP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LOGON32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MI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executes a command on a remote or local serv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executed on the server is passed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his program, but it must reside on a disk vi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dmin32 &lt;\\targetservername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MIN32 uses the NETAPI32 function NetServerAdmin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MIN32 sub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DMIN32.MAK - a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DMIN32.C - C source cod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32.LIB - OS/2 LAN Server NetAPI 32bi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ADMIN32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32 is designed to access and control user accou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32 can display information about a user, OR delete a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user.  When a new user is created it creat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, gives the user access to it, and makes it a logo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; creates a new group and adds the user to it;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application definition and assigns that too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32 &lt;username&gt; -- displays information about &lt;user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32 &lt;username&gt; /DELETE -- deletes the defintion of &lt;user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32 &lt;username&gt; /ADD -- adds a user definition for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&lt;username&gt; is the user id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32 uses the following NET32API functions: Net32Access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AccessGetInfo, Net32AccessSetInfo, Net32AliasAdd, Net32Alias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AliasGetInfo, Net32AppAdd, Net32GetDCName, Net32Group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GroupAddUser, Net32GroupDel, Net32GroupGetInfo, Net32ServerEnum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WkstaGetInfo, Net32UserAdd, Net32UserDCDBInit, Net32User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UserGetGroups, Net32UserGetInfo, Net32UserGetLogonAs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2UserSetAppSel, Net32UserSetLogonA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StatisticsGet2 function retrieves information from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r and the server portions of a server machin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two sets of information, even when they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chine,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, required to run this program,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32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R32.MAK - a NMAK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R32.C - C source code for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MSG.C - C source code for the Error_me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API32.LIB - OS/2 LAN Server NetAPI 32bi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DE4SBS.LIB  - C/C++ Se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S2386.LIB   - OS/2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32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