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$Id: Tokenizer.doc,v 1.2 1994/12/08 23:48:19 duchier Exp $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KENIZER FOR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izer: a complete tokenizer for Lif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kenize(filename)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s in  the file filename and writes the obtained token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name_to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tokenizer.lf contains the token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ccumulators.lf, std_expander.lf and acc_declarations.l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these files are automatically loaded if they are in the sa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ust be loaded with expand_load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belong to one of the 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id characters: space, nl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ctic characters: {}[](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om characters: any uppercase or lowcase letter,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operator characters: ~ ` ! # $ ^ &amp; * - + = : | &gt; &lt; /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imiters: "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pecial characters: @ , ;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kens are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variable(X) where X is the name of the variable (an atom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ariable is any sequence of atom characters, beginn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case letter or with underscore (in the latter case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contain at least two characters), possibly terminated by pri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onstruct(X) represents a constructor 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 of a constructor is a subsort of construct: numb, cha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om. X is the "value" of the atom (string, number, or unevaluated a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a number is of the form 123 or 123.56 or 123.56e12 or 123.56e-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string is any sequence of characters delimited by " . Any "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a string have to be dou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atom is any sequence of characters delimited by ' ( any '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such an atom have to be doubled), or any sequence of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starting with a lowcase letter, or @, or _, or an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perator characters, or in some cases the dot (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om(".")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y syntactic object (returned as the string "[" or "}") or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t (returned as ".") or "[|", "|]", "[|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 may be tokenized in three different ways, depending on the con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t app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is not returned as a token if it occurs inside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is returned as a syntactic object "." if it is followed by a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(tab, nl, space, or end_of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is returned as atom("."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kenizer allows the user to define his own syntactic object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ry syntact_object(X), where X is an atom, but not a string, n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the tokenizer returns the string "X", and not atom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the characters between % and the end of the line where it appea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tokenizer also recognises nested comments (using /* and */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rs). * and / can still be freely used inside sequences of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ensions w.r.t. wild_Lif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mes at the end of atoms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ste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ct_object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ts toke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ial tokens fo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H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no Dum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2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