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aud Venet                                                    Jan 14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ple profile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small profiling module for LIFE. It work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writing the clauses of the predicates and functions intended for profi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ll the informations allowed by this method, although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re less detailed than for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Using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implemented as a module which must be imported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mport("profiler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n-line help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ofile_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register a predicate or a function for profi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'profil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ofile(Name1, Name2 ... NameN, level =&gt; Leve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ames are the names of the functions or predicates to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evel' may be 'call', 'clause' or 'goal'. The default value for 'Leve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ll'. Read the next section for more information on the different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ing. All the clauses or rules attached to a predicate or fun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and replaced by the rewritte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specified names does not refer to an existing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 error message appears and the name is simp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original clauses attached to 'Name' by simpl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Name' does not refer to a clause or function previously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nothing happens and the predicat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profile', 'unprofile' allows another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nprofile(Name1, Name2 ... Nam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iginal clauses of all functions and predicates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npro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tatistics of use for a predicate or a function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rite_stats(Name, verbosity =&gt; Verbosity, file =&gt; FileNam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 may be 'normal' or 'verbose', default is 'normal'. See section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formation about display modes. 'FileName'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store the statistics. Default is @, meaning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used. If it is specified, as a string, the statistic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se name is 'FileName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tatistics for Name1, ..., NameN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lear_stats(Name1, Name2, ... , Nam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name is specified, the statistics of all the predicat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profiling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rofiling statistics are contained in a persistent variab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file_stats'. You can read it as you want, but avoid to modify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e persistent variables 'profile_backtracking' and 'profile_fail_occu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public because they are used by the predicates registered for prof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MODIFY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Using th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'call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s given for a predicat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explicit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ter percentage is more precise than the former : i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ilures of a predicate whose origin is inner to the clau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, i.e. a 'fail' into the goals of a clause or the exhaus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points. Then a failure of a predicate that previously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has been retried, due to a backtrack, won't be counted as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ure, unless a goal 'fail' is encountered during the backtrack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ounted in the total number of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s given for a function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'clause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gives clause-by-clause informations, i.e., for each cl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head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explicit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for each function r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head mat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successful evaluation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number of successful calls (i.e. successful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function body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the rate of total failures (relatively to the number of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'goal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adds statistics for each goal of the predicate (or function)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he number of times each goal has been tried and its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junction ';' and the 'cond' statements, statistic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ly for each term of the disjunction 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n order to avoid confusions : empty bodies for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interpreted by a single goal 'succeed'.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a goal for clauses with empty bodies when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'norm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tistics are displayed in a condensed fashion, as a chart,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a predicate(function), a clause(rule) or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correspond to particular statistics. A cell can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", meaning that the corresponding statistics don't have sens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(e.g. the Entries column for a line describing a goal)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be calculated for the moment (e.g. a failure rate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goal' level only the statistics for the goals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junction are displayed. Disjunctions and conditions are then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ingle goals and the statistics for the goals appear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erms are not displayed. To visualize them use the 'verbose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there are several charts displayed, each of them being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to the values of a particular column whose nam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tles of the columns can be modified by reassigning the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variables provided for this eff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tles_for_functions' and 'titles_for_predicates'. They must conta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representing the names of the column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splayed. Inconsistent assignments ar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_stats(app, 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---        14        55.55      11.11    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5          5         8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6          9         5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*Entries*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6          9         5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5          5         8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Entries   *Success*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6          9         5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5          5         8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 Match 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---        ---         2        66.66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*Match*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2        100          2         50       f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1        100          0        100       f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a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redicat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---&gt; statistics for the predicate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#1     ---&gt; statistics for the first clause/ru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icate/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re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for the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ries : number of tries of the predicate (resp.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ntries : rate of head unification for the clause, relatively t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uccess : rate of success for the predicate (resp. clause),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tries (resp. head un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ot.fail : rate of general failure (including failure on back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to the number of tries (head un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xpl.fail : rate of explicit failure, relatively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ies (head unifica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for th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ries : number of trie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Match : number of times the pattern of the ru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Eval : rate of successful evaluation for the rule,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umber of pattern mat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uccesses : rate of success for the function (or rule)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es (o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ot.fail : rate of general failure (including failure on back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to Tries (or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'verbose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istics are displayed in detail, without percentag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rate) and recursively (for condition and disjunction a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rite_stats(app, f, verbosity =&gt; verbo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for predicate 'app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explicit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number of fail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55.556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explicit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number of fail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head unification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go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CALL&gt; Tries: 5, Success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explicit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number of fail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head unification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5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go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CALL&gt; Tries: 6, Successe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for function 'f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66.666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fference between failure and explici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L, [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[X | Ls], L, [X | La]) :- app(Ls, L, 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file(app, level =&gt; clau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A, B, [1, 2, 3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], B =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1], B =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1,2], B =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[1,2,3], B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ap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---        10        100          0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*Entries*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Entries   *Success*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s due to backtrack are not counted as explicit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we type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pp(1, [], X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ap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predic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---        10        100         20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Entries 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*Entries*   Success 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4          4        100          0       app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Entries   *Success*  %Tot.fail %Expl.fail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3          6        100          0       app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is counted as an explici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(S:string) -&gt; S + 1 | S $== "any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(N:int)    -&gt; R | N =:= 0, !, R = "zero" ; R = "&lt;&gt;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file(g, level =&gt; goa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X = g(0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"ze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&gt; Y = g(1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"zero", Y = "&lt;&gt;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2&gt; Z = g("something"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rning: non-numeric argument(s) in '"something" +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"zero", Y = "&lt;&gt;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g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ies*     Match 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---        ---         2        33.33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   *Match*     %Eval    Successes  %Tot.fail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2        100          2          0       g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1          0          0        100       g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rite_stats(g, verbosity =&gt; verbo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statistics f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for function 'g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66.666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--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CALL&gt; Tries: 0, Success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pattern matching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ful evaluation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tri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success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ccess rate :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#1 &lt;DISJUNCTION&gt; Tries: 2, Success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FIRST TERM&gt; Tries: 2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1 &lt;CALL&gt; Tries: 2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2 &lt;CUT&gt; Tr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3 &lt;CALL&gt; Tries: 1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ECOND TERM&gt; Tries: 1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G#1 &lt;CALL&gt; Tries: 1, Success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What the profi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r retracts the original clauses of predicates and rewrit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directives which modify the corresponding terms in 'profile_sta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to know is the adjunction of choice points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s. Two choice-points exactly are added for each call of a cla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one at the beginning of the execution of the clause. It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fails to determine the origin of the failure and to mod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plicit_failures' in 'profile_stats' accordingly. It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'profile_fail_occured' and 'profile_backtracking' which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bout backtrack and failure, in order to handle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ailure of the entir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one at the end of the clause. This choice point is left whe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s and is entered only when the clause is retried, i.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rack occurs outside of the predicate. This permits to handl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cause notable performance degradation and memory usage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recurs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extend function handling (currying, resid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allow the profiling of private predicates/functions 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