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in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2.x/War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Prominare Inc.,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release notes for Release 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Lite, the Shareware Edition of Prominar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Contents &gt;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WP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Pen for OS/2 1.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&lt; Shareware License Agreement &gt;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 individual or in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or redistribute this software so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are included unmodified,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 for this versi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reware fee required.  If you decid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ocumentation or additional featur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Edition, this can be purcha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rd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&lt; Usage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rominare Lite a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ialog Box Editor.  If you want to jus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resources with, make sure that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option when you create a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minare Lite with your existing proj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new design or use the Impor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Prominare Designer Startup dialogu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existing .RES or .RC file and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Lite will then record internal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formation for all of the resourc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you can download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stscript file, using.zip,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interlog.com:/pub/promi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ed within the FTP area is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ontrol Extension (PMCX) controls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X.PS file can be printed on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&lt; WPOS Support &gt;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OS support is currently provided on a beta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, extraction and resource save faciliti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ta information.  These areas are not completed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on a "AS IS" basis.  Updates to the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either through CompuServe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nare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interlog.com:/pub/promi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S2AVEN forum Other Vendo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&lt; Pen for OS/2 1.1 Support &gt;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for OS/2 1.1 support is currently provided on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Even though the programming interface for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's are complete, the full beta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y IBM.  When it is released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n suppor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Known Bugs &gt;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oftware has been tested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beta and final release.  A few system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the usage of the Prominare Li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into consideration.  Also, the new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with the newer IBM C Set++ for OS/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minated some exception handling problem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 will provide addition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rough the compiler libraries as them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a bug within the OS/2 2.1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where dialogues or windows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minare Lite will appear prin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.  When printed under OS/2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or window is printed correctly.  The work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to select the printer obj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open the settings notebook and select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ab and then select the Printer-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.  If you can get a newer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driver (Version 21.393 or high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have been corrected within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hat has been discovered withi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re are situations when system error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ll be displayed, like when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within the CD-ROM drive or a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ould normally have a return cod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in which a message would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that there is a problem.  This occu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0.  Under OS/2 2.1, the system popu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n after you have taken corrective a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CD in the drive, the retur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application and then the messag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play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oftware has been tested o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serious internal bug within OS/2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CD-ROM, started an application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CD-ROM with a new one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will probably get a TRAP 000d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hat has been discovered within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re are situations when system error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ll be displayed, like when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within the CD-ROM drive or a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ould normally have a return cod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in which a message would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that there is a problem.  This occu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0.  Under OS/2 2.1 and 2.11, the system popu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n after you have taken corrective a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CD in the drive, the retur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application and then the messag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play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minare Lit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Warp.  It is suggested that you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ince there have been significan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nown bugs with the notebook contro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at the tab text be centered or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a text string in a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5 characters in length, the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first 255 characters.  Ther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in the dialogue manager of PM that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&lt; Problem Determination &gt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ftware is not perfect and we aren't going to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within Prominare Lite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rotection violation,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emory address where the vio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will be fou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minare Lite was insta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associated with each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Excce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Lite          Designer.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protection violation does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chnical Support using the Help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minare Lite.  No telephon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&lt; Advanced Support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menu of the applications you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, Support.  This menu ite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a problem report form and have th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on your system and necessary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NFIG.SYS and exception report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&lt; Order Information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version of Prominare Li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lacement to the standard OS/2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ot only will it do the complete resour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correspond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a copy of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is to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@promin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include your mailing address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and fax numbers.  We will send you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containing the nearest location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et you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minare Designer should be around $795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