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.DOC file for the IBM PLANT FLOOR SERIES Plan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omation Edition, Interface Services/2 Release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as are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-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Time environment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E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n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PPC Environment Setup - Custome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face Service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face Services/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ting Interface Servic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unction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e Interface Services/2 server (IS/2)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BM Operating System/2 (OS/2) 2.0 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ed Automation Edition Communication System/2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utomation Edition Host Link/2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lantWorks Execution Services/2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BM C/2 compiler Version 1.1   (Optional - Required 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sample programs are to b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BM C/370 Compiler and Library (Optional - Required if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sample programs are to b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ENVIRONMENT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S/2 server and client program on the same node -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IS/2 ser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S/2 2.0 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AE 3.1 configured to support I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IS/2 clien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AE configured to support I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S/2 server and client program on different nodes -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IS/2 ser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ame prerequisite a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AE configured to support a DA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IS/2 clien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S/2 2.0 or 2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AE 3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AE configured to support DAE network and I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eaclnt2.cbs as a guideline f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S/2 server and client program on different nodes - OS/2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IS/2 ser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ame prerequisite a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S/2 Communication Manager configured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eaappc2.cfg as a guideline (support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hen used in conjunction with eaclnt2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LC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AE configured to support APPC non-DA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AE Host Link/2 program installed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IS/2 clien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S/2 2.0 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S/2 Communication Manager configured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eaclnt2.cfg as a guideline (support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hen used in conjunction with eaappc2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LC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S/2 server and client program on different nodes - MVS/VTAM A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IS/2 ser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ame prerequisite as 3.1 - exce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eaappcv.cfg as a guideline to suppor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using S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CII to EBCDIC conversion on data stream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SVC.DLL in OS/2 EE 1.3. See Appendix E in "Conver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Application Programming Reference", S01F-0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IS/2 clien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VS/VTAM 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VTAM setup to match the eaappcv.cfg using SDLC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switch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nterface Services/2, SC28-8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/2 Product -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pi.exe    : server startup and moni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_recv.exe : server receiv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_send.exe : server se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_trig.exe : trigger a chai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pimsg.h   : IS/2 transaction definition - include file fo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f you intend to use CS2HTR00.EXE program, se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tecture type to "1" in RCCB and codepage to 037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client program is running on MV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 IS/2 service can be enabled by the "User Services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re is no default user setup for use by IS/2 cl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modify or create a new user to provide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/2. The sample programs require "EAPIDEMO" as the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 ENVIRONMENT SETUP - CUSTOME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execute either the OS/2 APPC sampl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 APPC sample program, the underlying APPC enviro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t up. Interface Services/2 assumes that thes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supporting APPC and makes no attempt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beyond what IS/2 itself requires for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ample programs are the OS/2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fg" files required for their execution. In addition, for MV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quired in VTAM to match the CM entries ar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attempt to provide the complete VTAM and/or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network definition. This is the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RVICE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You should install IS/2 on the Executive node while DA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lantWorks executive node is not activ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 Services Program Directory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 files from the first and second diskette ar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lantWorks will enable IS/2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and stopped with the PlantWork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RVICES/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You are now ready to configure your system to support I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2 of the Using Interface Service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f you plan to use an IS/2 client program via the APP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, you need to use Communication Manager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communication configuration fil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appc2.cfg" - and - "eaclnt2.cfg" for OS/2 based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appcv.cfg" and the sample VTAM entries for the MVS to OS/2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PPC programs communicate as partner applica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refully match the configurations between the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You may refer to the "easerv2.cbs" and "eaclnt2.cbs"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config DAE to support the different kinds of I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TERFACE SERVIC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support the APPC environment,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Manager before starting DAE and PlantWorks.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Communication Manager be runn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R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EA_ALARM 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flag should be set to 'on' before you send the ala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e the alarm display on the scre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program tests the flag when it receives the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EA_PRINT - text must include printer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multiple text lines with EA_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trol characters in the text. IS/2 will do an EBCDIC typ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 for the MV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have been enhan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 features to SYMLOOKUP transaction to return rec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 requests a RECORD ITEM NAME or RECORD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 support in EA_RECINIT, EA_READ and EA_WRI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multiple-character strings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*********** End of the file ***********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