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HP NEWS       �      Last minute information and change histo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PFUNC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PFUNCS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20    �                              �    16 Nov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STANDARD function, which MUST be called BEFORE any oth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f the DLL is cloned with a differe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pSetLibrar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a private variable (zhpDllName) which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functions to load resources and get the DLL handl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hpD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's Guide and Reference Manual have been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ection, describing the use of the object library ZHPFUN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NAMESIZE to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in zLIBVERS structure in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YTE  Ptr ;    ---&gt;     CHAR  Name[zNAMESIZE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hpLibraryVersion(&amp;LibVers) now returns the library name in LibVers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2b   �                              �   27 Sept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review on the on-line documentation to correc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2a   �                              �   22 Sept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-line documentation was modified to force The Reuse Shop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right side of Library Card in ANY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2    �                              �     27 August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type zLIBVERS and zPLIBVERS substitute the obsolete LIB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BVERS. The older types are still supported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"About" dialog box for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1    �                              �      19 July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ompiled with IBM C/C++ Tools 2.0 compiler and Toolki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on-line documentation (I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0    �                              �      8 April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Z Family/2 standard function to register user's signal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pRegister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types and one new constant related to zhpRegisterSignal(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GENERA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IGNAL, zSIGHAND (types) and zREGISTERED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ocumentation and the sample program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hpZPREFIX, equal to "ZH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ll #include "..." to #include &lt;...&gt; to support L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DEVEL sub-directory to shipped package, conta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the needed files to make your own Z Family/2 reus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HPSTUB.C and ZHPCLONE.MAK to clon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jor changes to the documentation (added index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sting of the sample program is not enclosed any mor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00    �                              �    16 Dec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PFUNCS.DLL -&gt; FMZHPFU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PFUNCS.LIB -&gt; FMZHPFU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duct number is now 5641-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00    �                              �    23 Nov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L functions can be called either from C and fr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exception handler is registered for each exported fun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handler() pre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.LIB file is provided too as an alternative to th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pplication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