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res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richt.  Meine e-mail Addresse ist rpapo@mediaone.net. Ich �berpr�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 Mail mehrmals die Woche und ich bin an Ihren Kommentaren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per 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B. 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Klaus Staedtler (Internet: stadt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ische �bersetzung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arische �bersetzung von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che �bersetzung von Kari Mattsson, PikoSoft, Turku, Fin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ilianisch-Portugiesische �bersetzung von Angelo Klin, Sao Paulo, Bra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t jetzt einen Bereich g�ltiger Zeichenumsetztabellen f�r jed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hoben, der die Z�hlung der Threads und Prozesse verhind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ar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nzeige von Werten oberhalb 2GB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Verwendung von FixPack 17 korrig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nach oben gebr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Netzwerklaufwerke anzuzeig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das Fenster im Tabellenformat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option hinzugef�gt, Laufwerkfehler zur�ck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geber hinzugef�gt f�r autom. R�cksetzen von Laufwerk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 f�r die Unterst�tzung von Albert Shan's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�punkt "Schwellen f�r Warn- und Fehlermeldungen" und Farbcodierung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brua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ilianisch-Portugie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Auswahl von 24h/12h-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Stundenschla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Anzeige von Gr��en in Megabyte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tatusanzeig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als Notizbuch neu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m�glichkeit der Einheiten K=1024 oder k=1000, M=1024K, m=1000k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An/Abmeldung von Netzwerklaufwerk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Kopieren beseitigt, wenn Tabellenformat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problem mit OS/2 2.1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ge�ndert um Warp 4.0 Notizb�cher zu benutzen wen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8 Juli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