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640"/>
          <w:tab w:val="right" w:pos="9360" w:leader="none"/>
        </w:tabs>
        <w:rPr>
          <w:sz w:val="28"/>
        </w:rPr>
      </w:pPr>
      <w:r>
        <w:rPr>
          <w:sz w:val="28"/>
        </w:rPr>
        <w:t>Lion Tested and Approved Software Component Configuration 12/11/0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40"/>
        <w:gridCol w:w="1440"/>
        <w:gridCol w:w="144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 97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 99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 100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 104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 105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 Dat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07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1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5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0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1/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rPr/>
            </w:pPr>
            <w:r>
              <w:rPr/>
              <w:t>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7.2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rPr/>
            </w:pPr>
            <w:r>
              <w:rPr/>
              <w:t>S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  RC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  RC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  RC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  RC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  RC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rPr/>
            </w:pPr>
            <w:r>
              <w:rPr/>
              <w:t>EF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rPr/>
            </w:pPr>
            <w:r>
              <w:rPr/>
              <w:t>FPS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rPr/>
            </w:pPr>
            <w:r>
              <w:rPr/>
              <w:t>B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rPr/>
            </w:pPr>
            <w:r>
              <w:rPr/>
              <w:t>H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rPr/>
            </w:pPr>
            <w:r>
              <w:rPr/>
              <w:t>CB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0"/>
              <w:rPr/>
            </w:pPr>
            <w:r>
              <w:rPr/>
              <w:t>S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la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G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G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G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G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Gol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/SDR Ld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 w/ SDR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 w/ SDR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 w/ SDR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 w/ SDR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2 w/ SDR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 Up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 G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1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 Vie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 G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1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R Vie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G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 Confi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G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 Buil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 G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0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 Part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 Go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MI Dri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Win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21:22:00Z</dcterms:created>
  <dc:creator>Robert L Fort</dc:creator>
  <dc:description/>
  <dc:language>en-US</dc:language>
  <cp:lastModifiedBy>rpstephe</cp:lastModifiedBy>
  <cp:lastPrinted>2001-09-12T10:27:00Z</cp:lastPrinted>
  <dcterms:modified xsi:type="dcterms:W3CDTF">2001-12-11T23:12:00Z</dcterms:modified>
  <cp:revision>7</cp:revision>
  <dc:subject/>
  <dc:title>Lion Tested and Approved Software Component Configurations</dc:title>
</cp:coreProperties>
</file>