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EX - the Enhanced Psid EXtrac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PEX script, written by Mike Paull, to fulfill my ever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. The thing I didn't like was that it put all conver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This is my attempt at a modified script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tracts the sid files into 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dds file and directory descriptions into 4DOS'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det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rectory names has to be converted too. The sc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'.' characters in the directory name because DOS can'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removes any 'Unknown-' and 'Various-' prefixe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erous directories in the NemeSID archive which begin with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F.A.M.E.           =&gt;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-GameTunes  =&gt; GAM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-ABCDEF     =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ince 4DOS was used, I decided to make use of it'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the script get the descrip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names: The origina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description: The original filename, with the leading 'PSID.'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_of_Noise       =&gt; MANIACS_    &lt;DIR&gt; [date etc..] Maniacs_of_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.Thing_on_A-Spring =&gt; THING_ON.DAT [size date etc..] Thing_on_A_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cript I've written(or rather modified) in 4DOS.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retty to look at. Neither can I guarantee that it won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omputer. You'll have to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X runs a bit slower than the original PE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e NemeSID-08.lha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</w:t>
        <w:tab/>
        <w:t xml:space="preserve">  Time used: 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X    Time used: 1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enaming procedure is the same as in the original PE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the original PEX script choked on, will cho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However, I don't think I have added any incom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all changes and additions in the scrip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re the same as for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aull for the original PEX scrip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for Sidplay, without which I wouldn't have made E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Lorentzon  &lt;d93-alo@nada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PEX does what PEX does(but more), I'll include the PEX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ellow PSID fa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don't know about you but I am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y procedure that we MSDOS users have to go through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-archive an LHA archive of PSID files created o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names ( PSID.Great_Music on the PC comes out as psid.gr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cause of strange permissions under MSDOS becom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used in Amiga filenames that are not allowed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ke in the file 'psid.laural+hardy' )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PEX - the Psid EXtrac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written a 4DOS based script to try and cope with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ut the script file in a directory tha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and supply it with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/&gt; pex nemsid01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extract the full Amiga filename ( PSID.R_Hubbard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MSDOS filename by stripping the first five characters ( PS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runcating the name to eight characters ( r_hubbar )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file and renaming it to 'r_hubbar.dat'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Play. If there are a number of names in the archiv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are the same the script will take care of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name so it has a numera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if in the archive we ha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D.R_Hubbar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.R_Hubbar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.R_Hubbard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ould rename them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hubb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_hubb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_hubba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contains a '+' the script will truncate the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racters before the '+'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contains many '.' characters (ie PSID.T.h.e.F.o.r.c.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character will be filtered out so it becomes 'theforc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not perfect. Sometimes there are som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names that will cause it to barf out.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D archives there is one file that is includ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lthough each version if a different file siz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is causes MSDOS LZH to become confused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xists - overwrite Y/N' when it encounters the FIRS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 permissions given to the PSID files on the Amiga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s 'hidden' on MSDOS. So when PEX comes across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ttributes back so its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X has finished extracting and converting the filena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ile called 'names.log'. This file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converted, that is the original Amiga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hortened MS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appologies for the sloppy programming techniques ei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s hacked together over a limited time and I wante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SAP not make it an example of good programm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what you need to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WILL* need 4DOS. The string manipulation, math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commands built into the 4dos script langu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is product I suggest you do yourself a favour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most comprehensive script language it has many 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aliases, command historys, filename completion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SDOS commands and much much more. 4DO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unet.fi and wuarchive.wustl.edu and your local archi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WILL* need LHA for MSDOS. Again available from your local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of MSDOS so that you have the supplied SORT and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an ANY LHA archive of PSIDs, not just the Nem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is script as is. If you use it and for some reason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r PC into a puff of smoke that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it if you wish. All I ask is that yo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Leave my name in it so as the original author I get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You post the enhanced version in the appropriate newsgroup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l enjoy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pload it to any FTP sites you know sid freaks vi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n the next message will be the source. Try to keep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group rather than email as your questions may affec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ay the answer. Email me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Pa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