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 Zip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zip and  unzip  the  disk  images  of  the  C64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sing the ZipCode algorithm. Its main advantage over th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s speed (it zips and unzips a disk image in a single second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A &lt;diskname&gt; [-|/&lt;options&gt;] [&lt;zi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T &lt;zi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X &lt;zipname&gt;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zip disk images into ZipCode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est the integrity of ZipCode archives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unzip ZipCode archives into disk imag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here (the extension of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lways '.D64'). If you leave this parameter blank when  unzi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sk image will be determined by stripping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ipCode archive. You can use wildcards to zip multipl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ip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base name of the ZipCode archive  here.  If  you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blank when zipping the base name of the  archives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riginal disk image. However, the name of the archives 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'&lt;number-of-part&gt;!&lt;base name&gt;.&lt;extension&gt;'.  The  default  exten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archives is '.Z64'. You can use wildcards to  test  or  unzip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one op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xyy: the second two bytes of the first ZipCode archive hold the  header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riginal disk image. Since there is no block header in  disk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cannot be filled automatically. Its default value is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64' but you can change it by entering two 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parameter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NAME.EX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Code archive is bigger than the maximum 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track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track number was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ecto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sector number was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secto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ctor was already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end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Code archive has ended although more data is needed to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E-Mail address "sta@ludens.elte.hu".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distribution package of The Star Commander, from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th October, 1995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