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r Commander, 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till not the final  release  of  The Star Commander.  Look  o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leases. Please, report bugs and ideas to me  as  I  want  to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s soon as possible. Sorry for all kinds of bug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but I'm in a hurry -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copy binary files and whole disks between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odore drive and to  handle  disk  images,  the  tape  imag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Software Emulator (C64S, (C) by Miha Peternel and Seattle  Lab,  1994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mages of Personal C64 (PC64, (C) by Wolfgang Lorenz,  1994-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ilar to The Norton Commander, so it will surely be easy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before you start using it, please, read this  document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carefully for features, differences from the other Command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X1541 interface and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is giftware. You may use the unregistered version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nd you may spread it as you like provided that it is in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archive. Don't distribute single files only the  whole  pack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for money above the normal fee of the distribution media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may not be included in any compilation or  sold  on  disk  or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is in no way crippled, there are no nag  scree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 it. However, if you are frequently using the Commander 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it then you are encouraged to register. Please,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or more details. You must not distribute the personal key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is copyrighted software.  You  must  not  disassemble,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hack the program and the related files or modify them in any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liable for any damage  or  data  loss  caused  by  the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now, that the Commander is still 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n IBM or compatible PC with a 80286 processor or  hig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20 or above installed on it and about 470 KBytes of free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may try running the Commander under the DOS emulator of OS/2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HW_TIMER option in the DOS settings - it has been re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could not make it access an external Commodore drive.  I  hav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un the Commander under the DOS  emulator  of  Linux  but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 too much time making the data transfer from and to the  Commodor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Remember that, although the Commander may run  under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does not officially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the  Commander  simply   by  decompressing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 PKZIP 2.xx. You don't need all the files to  run  the 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only for your com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n absolute minimum installation you need SCMAIN.EX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have much more memory in the DOS shell, keep SC.EXE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stead of the main executable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nable the online help by extracting SC.HL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CSETUP.EXE you can change all settings of the Commander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VIEW.EXE allows you to view DOS files and  Commodore  files  insid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the Commander under Windows then  SC.ICO  and  SC.PI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yo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ome sample menu and extension files to help you with  handling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odore archives and formatting PC disks: *.EXT, *.M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PALETTES.ZIP contains some predefined color palett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SC_ARC.ZIP contains  the  following  external  archiv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Arkive creates  Arkive  archives  out  of  disk  images,  list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extracts them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LHA creates Commodore LHA archives out of  disk  images,  list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extracts them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List lists the contents of multiple disk and tape images into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Lynx creates Lynx archives out of multiple DOS files or 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images, lists the contents of Lynx archives and extracts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OS files or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Tape collects multiple file images into ta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Zip creates diskpacked or filepacked  ZipCode  archives  out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, lists filepacked archives, tests diskpacked archives  and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ypes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OF THE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comfortable to use the well known environment of The Norton 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it? You don't have to press a sequence of weird key combinatio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one and you can always clearly see what is happen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you remember Disk-Demon, the great  C64  disk  editor  (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Brandt and A. Wellie in 1986/87) because a similar disk  editor  is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mmander so that you can change the data of disk images  and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xternal Commodore d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configuration options make the use of the Commander easy and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can optionally display everything with the  C64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on EGA/VGA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image file handling routines are faster than those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ternal utilities help you with creating, listing  and  extract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Commodore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 is a benchmark of the Commander using my  original  1541C  driv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35 track disk containing a single 210 block file  stored  below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8 with the normal 10 sector interleave (transfer modes marked with (*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manual retry on disk err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hole disk copy   �  Read from the 1541  �   Write to the 154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ormal mode     �         7:50 (*)     �         9:55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urbo mode      �         2:25 (*)     �         2:25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arp mode       �         1:15 (*)     �         1:20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0 block file copy �  Read from the 1541  �   Write to the 154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ormal mode     �         2:20         �         2:2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urbo mode      �         1:00         �         1: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arp mode       �         0:25 (*)     �  not yet implemen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A COMMODORE DRIVE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 is done using the well known X1541 interface.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cription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has a machine independent synchronization method that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ystem timers and therefore no automatic  calibration  i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If your PC has a 80386 or 80486 CPU, the default delay value  of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and you will be able to  access  the  external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out adjusting it. However, a 80286 CPU might be too slow and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wer the delay value in  the  'Advanced options...'  menu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ing a Pentium or above should raise it. I admit it that this is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but don't forget that you have to go  through  this  tiring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with every new release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is equipped with optional fast transfer modes: in turbo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data from and to the external Commodore drive about 2-3 times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arp mode 5.5 times faster. It has  turbo  command  routines,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ed up deleting files and validating disks to 2-10 time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it depends on the number and length of the files on the disk)  an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akes only about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the opportunity to try the Commander with the 1571 drive of  a 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n't changed anything in the setup of  the  Commander,  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ry 1541 function properly for the first try, even in  warp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However, native 1571 mode (double sided disks) is not supported.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1581 ROM image, and it made clear to me that the  Commander  won'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in turbo modes, if at all - it is not software compatible with the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 would have to get a 1581 drive to implement the  appropriat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problems in the part of the program that does not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odore drive then you should contact me at  once  with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ug. However, if you can't  access  the  external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perly, here are some ideas for you to t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bare boot your computer, disable  all  the  resident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and device drivers  and  exit  multi-tasking  syste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Linux, Windows or Windows '95 since these circumstances  ma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. Boot your machine with plain DOS and strip everything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f your CONFIG.SYS and AUTOEXEC.BAT. You may create a boo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 bootdis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switch the Commander into normal transfer mode since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able mode and it is not as sensible to the change of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urbo modes are. Furthermore, don't plug anything other than  the  X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o your PC and your Commodore drive. Connecting a print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a C64/C128/other drives to your Commodore drive will probably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, lock up the connection or may even damage the periphery c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odore machine. This also means that C128D and SX64  owners  ca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with the built-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nection with the Commodore drive locks up then pull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rive, wait for the "Device not present" error, plug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reset your drive (e.g. with Ctrl-Alt-Backspace) and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or lower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the X1541 interface is  assembled  well  (try  it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and/or other transfer programs), it is correctly shielded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ug your Commodore drive to a C64 or C128 to see if it works  at  all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ose years or borrow a drive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ight be the unlucky owner of an I/O card that  makes  fine 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tional data transfer  via  the  LPT  printer  port  impossible  -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ing it with an I/O card of a friend or buy an ol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newer motherboard then change the mode of the enhanc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- 'Standard', 'SPP' or 'EPP/SPP'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 last resort you can try switching the turbo button of your machin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r disable/enable the shadow RAM's or the cache  RAM's  -  thes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low down or speed up your machine so that data transfer  then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n a too slow or too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o not have the possibility to test the program on many kinds of PC'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bug in the program (you will possibly find some as it is still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n idea what improvements I should mak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w a grammatical error, misspelling, wrong punctuation, wrong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 misunderstandable in the online help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 good FTP sites with C64 areas to which I should up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just interested in this program or you simply like it and  want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version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E-Mail your detailed bug reports along with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you use, the configuration of your PC (CPU type and  speed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Commander when the  bug  occurred  (especially  the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transfer mode if you used an external Commodore  drive)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ccurred only with a certain file you can send it to me uuencod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 SINCE VERSION 0.72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'Executable files' or 'Image files' in the Filter dialog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nel, directories will st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ress 'B' in the menu of the disk editor then the BAM editor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not the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op up the online help above the user menu, the cursor key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the online help and not the user menu belo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ress cursor left or right in a Brief panel, the cursor will not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or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ress Alt+A to select 'All' in the manual file  name  conversion 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will not lock up after cop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omatic file name conversion now works correctly for non-progra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dots in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 an empty search string, the viewer will not lo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now finds standard viewers/editors in its home directory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as specified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ANGES SINCE VERSION 0.72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is not called "beta" anymore - it is just a matter of na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orrying people because the public beta releases have always b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mplete and bugfree as any other non-be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is release on the Commander is giftware: it can  be  freely  us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is encouraged - please, read REGISTER.TXT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ay values are now multiplied by 4, the default is 48 - this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value scale finer, helping you with setting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executable files of  the  external  utilities  are  in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_ARC.ZIP in the Commander package - the full packages of the Sta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 separately distributed archive named SUxyy.ZIP (where  x.y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displayed in the panels is reduced to  512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e Commander needs 50 KBytes less memory for execution - similar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entries in the 'Make tape image' function is reduced to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n C64S, since you can't see 1499 entries in a panel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full read and write support for the file images (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'.P00'/'.S00'/'.U00') of Personal C64 - press Enter or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ile image to view its contents  and  check  'Into file images'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py' and 'Rename or move' dialog boxes to copy/move the source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support for 40 track disks and disk images - you can forma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create such disk images, copy them between the PC  and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drive and copy files into or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support for the error info attached to  disk  images  -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arts of the Commander ignore it,  you  are  given  the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read errors during disk copy in any mode into an error info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error info of disk images in the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the capability of the viewer  to  display  files  inside 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even a file selector for you to view other fil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Star LHA, an external archiver  than  can  create  Commodore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out of disk images, list their contents and extract them  in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(it uses LHA for DOS for compression and decompression so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to your path) - it can  even  display  archive  comments  (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SCII control codes $0D, $0E and $8E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Star Arkive, an external archiver than can create Arki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disk images, list their contents and extract them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a new panel mode: Info panels show the total and free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 about the other panel like total and free capacity,  volume 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in the current directory and the capacity the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a history file containing all the changes made  sinc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h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a command line for external drives in the User  Menu  -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drive has special commands over the normal 1541 command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m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more C64 graphical characters are displayed in PC character se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directories of demo disks look a bi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enus of the main program and the external setup we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e menu and extension files have been expanded  to  handle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using the external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opy or move multiple files into a disk or tape image with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up image files' checked and an error occurs then the image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 with the backup so that the  previously  copied  or  mov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ress Escape or F10 during disk or file copy while data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 to an external Commodore drive, you are asked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n option to display start info in the panels (the track and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files in disk images and the start address of programs in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t the number of  automatic  retries  on  disk  errors  dur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etween the PC and the external Commodor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warned if you copy a too big file onto a disk or into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now warns you if the destination PC disk gets full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- it allows you to continue with the next selected file  but  i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partly cop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ave the BAM in the BAM editor with F2 instead of '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Commander is running idle, it executes INT 28h - for  example,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s can write data back faster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nvironment variable TEMP is defined, the panel list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er opens a warning window to inform you  when  there  is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NULL" line feed of the viewer has been changed into "User LF" -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y one byte code for a line feed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external utilities recognize 40 track disk  images  and  disk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Zip can create and extract "filepacked" ZipCode archives (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attern A!*.*, B!*.*, ... plus a "directory" file X!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Zip can create diskpacked ZipCode archives out of 40 track disk 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 a fifth archive is created; similarly, if  this  fifth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while unzipping diskpacked ZipCode archives, a 40 track  disk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- note that the fifth ZipCode archive will not  be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r programs running on a Commodo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Lynx now creates archives out of disk images  by  default  and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into disk images; to lynx and unlynx multiple DOS files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'D' right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Zip and Star Lynx will allow you to extract, skip or rename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a file with the same name was encountered in the destina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dd and extract phantom files (they start  at  the  sector  18;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have the length of zero blocks) into and out of Lyn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prepend a dash to the commands of the external utilitie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try to access an external Commodore drive if the X154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lugged into the appropriate LPT port or all  the  external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ar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s are not handled - as all PC interrupts are disabled while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dore drive, errors during data transfer might lock up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try to delete any file from a write protected DOS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therwise you will  get  very  strange  results  (possibly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planning the following changes for the next version. Please, tell m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orking on the items marked with (?), as well.  However, 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higher priority than mar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s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p file copy in PC-&gt;CBM direction with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for DOS file and Commodore files insid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uch faster validate routine for external disks that does not tr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e by one but first reads all sector chains on the disk and onl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orking on the B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xternal directory editor for disk images - for renaming, mov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illing files, inserting phantom  files  and  separators,  built-i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tc. (this one will be don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 during disk and file copy PC-&gt;CBM direction (it would  certainly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process to about half the speed)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ry on disk errors during turbo file transfer CBM-&gt;PC direction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and hexa search in the disk editor for files and disk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xternal disk image checker program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ideas that I will not put inside the Commander since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y are closely related to a DOS shell like the Commander bu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urpose utility instead. If you  still  insist  on  these  ideas, 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m, but only i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my beta testers for their valuabl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chus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ence/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hellon/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avo Ay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�sz Cs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Bu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n/Ch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ias Bei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H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J. Darsch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ex/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a 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en G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�si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d A.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/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jtek Wasi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hard Schwall              the author of Trans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        for Turbo Pascal and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o M�kel�                  the author of ZipCode and UnLyn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ha Peternel                 for the C64 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Norton                  for Th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chepers                the author of 64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evolod V. Volkov            for The Volk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gang Lorenz               for Personal 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THE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ways send the newest releases of the Comman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.kiae.su                          /msdos/emulator/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cc.uniud.it                       /pub/c64/tools/other_machines/pc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mba.cs.tu-berlin.de               /pub/c64/tools/transfer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s.giga.or.at                       /pub/c64/transfer/1541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do.hiof.no                         /pub/c64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armory.com                        /pub/user/spectre/EMUL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.bme.hu                        /pub/cbm/c64/Tools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seattlelab.com                    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vin.df.lth.se                      /pub/c64/PC_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.funet.fi                          /pub/cbm/c64/emulation/c6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ls6.sprachlit.uni-regensburg.de     /pub/c64/transfer/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opia.hacktic.nl                     /pub/c64/Tools/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fire BBS, Hungary         (36)-1-156-3770 (22:30-07:00), SysOp: 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doNet: 2:371/41)           USR Sportster 14.4, FREQ Magic Name: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E-Mail me at any time to ask for a uuencoded copy. Finger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"sta@ludens.elte.hu" to find out the version number of  the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so maintaining a World Wide Web home page for the Commander at the 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ludens.elte.hu/~sta/sc.html" from which you  can  always  down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ublic release and see some facts (bug  fixes,  new  option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) about the internal beta versions being develop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newest versions of the Commander in the  futu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cribe to a mailing list by sending an E-Mail to me. When a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, you will get it on the release day in a uuencoded E-Mail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with large  E-Mails  (about  400-500  KBytes),  please,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il size your mail progra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do not hesitate and send an E-Mail  to  "sta@ludens.elte.hu"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problems, ideas or wishes concerning the Command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"sta@dtalk.inf.elte.hu" for and only for sending E-Mails 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 If you are living in Hungary, you can call the number 285-3881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), too. You can also send snail-mails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pest, X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solya utca 5. IV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4, 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th September, 1996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