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r Commander, 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till not the final  release  of  The Star Commander.  Look  o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leases. Please, report bugs and ideas to me because  I  wa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be the final release. Since I finish my university studies  in  mid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bably lose my Internet access, I'm  going  to  releas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t after that I'm not sure if I can still be online. Sorry for all 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in the Commander but I'm in a hurry,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handle the disk, tape  and  file  imag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Software Emulator (C64S, (C) by Miha Peternel and  Seattle Lab, 1994-19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64 emulator ((C) by Per H�kan Sundell, 1996-1997)  and  Personal C64  (PC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Wolfgang Lorenz, 1994-1997),  to  copy  binary  files  and  whol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C and a Commodore drive and to convert several  Commodo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t is very similar to The Norton Commander so it will surely  b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t before you start using it, please, read this document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carefully for features, differences from the other Command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X1541 interfaces and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is giftware. You may use the unregistered version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nd you may spread it as you like provided that it is in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rchive. Don't distribute single files only the  whole  pack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for money above the normal fee of the distribution media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may not be included in any compilation or  sold  on  disk  or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is in no way crippled, there are no nag  scree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it. However, if you are frequently using the Commander 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it then you are encouraged to register. Please,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or more details. You must not distribute the personal key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is copyrighted software.  You  must  not  disassemble,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hack the program and the related files or modify them in any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s provided "as is", without a warranty of any kind. You a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the author is not liable for any damage or data  loss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(especially now, that the Commander is still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n IBM or compatible PC with a 80286 processor or  hig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20 or above installed on it and about 500 KBytes of free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ay try running the Commander under the DOS emulator of OS/2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HW_TIMER option in the DOS settings - it has been repor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ould not make it access an external Commodore drive.  I  hav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un the Commander under the DOS  emulator  of  Linux  but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 too much time making the data transfer from and to the  Commodor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Remember that, although the Commander may run  under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does not officially support them. However, if you make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able then you have a much higher chance under  multi-tasking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rallel data transfer routines are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the  Commander  simply   by  decompressing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 PKZIP 2.xx. You don't need all the files to  run  the 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only for your com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n absolute minimum installation you need SCMAIN.EX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have much more memory in the DOS shell, keep SC.EXE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tead of the main executable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nable the online help by extracting SC.HL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CSETUP.EXE you can change all settings of the Commander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VIEW.EXE displays and SCEDIT.EXE edits DOS files and Commodore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nd uncompressed archive files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 to  use  the  Commander  under  OS/2,  Windows,  Windows '9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then SC.ICO and SC.PIF are just for yo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ome sample menu and extension files to help you with  handling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odore archives and formatting PC disks: *.EXT, *.M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PALETTES.ZIP contains some predefined color palett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SC_ARC.ZIP contains  the  following  external  archiv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Arkive creates  Arkive  archives  out  of  disk  images,  list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extracts them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LHA creates Commodore LHA archives out of  disk  images,  list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extracts them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Library creates Library archives  out  of  disk  images,  list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extracts them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List lists the contents of image and archive files into a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Lynx creates Lynx archives out of multiple DOS files or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images, lists the contents of Lynx archives and extracts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OS files or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Tape collects multiple PC64 file images into ta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Zip creates diskpacked or filepacked  ZipCode  archives  out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, lists filepacked archives, tests diskpacked archives  and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ypes into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OF THE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comfortable to use the well known environment of The Norton 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it? You don't have to press a sequence of weird key combinatio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one and you can always clearly see what is happen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you remember Disk-Demon, the great  C64  disk  editor  (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Brandt and A. Wellie in 1986/87) because a similar disk  editor  is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mmander so that you can change the data of disk images  and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xternal Commodore d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configuration options make the use of the Commander easy and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can optionally display everything with the  C64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on EGA/VGA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image file handling routines are faster than those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has built-in read support for several Commodore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ynx, filepacked ZipCode, LHA, Arkive and TAR  archives)  and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lso help you with mass-conve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e is a benchmark of the Commander using an original 1541-II  driv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35 track disk containing a single 210 block file  stored  below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8 with the normal 10 sector interleave (transfer modes marked with (*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manual retry on disk errors, (+) means optional verif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hole disk copy   �  Read from the 1541  �   Write to the 154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rmal mode     �         7:50 (*)     �         9:55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urbo mode      �         2:25 (*)     �         2:25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arp mode      �         1:16 (*)     �         1:19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llel turbo mode �         0:58 (*)     �         0:58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llel warp mode  �         0:25 (*)     �         0:30 (*+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0 block file copy �  Read from the 1541  �   Write to the 154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rmal mode     �         2:20         �         2:2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urbo mode      �         1:00         �         1:0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arp mode      �         0:26 (*)     �         0:26 (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llel turbo mode �         0:23         �         0:2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llel warp mode  �         0:10 (*)     �         0:11 (*+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A COMMODORE DRIVE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connection is done using the well-known X1541  interfac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hieve a much higher transfer speed and you're willing to modif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drive and to buy a secondary LPT port then you can make use of the  XP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terface. You can  find  both  interface  descriptions 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're using the XP1541 parallel cable, don't try to  access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nder a multi-tasking system and remove memory managers, devic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sident programs, if possible. Don't forget to switch the  LP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1541 cable to SPP mode and the LPT port of the XP1541 parallel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 or EC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has a machine independent synchronization method tha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ystem timers and therefore no automatic  calibration  i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If your PC has a 80386 or 80486 CPU, the default delay value  of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and you will be able to  access  the  external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out adjusting it. However, a 80286 CPU might be too slow and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wer the delay value in  the  'Advanced options...'  menu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ing a Pentium or above should raise it, to about 80. I admit  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annoying but don't forget that you have to go through this t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ly once with every new release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is equipped with optional fast transfer modes: in turbo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data from and to the external Commodore drive about 2-3 times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arp mode 5-6 times faster. If you also  connect  your  Commodor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P1541 parallel cable to the PC, using turbo mode  the 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6-10, with warp mode  10-18  times  faster.  The  Commander  has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outines, as well, which speed up deleting files and  validating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-10 times the original speed (it depends on the number and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) and disk format takes only about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he opportunity to try the Commander with the 1571 drive of  a 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n't changed anything in the setup of  the  Commander, 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ry 1541 function properly for the first try, even in  warp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However, native 1571 mode  (double  sided  or  MFM-coded  disks)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 looked into a 1581 ROM dump, and it made  clear  to  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won't work with it in turbo and warp mode, if at all since 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ible with the 1541 drive. I would have to get a  1581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necessary transf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1541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description of the X1541 interfaces, with which you can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drive to your PC to use with the Commander. All diagrams are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ewed from the solder or plu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7 - Data 0      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�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3  12  11  10   9   8   7   6   5   4   3   2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   o   o   o   o   o   o   o   o   o   o   o  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ͻ                                          ���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o   o   o   o   o   o   o   o   o   o   o  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5  24  23  22  21  20  19  18  17  16  15 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�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nd        SelectIn   Init   Auto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dore drive serial bus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  <w:t>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ͼ       �ͼ   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5        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��&gt; �     o    6    o     � &lt;�� Srq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</w:t>
      </w:r>
      <w:r>
        <w:rPr/>
        <w:t>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4       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��&gt; �     o    3    o     � &lt;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</w:t>
      </w:r>
      <w:r>
        <w:rPr/>
        <w:t>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ͻ    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dore 1541 drive VIA#1 periphery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0 - P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 2 3 4 5 6 7 8 9                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21                                   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1541 interface connects the following p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M drive serial port   PC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Gnd           18-25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Atn            1   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Clk           14    Auto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Data          17    Se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Reset         16 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Commander doesn't make use of it, the original spec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541 interface requires the short connection of  pins  2  and  15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lug, since X1541 uses it for auto detection. If  you  in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transfer programs with the interface or want to access your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nder the emulators, you might want to do this altera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onnect the X1541 interface to an SPP parallel  port.  Older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parallel port cards only have this mode, with Pentium and  newer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s you can set the mode of the integrated parallel port in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P1541 parallel interface connects the following p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M 1541 VIA#1      PC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PA0            2 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PA7            9    Dat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te that the XP1541 interface is not a substitute for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541 interface, you have to connect both cables to the Commodor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t the same time to acquire the parallel transf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onnect the XP1541 interface to an  EPP  or  ECP  parallel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not have both interfaces connected to the same port,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cables and a second parallel port. If you have a Pentium or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motherboard with an integrated parallel port  then  the  best  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cheap old parallel port card for the X1541 interface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arallel port to EPP or ECP mode for the XP154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541 drives nothing is defined to any of  the  bits  of  Port A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XP1541 interface without any problem. In 1541C  drives  bit 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 is used for the detection of the R/W head being at the  bump,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rack 1. After stripping this connection off of the chip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OS ROM to that of the 1541 or the  1541-II,  otherwise  you'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results when the drive is seeking because the DOS tries to rel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line which doesn't exist anymore. In 1541-II drives bit 0 of Port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, strip this connection off of the  chip.  In  1571  drives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connected to the bits of Port A  therefore  you  canno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1541 interfac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floppy speeder like  Speed DOS  or  Jiffy DO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drive then you probably have a parallel plug at the rear of the dr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have many options of implementing the XP1541 interfac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cable to connect the drive to the PC with. You  can  also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between the drive and the C64 into a Y-shaped cable, one end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ive, another into the C64 and the third one into the  PC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member not to plug the cable into the C64 and the PC at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best choice is creating a small converter imitating the C64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one side and plugging into the PC parallel port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1541 drive has no parallel capabilities then you might still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ug at its rear. This way there will be no cable always  hang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and with another cable you'll be able  to  use  parallel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64, too. Please, note that the parallel copy  programs  for  the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additional connections. Read  their  cable  specifica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so that you can connect the additional pins to th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nect the XP1541 interface to your 1541 and your PC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m on and switch both machines off before you pull out  the 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risk damaging the periphery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problems in the part of the program that does not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odore drive then you should contact me at  once  with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ug. However, if you can't  access  the  external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perly, here are some ideas for you to t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bare boot your computer, disable  all  the  resident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 and device drivers and exit multi-tasking systems such as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Windows, Windows '95 or Windows NT since these circumstances may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. Boot your machine with plain DOS and  strip  ever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off  your  CONFIG.SYS  and  AUTOEXEC.BAT.  You  may  create  a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or a bootdis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switch the Commander into normal transfer mode since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able mode and it is not as sensible to the change of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urbo modes are. Furthermore, don't plug anything other than  the  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o your PC and your Commodore drive. Connecting a print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other Commodore machines or drives to your Commodore drive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data transfer, lock up  the  connection  or  may  even  dam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chips in your Commodore machine. This also means that C128D and  S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can't use the Commander with the built-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nection with the Commodore drive  locks  up  then  pull  the  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ut of the drive, wait for the "Device not present" error,  plu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ack, reset your drive (e.g. with Control-Alt-Backspace) and t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or lower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the X1541 interface is  assembled  well  (try  it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and/or other transfer programs), it is correctly shielded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ug your Commodore drive to a Commodore machine to see if it  works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ose years or borrow a drive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Pentium or a newer 486 motherboard and only use the X1541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BIOS setup and change the mode of the LPT port to SPP;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use the XP1541 parallel cable then you must set its LPT port to 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ight be the unlucky owner of an (integrated) I/O  card  that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ransfer via the LPT printer port impossible - try swapping it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card of a friend or buy an old LP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 last resort you can try switching the turbo button of your machin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r disable/enable the shadow RAM's or  the  cache  RAM's - thes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low down or speed up your machine so that data transfer  then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n a too slow or too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o not have the possibility to test the program on many kinds of PC'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bug in the program (you will possibly find some as it is still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n idea of what improvements I should d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w a grammatical error, misspelling, wrong punctuation, wrong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 misunderstandable in the online help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 good FTP sites or WWW pages with C64 areas to which I should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just interested in this program or you simply like it and  want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version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E-Mail your detailed bug reports along with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you use, the configuration of your PC (CPU type and  speed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Commander when the  bug  occurred  (especially  the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transfer mode if you used an external Commodore  drive)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ccurred only with a certain file you can send it to me uuencod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 SINCE VERSION 0.7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Commander does run with only 500 KBytes of free  convention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the documentation states (I forgot  to  change  the  check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can create backup files under Windows'95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menu item in the user menu for tape images now work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omatic filename conversion works correctly if you use jok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file extension in the Copy, Rename or move and Delet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vice number of both panels is remembered correctly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s PgDn, PgUp, Home and End don't  change  the  active  butt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index of the viewer and the extern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Next" and "Previous" items in the online help  don't  skip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mory 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Write block' item at the bottom of the disk editor menu is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'Full screen' is off, the speed search dialog box is  still  stic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ave the setup when one of the panels is an external panel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 then the "Change drive" dialog box will show  you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rive number for tha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Color' palette color of the numbers in  the  function  key  b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is light grey on black instead of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 Commander screens in the palette setup of the external setup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ccording to the new  features  (I  should  have  done 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or editing files inside images, always the  internal  view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 scrolls  upwards  in  a  smarter  way  in  files  containing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displays Commodore filenames with graphical  characters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works properly if you specify the name of the file  to  be 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ctive panel is an imag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LHA now omits the path stored in LHA archives and only u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hen displaying or extrac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Lynx doesn't create corrupt archives out of more than some 13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LHA now doesn't display the option 'V' for the command 'L' in its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because such an option doesn't exis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NGES SINCE VERSION 0.7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a file editor for DOS files and Commodore  files  inside 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files up to amount of free  conventional  memory,  ability  to 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move and delete text and  hexadecimal  blocks,  adjustable  line 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ETSCII and screen code display, built-in C64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built-in support for Lynx, filepacked ZipCode,  LHA,  Ark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archives - you can enter them, copy files into and out  of  them,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files inside them, even File Info and the Info  panel 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note that the Commander needs LHA 2.14 or newer in order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files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the XP1541  parallel  cable  that  speeds  up  transferr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C and the external Commodore drive  even  more  (see  the 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in 'THE X1541 INTERFACES' sec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the warp file copy PC-&gt;CB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ing Star Library, yet another  external  utility  to  handl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, the external setup, the viewer and the editor  all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of the resident Commander/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cription of the X1541 interfaces has been moved to the doc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warned if you try to access an external drive under  a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via the X1541 cable, you try to use the X1541 cable on an EPP  or  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or try to use the XP1541 parallel cable on an SPP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ay value defaults to 80 on Pentiums and to 48 on earlier CP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ort files in CBM panels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ress the right mouse button on the key bar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access the Al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entries in tape images has been raised to 500,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y to decrease it to as low as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and all the external programs give up their  time  slic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in the DOS shells of OS/2, Linux and any  Windows  when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takes the "COUNTRY=" settings in your CONFIG.SYS into 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numbers and displays and inputs dates and times accordingly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view these settings in the menu item "Country info" of the extern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checking a new option, 'Verify write', the Commander verifies dat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disks in the external Commodore drive during warp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cess of copying files from an external panel in  warp  mod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a bit by reading 256 blocks of data in one go  instead  of  trac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22,READ ERROR" and "23,READ ERROR" errors are also retried as many ti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umber of retries" specifies during warp disk and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format the destination disks during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 Enter or double-click on a DOS file, the Commander fir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extension file to find a command specified for  that  exten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 can override the normal action of  entering  image  and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specify filename patterns  besides  extens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the same commands for a sequence  of  name  patter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iles by listing the patterns in subsequent lines or by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s with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 the  "&lt;imagetype&gt;:&lt;path&gt;\&lt;imagename&gt;\&lt;filename&gt;"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used in the Copy dialog box) in the View and  Edit  dialog  box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r edit files insid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ETSCII to DOS filename conversion now includes stripping off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underscores of the file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change the file type of files being copi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,&lt;file-type&gt;" to the file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set the Filter to display on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doesn't read the error channel of the external drive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 errors while reading the directory, which speeds u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elete the image file displayed in one of the panels then  that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back to DOS mode and no error message is written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k image cleaner is much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rmation option 'Write block' has transformed into the  option  '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 and now it controls all confirmations in the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onfirmation option, "Abort data transfer" tells whether the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sk for confirmation when aborting data transfer between  the 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Commodore dr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wo other new confirmation options you can contro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ransfer and file siz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new  option, "Auto unselect files"  allows  you  to  contro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files are automatically un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'Wipe scratched files' allows you to clean up the secto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cratched in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new option, 'Orig format pattern' controls whether empty sec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up with zeros or the original 1541 forma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opy frozen files out of tape images as programs and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urn files in tape images into froz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label displayed in fi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llocate or free a whole track in the BAM editor,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umn to the right, helping you with allocating or freeing the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also use the clipboard of the disk editor to  copy  data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sks an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creen height allows, the lower part of the disk editor  screen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ntents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Escape doesn't stop reading the directory in any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ress Space on the selected item of a  radio  button  group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and the cursor will jump on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er informs you if an invalid sector link is found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mage during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multiple disk images and copy them one by one onto di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Configuration..." menu of the external setup shows you the curren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and the editor are now capable of reading and writing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ynx, Arkive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you can use the viewer and the editor with  other  programs,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m display registration info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in text mode, the Goto function in the viewer and the editor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ine you want to jump to, jumping to  an  offset 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hexa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feed mode in the viewer and the editor allow you to have 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mpty line within the selected block is marked with  a  phantom  spa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viewer and the editor so that you see the block has not end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now scrolls much faster when you press PgDn or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is a bit more tolerant, it won't lock up when viewing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and the editor write no messages onto the DOS screen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K - this way you can use them under other programs without that 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and the editor now scan the first 4 kilobytes of  the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detect the line feed and whether to switch Tab translatio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witch the display of special characters (Space, Tab  and  line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) both in the viewer an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er and the editor put a "$" sign before the hexadecimal numb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oto and User Line Fee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Arkive, Star LHA, Star Library, Star Lynx and Star Zip displa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being skipped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naming a file during  extraction,  Star Arkive,  Star LHA,  Star Ly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Library and Star Zip offer you the original filename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, Home and End to move around the filename, Backspace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characters and Control+Backspace to delete the who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LHA lets you extract files even  if  another  one  with  the  s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in the destination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LHA recognizes filenames longer than 16 characters i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new command of Star LHA you can prepend the SFX header to  an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LHA archive or strip it off of an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List is now capable of listing file images,  Lynx,  filepacked  Zi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, LHA SFX, Arkive and 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List now displays the total number and size of files at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of the current image o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archive checks were changed in Star Lynx  to  make  it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Lyn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 Tape can handle list files created by the '!@' option of th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try to access an external Commodore drive if the X154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lugged into the appropriate LPT port or all  the  external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ar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s are not handled - as all PC interrupts are disabled while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dore drive, errors during data transfer might lock up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try to delete any file from a write protected DOS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therwise you will  get  very  strange  results  (possibly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the usual extract command of LHA the print command is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which only works correctly in LHA 2.14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o create such file images with the Commander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by Personal C64 because of some invalid character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4 filename - if you encounter such files, please, send some sample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zone settings are not standardized in DOS therefore  there  may  b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nted changes in the date stamps of  files  inside  TAR  archive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archives between the Commander and a real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planning the following changes for the next version. Please, tell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orking on the items marked with (?), as well.  However, 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higher priority than mar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s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xternal directory editor for disk images - for renaming, mov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illing files, inserting phantom files  and  separators  etc.,  mayb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disk editor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support for diskpacked ZipCode archive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directory structures in LHA and TAR archive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ve directory listing capability for Star List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uch faster validate routine for external disks that does not tr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e by one but first reads all sector chains on the disk and onl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orking on the BAM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ideas that I will not put inside the Commander since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y are closely related to a DOS shell like the Commander bu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urpose utility instead. If you  still  insist  on  these  ideas, 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m, but only i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my beta testers for their valuabl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chus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ence/Graff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hellon/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avo Ay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�sz Cs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Bu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n/Ch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ias Bei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H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J. Darsch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ex/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a 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en G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igetv�ri J�z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�s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d A.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/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jtek Wasi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hard Schwall              the author of Tran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        for Turbo Pascal an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o M�kel�                  for the original ZipCode and UnLyn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 Peternel                 for the C64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H�kan Sundell             for the CCS6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Norton                  for Th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chepers                the author of 64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evolod V. Volkov            for The Volk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gang Lorenz               for Personal 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Link                    for many good ideas concern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Kontros                 for help with parallel cables and disk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sfalvi Levente             for the idea of supporting 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THE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send the newest releases of the Commander to thes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ludens.elte.hu/~sta/s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em.passagen.se/bacchus/tools/p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rodo.hiof.no/pub/c64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armory.com/pub/user/spectre/EMUL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s.tu-berlin.de/pub/c64/tools/transfer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df.lth.se/pub/c64/PC_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c64/emulation/c6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giga.or.at/pub/c64/transfer/1541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inf.bme.hu/pub/c64/Tools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kiae.su/msdos/emulator/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seattlelab.com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vekoll.vein.hu/pub/c64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rsls6.sprachlit.uni-regensburg.de/pub/c64/transfer/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utopia.hacktic.nl/pub/c64/Tools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fire BBS, Hungary         (36-)1-156-3770 (22:30-07:00), SysOp: 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Net: 2:371/41)           USR Sportster 14.4, FREQ Magic Name: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-Mail me at any time to ask for a uuencoded copy. Finger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"sta@ludens.elte.hu" to find out the version number of  the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ddress in the above list is the  World Wide Web  homep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There you can always download the latest public release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cumentation and see some facts (bug  fixes,  new  feature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) about the internal beta versions being develop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newest versions of the Commander in the  futu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cribe to a mailing list by sending an E-Mail to me. When a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, you will get it on the release day in a uuencoded E-Mail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with large E-Mails (about 500-600 KBytes) then, please,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il size your mail progra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don't hesitate but send an E-Mail to the address "sta@ludens.elte.h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, ideas or wishes concerning the 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ress "sta@dtalk.inf.elte.hu" for and only for sending  E-Mai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arge files. You can call the phone number (36-)1-285-3881  to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you can also send snail-mails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pest, X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solya utca 5. IV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4, 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nd some files to me, either by E-Mail or  snail-mail,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k me before you do it - I don't like being flooded with large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ts of disks without being warned. Note that all the  Internet  account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ll probably cease to exist after mid-1998 when I  finish  my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th May, 1997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