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 Tape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build tape  images  by  collecting  file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with the extension '.P00'/'.S00'/'.U00' created by PC64) into 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ndle relative files (having the extension '.R00') since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e. Star Tape is an external utility of The Star Commander  bu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PE &lt;filename&gt; &lt;tap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mask of the source files here. You may enter '*.*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id file imag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p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tape image  here  (the  extension  of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T64'). The directory of the tape image will have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hold all the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nvert a maximum of 1499 files into a tap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has an inval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header of file images was not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th May, 1996 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