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Arkive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Arkive archives out of  disk  im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into disk images. The program cannot handle relative file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seen one. Star Arkive is an external utility  of  The Sta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A &lt;filename&gt; [&lt;ar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L &lt;ar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X &lt;arkname&gt;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 archive  here  (the  extension  of  Ark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s always '.ARK'). You may leave it blank and the name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of the original disk images. You can  use  wildcards  to  li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tore two DOS files with the same name and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wo files with the same name into disk images.  When  extra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S files you can overwrite the file, skip it or rename 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into a disk image, you can skip, rename the file or  extra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September, 1996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