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LHA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Commodore LHA archives out of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tract them into disk images. It uses LHA for DOS (LHA,  (C)  Haruya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, 1988-1992) for compression and decompression so remember to 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th. Star LHA is an external utility of The Star  Commander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A &lt;diskname&gt; [-|/S] [&lt;lha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L &lt;lh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X &lt;lhaname&gt; [-|/X[S|D]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LHA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HA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HA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ha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 extension  of  the  LHA  archive  her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LHA archives is '.LZH'). When compressing, you  may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ank and the name of the archives will be that of the original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when compressing, the program creates self-extracting archiv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/C128 LHA Extractor, (C) Chris Smeet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archives, 40 track disk  images  are  creat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ffset of the additional BAM entries by adding S (Speed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ompressing an LHA archive, the program checks if the  first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as the name "title". If it does then this file contains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efore decompression. However, the display routine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ontrol codes $0D  (carriage  return),  $0E  and  $8E  (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/uppercase and uppercase/graphics character set).  All  oth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ress temporary archi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wrong with compressing the temporary archive. 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for DOS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tore two files with the same name. When extracting to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s you can overwrite the file, skip it or rename it.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isk image, you can only skip or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archive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archive is corrupted, e.g. some bytes 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compress LHANAME.LZH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wrong with decompressing the LHA archive. Check  if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NAME.LZH is not a valid 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A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NAME.LZH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HA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September, 1996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