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k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 the  fil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ountered. It does not take Arkive archives  containing  relat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since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format of the program Arkive has a structure that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format. The archives start with a byte showing the number of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then comes the directory of the files in the archive (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, no BASIC program is prepended to the archive) which is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, all aligned to sector boundary. Arkive  archives  are 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mpressed, the files are simply linked after each  other  in  i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rkive and  Lynx  archives  is  that  Arkive  puts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ven after the last file, creating  an  archive  with  the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entry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File attribute (file type, "closed" and "write-protected"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Number of used bytes plus 1 in the last sector (the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econd byte of the last sector of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11       Original name of the file, with trailing Sh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-$1A       Extended info (of relative files and GEOS files)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entr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B-$1C       Original length of the fil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n't have  to  move  data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archive into the original files. Block  alignment  means  that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particular data starts at an offset of a multiple of 254 -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disk or into a disk image, such an offset will b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