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Ark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Arkive archives out of  disk  im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into disk images. The program cannot handle relative file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 one. Star Arkive is an external utility  of  The Sta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A &lt;filename&gt; [&lt;ar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L &lt;ar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K [-]X &lt;ark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 archive  here  (the  extension  of  Ark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s always '.ARK'). You may leave it blank and the name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of the original disk images. You can  use  wildcards  to  l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files with the same name into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kip, rename the current file or extract it 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