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designed to zip and unzip disk  images  using  the 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It can create and extract both diskpacked  and  filepacked 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Sixpacked archives are not handled since the emulators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CR-coded disk images. Star Zip is an external utility  of  The Star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also distribu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ZIP [-]A &lt;diskname&gt; [-|/Ixxyy|Y] [&lt;zip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ZIP [-]F &lt;diskname&gt; [&lt;zip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ZIP [-]L &lt;zip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ZIP [-]T &lt;zip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ZIP [-]X &lt;zipname&gt; [-|/C|X[S|D]|Y] [&lt;dis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zip disk images into diskpacked ZipCode archives (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 zip disk images into filepacked ZipCode archives (File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list the contents of filepacked ZipCode archives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 test the integrity of diskpacked ZipCode archives (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 unzip both types of ZipCode archives into disk images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sk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 and the name of the disk image here  (the  extension  of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s always '.D64'). If you leave this parameter  blank  when  unz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isk image will be  determined  by  stripping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f of the name of the ZipCode archive. You can  use  wildcar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ultiple 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zip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, the base name and the extension of the ZipCode  archive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 extension for ZipCode archives is '.Z64'). Leave  this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and the base names of the archives will be the  names  of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s. However, the  names  of  diskpacked  ZipCode  archives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'&lt;number-of-part&gt;!&lt;basename&gt;.&lt;extension&gt;' and for filepacked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it is  '&lt;letter-code-of-part&gt;!&lt;basename&gt;.&lt;extension&gt;'.  You 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to list, test or extract multip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Asks for your confirmation about extracting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xyy: The second two bytes of  the  first  diskpacked  archive  hol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header ID of the original disk. Since there is no sector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sk images, this field cannot be filled automatically. Its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is is the string '64' but you can override  it  by  entering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adecimal values as an argument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 When extracting filepacked archives, 40 track disk images are 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oose the offset of the additional BAM  entries  by  adding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peed DOS, default) or D (Dolphin DOS) to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: Assumes 'Yes' to all queries, good for running from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is unknown or the syntax of its argumen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rchiv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ZipCode archives that could be listed or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reat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creat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name" exis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recommended to put two  files  with  the  same  name  into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. You can skip, rename the file or  extract  it  with  its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is not a vali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imag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has an invalid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M of the disk image is corrupted. Try validating the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full in DISKNAME.D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of the disk image is full. You can store a  maximum  of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image is full. You can store a maximum of 664 or 749 blocks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NAME.EXT is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ipCode archive is bigger than the maximum possib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track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llegal track number was encountered in the ZipCod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sector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llegal sector number was encountered in the ZipCod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sector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ector was already encountered in the ZipCod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ected end of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ipCode archive has ended although more data is needed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p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AND LEGAL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. You can use it as long as you  wish  and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it as you like provided that it is in the original unmodified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istribute single files only the whole package and don't ask  for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normal fee of the distribution media itself. This program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ny compilation or  sold  on  disk  or  CD-ROM  without  my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terested in some similarly useful utilities the you can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E-mail address "sta@ludens.elte.hu" or visit my homepage at the 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ludens.elte.hu/~s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th November, 1997                           Joe Forster/S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