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OLOSAL PIRAM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Delux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D BY JABA (C)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TRIBUTION  (C)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ERJABA@TELELINE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:   HTTP://WWW.GEOCITIES.COM/SYTO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Definitive Software 1988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cion en exclusiva:Sindicato del Software , S.p.A. (para IBM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cion version CPCEMU: Dominio publ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LOSAL PIRAMIDE:LA LEY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 2015. La Tierra estaba siendo devastada por una inexplicable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tstrofes naturales de todo tipo; desde terremotos hasta hurac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gobierno achac los fenmenos a la capa de ozono , e inmedia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mpez a investigar como reconstruirla.  El nico objeto con la f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 para regenarar la capa entera era una carga  de Dylthium puro 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metal slo se encontraba en Pl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ltimo intento, se reuni un grupo integrado por los ms brill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cientficos del planeta, con la esperanza de encontrar una sol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un ao de duro trabajo los cientficos descubrieron que el mis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o ncleo del planeta, el centro de su energa vital , se agotaba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a ninguna manera de recargarlo. El fenmeno de la capa de oz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ra sino un reflejo de lo que en realidad pasa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un esperanza surgi con una antigua leyenda Maya: la Pirmide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n los viejos escritos , en un principio la Tierra era una masa i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girando en el Sistema Solar. Entonces fue cuando llegaron los Anci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anzaron la Pirmide Colosal. El planeta se hizo frtil , aparecier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s , y fue el comienzo de la vid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xamen a fondo de los textos puso al corriente al equipo de que la 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ide era alguna especie de artefacto que poda generar un ncleo lo s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ientemente potente para dar vida a un planeta. La leyenda tambin habl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que los Ancianos establecieron un puesto avanzado en Plutn , el T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sul. Comparndo los dibujos con las fotos de la superficie del lej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a , se localizaron unas edificaciones en ruinas que podan correspond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Consul. Es posible que , despus de usarla , los Ancianos llevara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mide Colosal hasta Consul para guardarla all hasta que se volvie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iosamente , el lugar donde hipotticamente estara Consul coincid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zona donde los satlites detectaron restos de Dylyth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estino de toda la humanidad depende de la credibilidad de una vi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yenda sobre semidioses del espacio ; pero es la nica oportunidad.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emente sea una prdida de tiempo , pero el mundo ha puesto a un h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 , a una esperanza , en Plutn para que recupere la Pirmi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 hombre eres 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 COLOSAL PIRAMIDE , la alucinante aventura en una base a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ena que har que pierdas la nocin del tiempo. En Colosal Pirmide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es el protagonista y TU tendrs total libertad de a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objetivo es conseguir , si existe , la Pirmide Colosal y volve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rra vivo ...  a tiempo ! Tu nave ha aterrizado muy cerca de Cons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s lograr introducirte en el Templo y salir con la Pirmide ... Por s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to ,tambin puedes obtar por explorar Plutn , aunque esto pue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groso para tu salu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peligrosa aventura no te hallars slo : otros personajes (PS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rn a lo largo de tu misin. Algunos sern amistosos , otros no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pueden pasar de ti ... no te fies de nad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sal Pirmide es la primera parte de la triologa "Colosal" , su p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ma entrega se llamar "Colosal Advent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sal Pirmide se juega como cualquier otra aventura... pero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enes especia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ABAR Y CARGAR: graban tu posicin o la recuperan. Indispensabl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erder los estribos. Recuerda que en Colosal Pirmide un paso en f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er... EL F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ATUS: te dir la versin del programa, las rdenes dadas y tu punt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. La puntuacin es un dato muy interesante y debes consultarlo 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da accin importante. Un aumento despus de tu movimiento sign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aso adelante , un atraso , un movimiento en falso , y si no pasa nad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s hehco nada que repercuta en el desarrollo de tu misin! Lg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ta ms grande sea la cantidad de punto que se muevan , ms impor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r sido la a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: te repetir las salidas de localidad , aunque se te dicen al ll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: te dar la lista de objetos que llevas. Ten cuidado porque... no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ger todo lo que se te antoje. Como humano que eres , tienes un lmi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. Podrs llevar pocos objetos pesados o muchos objetos pequ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AMINA o EX: te dar una descripcin de lo que le pidas ... muy im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upuesto tambin puedes hacer ms cosas , muchas ms co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e encuentras con un PSI puedes hablar con l usando el comando DE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lo que le quieres decir , sin comillas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R VEN CONMIGO , ASQUERO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hay ms de un PSI en la localidad , te dirigirs a todos y todos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arn , as que no digas secretos a tus ami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preprate bien : repasa la leyenda , intgrate en tu papel , a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aciencia , prepara un mapa ... y a j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DE 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soporta las tarjetas ADLIB,SOUNDBLASTER y SOUNDBLASTER PR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erte una banda sonora digital en estreo. Edita el fichero VT.CFG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rlo para tu tarjeta de sonido , siguiendo las instruccione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io fichero , y ejecuta COLOSB.COM. Los usuarios normales deben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SA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porte de sonido exige un procesador 286, cuanto ms rpido mejor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 lentos pueden darse problemas al mostrar los grficos ,adems , si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a RAM libre no se mostrarn los grf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graciadamente,no hay 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 CPC-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te con una pequea musica de car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RED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seo del programa y la aventura , as como los grficos y la ms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obra de Javier Basilio. El guin fue creado conjuntamente por J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lio y Miguel Villalba. El lector de la banda sonora es (C) de Vange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. Se agradecen los consejos de D.Cubero y Fran Mor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NIRTE AL YEAR ZERO CLUB , ENVIA TUS DATOS A: AV.DAS CAMELIAS , 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 VIGO , Y RECIBIRAS INFORMACION. PUEDES CONTACTAR CON EL AUTOR P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: THUNDER BBS , 91-6412476 , 20-23:30 FINES DE SEMANA, HASTA 2400 BAU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COPYRIGHT DE DEFINITIVE SOFTW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 Y DISTRIBUYE: SINDICATO DEL SOFTWARE S.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LA PIRATERIA ES DELITO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