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Befehlsbeschreibung zu ASCRSX (v1.0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RSX.BAS mit ASCRSX.BIN (&amp;a000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RSX.DOC (Dieses Dokumentation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Rsx (v1.0) ist ein PD-Programm und darf (soll sogar)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. (Geeignet f}r CPC 464/664/6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Rsx bietet Rsx-Befehle vor allem zum schnellen Verarbeiten v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unter A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Rsx bietet folgende Befehle, nachdem es durch CALL  &amp;A000 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auf superschnelle Zeichenausgabe  um.  Sie  funktionie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Bildschirmmodi, allerdings nur mit Pen 1 und Screen ab &amp;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die superschnelle Zeichenausgabe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spricht TXT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$="Filename":ILOAD,@t$&lt;,Lade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{d ein File mit beliebigem Filetyp. Ist keine Ladeadresse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 aus dem Header genommen. Ascii-Files werden superschn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St}ck geladen, dabei mu~ nat}rlich eine  Ladeadresse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Nur f}r Disk). Anschlie~end wird  die  maximale  Zeil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et und in eine interne Variabl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$="Filename":ISAVE,@t$,Filetyp,Ladeadresse,L{nge,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t ein File. Als Filetypen ge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rmales Basic, 1 = gesch}tztes Basic, 2 = Bin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16(22) = Ascii (L{nge,Einsprung ohne Wir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 (Text-)File geladen, stehen folgende Befehle zur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%=1:IMAXLN,@m%  max line (maximale Zeilen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bergibt  die  maximale  Zeilennummer  einer  Integer-Varibal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}rlich vorher schon einmal benutzt sein mu~te. Die  1.Zeile  tr{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%=1:IPREVLN&lt;,@i%&gt;   previous line (Zeile zur}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t den Pointer eine  Zeile  zur}ck  (falls  m|glich).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-Variable angegeben, beinhaltet sie nach Aufr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%=1:INEXTLN&lt;,@i%&gt;   next line (Zeile we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t den Pointer eine  Zeile  weiter  (falls  m|glich).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-Variable angegeben, beinhaltet sie nach Aufr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EEKLN,nr    seek line (Positionieren auf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ert den Pointer auf Zeile  nr.  Ist  nr  &gt;  maxline+1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%=1:PRINTLN&lt;,@i%&gt;   print line (Zeile aus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die Zeile aus, auf die der Pointer zeigt. Der Point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 n{chste Zeile gesetzt ! Wird eine Integer-Variable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haltet sie nach Aufruf die aktuelle Zeil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$=space$(200):IGETLN,@t$   get line (Zeile h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t die  Zeile,  auf  die  der  Pointer  zeigt,  in  die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variable. Es werden nur maximal so viele  Zeichen  geholt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Stringvariable  lang  ist.  Anschlie~end  wird  die  L{ng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n evtl.  angepa~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PUTLN,@t$  put line  (Zeile 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berschreibt  die  Zeile,  auf  die  der  Pointer  zeigt,   mi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n Stringvariablen, wenn die L{ngen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en Einf}gen,L|schen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ird keine Fehlermeldung ausgegeben, wenn z.B. die Parame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stimmt. Der Befehl wird dann einfach nicht ausgef}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mu~ selber darauf geachtet werden, da~ nicht  zu  lange 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werden, die  }ber  die  Adresse  &amp;A000  reichen.  Aus 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n ist es sinnvoll, den Textbuffer vor dem Laden du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zu sch}tzen, auch wenn es bei dem ILOAD-Befehl nicht n|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~ beim Experimentier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: 24.3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