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Anleitung zu Atombunker (v1.9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bunker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OM.BAS (+ATOM.BIN ist das Hauptprogramm des Sp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OM.GRA (ist das Grafik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bunker ist ein PD-Programm und darf (soll sogar) frei 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Atombunker ist geeignet f}r CPC 464/664/6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bunker ist der Versuch  eines  m|glichst  kurzen  Spiels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mmerfreien Sprites in immer neuen Labyrinthen, die v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orfen werden. [ltere Versionen vom Atombunker waren  in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, bei ihnen konnte man auch gegen den Computer 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Labyrinthe editieren (die man selbst erstellt haben mu~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Vor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ur komplet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icht kommerzie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}bernehme keinerlei Garantie  f}r  Sch{den  irgend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, die durch Benutzung der Software oder der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r Diskett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}tzen m|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 Spendenkonto: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Kto.Nr: 5411109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Sparkasse Paderbor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BLZ : 4725010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Fragen haben,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e Adresse:         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Auf dem ]kern 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4791 Lichtenau-Attel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 nun zur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pielid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bunker ist ein Spiel, bei dem nicht  geballert  oder  so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essivit{ten ausgelebt werden sollen.  Es  wird  am  best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 gespielt, wobei 2  Joysticks  vorhanden  sein  soll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 2  die   Tasten   5=runter,6=hoch,R=links,T=rechts,G=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be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Z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des Spiels ist es, den Ausgang des Labyrinths zu  fin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m|glichst viele Werkzeuge einzusammeln, um  am  Ausgang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ktor  entsch{rfen  zu  k|nnen.  Dabei  sollten  beide  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|glichst gleich viele Werkzeuge besitzen, da einer allein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ri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Abl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erst sehen Sie ein Labyrinth, da~ der Computer entworfen 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st oben links, Ziel ist rechts unten. Schauen Si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au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Tastendruck k|nnen Sie begi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kommt ins Nachbarbild, indem man sich an den Rand 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UER&gt; dr}ckt. Ert|nt ein Ton, ist dort eine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: Um  aus  einer  Ecke  in  ein  Nachbarbild  zu  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ICHTUNG&gt;+&lt;FEUER&gt; dr}cken, da es manchmal 2 m|gliche 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, z.B. &lt;HOCH&gt;+&lt;FEUER&gt; oder &lt;RECHTS&gt;+&lt;FEU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Sie zu lange in einem Bild bleiben, werden  Sie  eingem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t. Falls  &lt;Feuer&gt;  nicht  funktioniert,  Taste  &lt;B&gt;=Basic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elabbruch dr}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ollte 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~ beim Spiel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: 25.4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