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INTF Library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F2 supplies formatted output like that describ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nighan and Ritchie.  The input conversion routine utoi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integers) is also supplied.  PRINTF1 is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hat formats 'f' and 'e' of printf and functions fto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toa are missing.  Thus, PRINTF2 requires FLOAT while PRINTF1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require it.  The generic functions are provi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PRINTF, thus a given program using printf will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F and one of PRINTF1 or PRINTF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f(controlstring, arg, arg, ...) -- formatted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controlstring" is a string which can contain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following format cod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%d</w:t>
        <w:tab/>
        <w:t xml:space="preserve">decimal inte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%u</w:t>
        <w:tab/>
        <w:t xml:space="preserve">unsigned decimal inte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%x</w:t>
        <w:tab/>
        <w:t xml:space="preserve">hexidecimal inte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%c</w:t>
        <w:tab/>
        <w:t xml:space="preserve">ASCII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%s</w:t>
        <w:tab/>
        <w:t xml:space="preserve">null-terminated ASCII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%f</w:t>
        <w:tab/>
        <w:t>fixed point conversion for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%e</w:t>
        <w:tab/>
        <w:t xml:space="preserve">floating point conversion for doub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each format code, there is an "arg" - a poi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object of that type. Between the '%' and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de letter field specification may appear. For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f' and 'e', the specification consists of two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parated by a period. The first specifies the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eld width, and the second the number of digit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ed after the decimal point. For all other format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pecification consists only of the one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giving the minimum field width. If there is no fi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pecification, the item is printed in no more 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an is necessa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ample</w:t>
        <w:tab/>
        <w:tab/>
        <w:tab/>
        <w:t xml:space="preserve">  Outpu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" decimal: %d ",15+2)</w:t>
        <w:tab/>
        <w:t xml:space="preserve">  decimal: 17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" unsigned: %u ",-1)</w:t>
        <w:tab/>
        <w:t xml:space="preserve">  unsigned: 65535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" hexidecimal: %x ",-1)</w:t>
        <w:tab/>
        <w:t xml:space="preserve">  hexidecimal: FFFF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" string: %s ","hello")</w:t>
        <w:tab/>
        <w:t xml:space="preserve">  string: hello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" character: %c ",65)</w:t>
        <w:tab/>
        <w:t xml:space="preserve">  character: A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" fixed: %f ",1./7.)</w:t>
        <w:tab/>
        <w:t xml:space="preserve">  fixed: .142857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" exponent: %8.5e ",1./7.) exponent: 1.42857e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 returns the number of characters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printf(unit, controlstring, arg, arg, .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vides functions similar to printf, but with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ing to the file associated with 'unit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printf returns the number of characters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rintf(string, controlstring, arg, arg, .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vides functions similar to printf, but with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ing to the character pointer 'string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rintf returns the number of characters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od(n, str, sz)  int n;  char str[];  int sz;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nvert n to signed decimal string of width sz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ight adjusted, blank filled; returns st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sz &gt; 0 terminate with null by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sz = 0 find end of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sz &lt; 0 use last byte for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ou(nbr, str, sz)  int nbr;  char str[];  int sz;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nvert nbr to unsigned decimal string of width sz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ight adjusted, blank filled; returns st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sz &gt; 0 terminate with null by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sz = 0 find end of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sz &lt; 0 use last byte for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ox(n, str, sz)  int n;  char str[];  int sz;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nverts n to hex string of length sz, right adju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nd blank filled, returns st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sz &gt; 0 terminate with null by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sz = 0 find end of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sz &lt; 0 use last byte for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toa(x,f,str) double x; int f; char *str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nverts x to fixed point string with f digits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decimal point, return st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toe(x,f,str) double x; int f; char *str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verts x to floating point string with f digit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decimal point, return st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toi(decstr, nbr)  char *decstr;  int *nbr;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nverts unsigned decimal ASCII string to inte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. Returns field size, else ERR on error. (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sed to interpret the specification fields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. E. Hendrix for the original routines. J. 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n Zandt for ftoa, ftoe, and the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ifications in print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NAL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ethod used in ftoa to convert to a decimal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s more divisions than the classical method, bu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that the original number be scaled dow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. It was found that this initial scaling was ca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s of precision. The present algorithm should always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 exactly if it can be represented exactly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number (that is, if it is less than 2**4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outines seen by the user (printf, fprintf, sprintf)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PRINTF.  The routine which does all the hard 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>_printf, is in either PRINTF1 or PRINTF2 depending on wheth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floating point output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