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86 - An Archive Utility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CP/M-86 by D. J. Weatherall (November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CP/M-80 ARCCPM source code by Reimer Me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- Turbo Pascal 3.00A,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public domain by  Reimer M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lenstr.8,  D-8000 Muenchen 71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BS: T-BUS, Fido Net 507/14 Phone 089/293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NOTE: FOR PRIVATE NON-COMMERCIAL USE ONLY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 S A G 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{amxevld} [bnwst] [g&lt;passw&gt;] &lt;arch&gt; [&lt;flist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= add files to archive   m   =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e = extract from archive   d   =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v = list files in archive  b   = keep backup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= suppress warnings      n   = suppres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= store only             t   = 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= Encrypt/decrypt entry  z   = use extended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llowing are D. J. Weatherall's original comments on the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RC86.CMD will work on any generic Intel 8086/8088 or 80x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running either single-user or Concurrent CP/M-86 as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The notes regarding the extended BIOS function of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o NOT apply to "normal" IBM-compatible machines, so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" option; it will cause the machine to irrecoverably "hang."  The "T"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, at least under single-user CP/M-86, does NOT fetc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 from the machine's time-of-day clock.  Rather, it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enter the date and time.  Also note that User Areas a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d in ARC86.  The "bug" which Weatherall mentions has not,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noticed on generic IBM-clone 8088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86 is a CP/M-86 implementation of Reimer Mellin's CP/M ARRC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 it works correctly under Concurrent CP/M-86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me set by the 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ainbow has an extended BIOS function (No. 154)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function 105. If you have a similar facility then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86 ATZ TEST B: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remaining that I know of which is proving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. On some occasions you may get Turbo Pascal's I/O error 91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as calculated a sector above the last file it is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by inserting the files in a diffe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longest first). Afterwards a list will tell you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header. This, in my short experience, can be ignor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archived and can be extrac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eimer Mellin and Peter Spaeth2 for the original eff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J.Weatherall 22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