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CP/M-80 (PL/M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source is (I hope) all that is necessary to buil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P/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e PLM80 compiler, the ASM80 assembler, and th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ese can all be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ENV.BAT to set the fou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0:  source c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:  PLM8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2:  ASM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3:  ISIS emulator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to ISIS.EXE (if it's on the search path, just SET ISIS=I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MAKEPLM0 to see if you have the paths right for ISIS and ASM80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up with MAKECOM DATE, which uses the PLM80 paths for ISIS and PL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ype MAKE2000 to build all four modul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