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C compatibilty headers for CP/M-86 &amp; the IBM-PC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C)1998-1999 Ken Mauro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2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of modified DRC header files was created to ease the por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 to the cp/m-86 environment for the IBM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C and DRI programming tools is required and assum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full samples originally written in Turbo C for do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graphic display programs will conditionally compil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 (cp/m-86) or DOS (Turbo C 1.5 or above). The examples contai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and hints for accomodating common graphic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also (with minor modification) compile under the DO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C recently uploaded to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IOS.A86 (in RASM86) is provided in source to simulate common featur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dos C compilers, but not available in the DRC C 1.1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currently only available for the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of this module is to return IBMPC fkey and keypa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cp/m-86 implementation via direct port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p/m-86 emulator (DOS) may require ANSI.SYS support for termi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 (refer to your dos manual for ansi.sys and config.sys inf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cp/m-86 emulator under dos, a ramdisk is strongly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caused by programming errors and DRI tools may cause lost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. Interrupting link86 may also cause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 example, use a batch file to save (zip) everything up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se files have not been tested on every cp/m-86 var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odify or improve the header and assembler source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ersion independant console input from cpm86, ccpm86, dosplus &amp; cdos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eys available at the ccp prompt will be ignor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pcbios.a86 for additional Dos / Turbo C compatibl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batch files for use under cp/m-86 emulator. re-wri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RC header files re-written to save some space in the executable (*.CM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 of batch compile under DOS cp/m-86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cfig img16    (full name (img16.c)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(e.bat calls your favorite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(to compile calls all required files, compiler, rasm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c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 has many undocumented flakies under the 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ddtional parens will be required to group expressions 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otherwise erroneous compile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mon one is the requirement of esc chars padded out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when editing (*.h) files, notice the esc's embedded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do not remove them. (This is not an issue under real cp/m-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s do not require this eof padding as I have compens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via an intermediate file during compile. 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copy /b source.c+cpmeof = srcfile.c  (actual file to be compiled by DR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orginal name is then added back in the actual *.cm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imple text editors like TED.COM (TED.CMD under real cp/m-86)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embedded escapes (press esc to try it), other edi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IDE will strip them out wh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ional tools and emulators may be currently found on Tim Olmste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Official CPM Website and mirror sites at various plac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-86 emulator used to test this package (by John Lopushinky)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is site. Clearly the best one for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img files may be directly prepared using GEM Paint under the GE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B/W *.pcx and *.img formats for the graphics examples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chemy Mindworks excelent Graphic Workshop program (dos or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the originator of all of the information provided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amples provided, and as such acknowledge he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 special thanks to Kirk Lawrenc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-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