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MTPUG.009   April 15, 198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HK: A Cross Module Type/Identifi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 Serial #1220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ource was submitted to MTP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ublic Domain Software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 A version (improved ??) which is suppor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 Author, Lawrence Ad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Camille Lane, East Patchogue, NY 11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HK.DOC   This program detects errors in Pascal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   source modules which are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  comparing the common identifi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in them.  This is a very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comprised of 9 module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00 lines of .PRN output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minutes to compile and about 35 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tself.  Source code, .ERL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bout 200K of space. Extens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 for directing output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ERROR.SRC  The MT+ error messages are printed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iven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326 .DOC   These programs were transcribed from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326A.PAS   listings.  They are numerical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326B.PAS   from a book by Conte and Deboore, Title an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326C.PAS  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326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SRC     This is a Pascal upgrade of a Basic program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arly CP/M Library disks. 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y Dan Covill, a San Diego software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happy to have it added to your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is currently configur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th H-19 Terminal, but can be easily chang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ust you will find it a pleasant distr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ous programs.  Submitted by Wil Wa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28 Germanium Street, San Diego, CA 9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OM     This is a new improved version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 on program disk #4.  Written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her in PL/1.  This version include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 Used for tagged multi-file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systems, the automatic disk res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sk operations. An improved assemb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 from Micro Resources, 2468 Hanse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 Valley, CA 93605 fo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.COM   This small program allows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 of synanyms for activa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