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st entstanden, weil ich im ganzen Internet ueberhaupt gar kein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habe, der auf meiner Siemens PC16-10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, weil Egil Kvaleberg (ps) einfach keine Antwort auf meine Mail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diese doofen Editoren benutzen bequemerweise den int 10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chirmspeicher direkt. Finde ich gar nicht CPM-p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aen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Kann nur Dateien bis 32k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:    Bildschirm neu aufba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:    Eingabe neuer Dateiname fuer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X:    Ende Editor, Abfrage ob gespreich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:   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:    d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lle anderen Tasten definiert man mit dem Programm "ein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r mitgelieferten e.cnf ist ^A Textanfang und ^O Texte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Hu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.huber.wollishaus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