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2TIFF -- (c) 1995 by Michael Stroucken/Strouck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to have a licence for any program now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ce for using CPC2TIF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may distribute the distribution archive CPC2TI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vided that it has not been modified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TA*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can do anything you want with this progra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take credit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is program is postcard-ware. If you think it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postcard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tro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5 Domini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ollect stamps, a friend collects post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tary donations are also gratefully accept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PC2T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rocesses Multiface II files and regular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 "",b,&amp;c000,&amp;4000) files. These files must have a &amp;80 byte A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program is run with: cpc2tif infile outfile (mode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ultiface II screenshot, then you need not specify the mod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the file is regularly saved, then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, or it guesses one for you. The default palette will be us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closed a debug script to add headers and a CPC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-like files. It isn't too hard to use; if you can use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CPC2TI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I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FF-format is supported on almost every machine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mpressed selection, which allows fast conversions and I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a "GIF-Tax" for a mathemat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2TIFF is compiled for the 8088 instruction set. I really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en programmers 1) assume that everybody has a 386, and 2)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86 when there really is no reason for doing so. Anyway,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is program (and others) for higher processors we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ytes. It's just not worth the potential hassles. On my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2TIFF runs reasonably fast, about 5 seconds to convert a scree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586 it works in under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xiliar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preferred method of transferring data from the CP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does not keep the header attached, the DEBUG script GIVEH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 128 bytes before the file, so that CPC2TIFF find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. To use it, type debug file &lt;givehead. For multiface files, add &amp;8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address and length (read the manual for DEBUG if you are un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ther program that is included is called PACKAG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basic and a binary file. It allows you to ge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creen memory and set the colours and the mode.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then combined into a pseudo-Multiface screen fi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by CPC2TIFF, but can also be used on the CPC. Load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.BAS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21 years old and a student at the 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tsburgh, Pennsylvania, USA. I am studying Chemistry/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", and I have been programming on my CPC464 since 1984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xsst1@pitt.edu on the Internet for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