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JOYCE v1.36    PCW 8000 series emulator for PC                    13 May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John Elliott, 13 May 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YCE emulates a PCW8000 series computer. Run it, and your PC becomes a PC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the "Changes" section at the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ETT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 386 or higher PC. For anything faster than snail-like performance,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st a 75MHz Penti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VESA-compatible video card capable of 800x600x256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t least 1.7Mb of DPMI memory; for ideal performance, 4Mb or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enuine 3.5" PCW boot discs. I cannot supply these due to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rictions. Discs made with 22DISK or MSODBALL will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YCE can boot from a PCW9512 CP/M disc, but not from a 9512 Loco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o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ing to run JOYCE gives "Load error: No DPMI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You need a DPMI host. The simplest answer is to put CWSDPMI.EX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ame directory as JOYCE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YCE crashes under DRDOS 7 / OpenDOS 7 / Novell DOS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 easiest thing to do is to type DPMI OFF before using JOYC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all CWSDPMI.EXE as above. In the long term, install DRDOS 7.03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ter (at the time of writing, a beta version of 7.03 was downlo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www.caldera.c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Failed to open boot 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Make sure you decompressed JOYCE using PKUNZIP -D. If you didn'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-D option, JOYCE will not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Error in locking memor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is message is caused by a bug in the SVASYNC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brary. If you get it and JOYCE does not run, try using NSJOY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ead; this is a version with no serial port 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less than 4Mb of free DPMI memory and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WSDPMI,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WSDPMI -s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y improve performance. You can tell if it made a differenc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ecking the messages printed at startup; normally JOYCE emul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048k PCW, but after the above command it may go down to a les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gure and speed may incr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e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Z80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2MB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t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Centronics printer port (CEN). Unfortunately, the emulation is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low; if you are printing a LocoScript 3 document with LX font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ing can take a long time. You can print to a disc file or an LPT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r version of CP/M did not detect a Centronics port,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NPORT.COM to force output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ost of the floppy disc controller. However, JOYCE has only limited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PC's real floppy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mouse (in AMX or Kempston mode). You will need a three-button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use the AMX mode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bee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not e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built-in daisy or matrix printers. PCs use Centronics printer port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makes sense to connect them to C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PCW9512 PAR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ree floppy disc controller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READ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READ DELET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WRITE DELET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CPS8256 serial port (SIO). See documentation on the Joyce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low if you need access to a serial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need a 3.5" start-of-day disc suitable for any PCW ex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W16. The setup program in fact asks for two - one for CP/M and o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oScript. 9512 CP/M discs will work; 9512 LocoScript discs will no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-of day discs don't actually have to be either of these two;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d in a ForeWord disc instead of LocoScript, you 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 to the directory in which you unpacked JOYCE, so that the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JOYC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type SETUP and follow the instructions. If you only hav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-of-day disc, press ESC when you are asked for the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run JOYCE (or, if you had the "Error in locking memory" mess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NSJOYCE). Hopefully, the opening screen will appear; press "1" or "2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your start-of-day disc, and watch the familiar loading stri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are ready to quit, press [f10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Microdesign start-of-day disc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JOYC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mpt, insert your Microdesign start-of-day disc and use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D3TRANS A: BOOT\BOOT3.D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press 'I' if any disc error messages appea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edit BOOT\BOOT.CFG in a text editor -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BOOT\BOOT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work on MSDOS 6, MSDOS 7, Windows NT and DRDOS 7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a line rea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=Microdes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n save and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f you've got a 3" PCW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an 8000 series PCW with a 3" drive A: and a 3.5"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:, you can make disc images for JOYC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Install DU54 and MSODBALL on the PCW.</w:t>
      </w:r>
    </w:p>
    <w:p>
      <w:pPr>
        <w:pStyle w:val="PreformattedText"/>
        <w:bidi w:val="0"/>
        <w:spacing w:before="0" w:after="0"/>
        <w:jc w:val="left"/>
        <w:rPr/>
      </w:pPr>
      <w:r>
        <w:rPr/>
        <w:t>b. Use DU54 to convert your boot discs to CPCEMU-format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on a 3.5" disc, called BOOT0.DSK and BOOT1.DSK</w:t>
      </w:r>
    </w:p>
    <w:p>
      <w:pPr>
        <w:pStyle w:val="PreformattedText"/>
        <w:bidi w:val="0"/>
        <w:spacing w:before="0" w:after="0"/>
        <w:jc w:val="left"/>
        <w:rPr/>
      </w:pPr>
      <w:r>
        <w:rPr/>
        <w:t>c. Use MSODBALL to convert the 3.5" disc to DOS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. Copy the CPCEMU-format images to the BOOT subdirectory of the JOY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a 9512, you can use DISCKIT to copy your boot discs to 3.5" dis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f your PCW hasn't got any 3.5" drives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theoretically possible to use DU54 as above, and to use a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program or LocoLink to get the image file it produced ov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C. This option is not for the faint-hearted or for users of un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8256s / 9512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I would recommend is buying new 3.5" start-of-day discs from Loco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You need discs for a PCW8000 series computer with a 3.5" drive A: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of JOYCE's features (such as CEN port emulation) work best with re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 of CP/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f you haven't got start-of-day-discs at all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t me make this clear: I can not supply copies of start-of-day dis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recommendation would be to buy new ones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SING JOYCE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deal PCW emulator would behave completely transparently.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be able to use it as you would a real PCW, with no need for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C-hosted emulator can't quite come up to that standard. The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 between JOYCE and a real PCW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are all the keys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C keyboard is laid out a bit differently from the PCW keyboar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keys have non-obvious mean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 key            PCW key  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[ESC]             [EXIT]</w:t>
      </w:r>
    </w:p>
    <w:p>
      <w:pPr>
        <w:pStyle w:val="PreformattedText"/>
        <w:bidi w:val="0"/>
        <w:spacing w:before="0" w:after="0"/>
        <w:jc w:val="left"/>
        <w:rPr/>
      </w:pPr>
      <w:r>
        <w:rPr/>
        <w:t>[` |]             [STOP]    (top left hand corner, under ESC)</w:t>
      </w:r>
    </w:p>
    <w:p>
      <w:pPr>
        <w:pStyle w:val="PreformattedText"/>
        <w:bidi w:val="0"/>
        <w:spacing w:before="0" w:after="0"/>
        <w:jc w:val="left"/>
        <w:rPr/>
      </w:pPr>
      <w:r>
        <w:rPr/>
        <w:t>[\ |]             [1/2 @]   (down by the left-hand SHIFT)</w:t>
      </w:r>
    </w:p>
    <w:p>
      <w:pPr>
        <w:pStyle w:val="PreformattedText"/>
        <w:bidi w:val="0"/>
        <w:spacing w:before="0" w:after="0"/>
        <w:jc w:val="left"/>
        <w:rPr/>
      </w:pPr>
      <w:r>
        <w:rPr/>
        <w:t>[' @]             [s &lt;]     ('section')</w:t>
      </w:r>
    </w:p>
    <w:p>
      <w:pPr>
        <w:pStyle w:val="PreformattedText"/>
        <w:bidi w:val="0"/>
        <w:spacing w:before="0" w:after="0"/>
        <w:jc w:val="left"/>
        <w:rPr/>
      </w:pPr>
      <w:r>
        <w:rPr/>
        <w:t>[# ~]             [# 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[CTRL]            [EXTRA]   (CTRL and ALT can be swapp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[ALT]             [ALT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INDOWS]         [EXTRA]</w:t>
      </w:r>
    </w:p>
    <w:p>
      <w:pPr>
        <w:pStyle w:val="PreformattedText"/>
        <w:bidi w:val="0"/>
        <w:spacing w:before="0" w:after="0"/>
        <w:jc w:val="left"/>
        <w:rPr/>
      </w:pPr>
      <w:r>
        <w:rPr/>
        <w:t>[F11]             [+]       (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[F12]             [-]       (Cle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[PRINT SCRN]      [PTR]</w:t>
      </w:r>
    </w:p>
    <w:p>
      <w:pPr>
        <w:pStyle w:val="PreformattedText"/>
        <w:bidi w:val="0"/>
        <w:spacing w:before="0" w:after="0"/>
        <w:jc w:val="left"/>
        <w:rPr/>
      </w:pPr>
      <w:r>
        <w:rPr/>
        <w:t>[grey *]          [PTR]     (on the numeric keypad)</w:t>
      </w:r>
    </w:p>
    <w:p>
      <w:pPr>
        <w:pStyle w:val="PreformattedText"/>
        <w:bidi w:val="0"/>
        <w:spacing w:before="0" w:after="0"/>
        <w:jc w:val="left"/>
        <w:rPr/>
      </w:pPr>
      <w:r>
        <w:rPr/>
        <w:t>[grey -]          [-]       (Clear - on the numeric keypad)</w:t>
      </w:r>
    </w:p>
    <w:p>
      <w:pPr>
        <w:pStyle w:val="PreformattedText"/>
        <w:bidi w:val="0"/>
        <w:spacing w:before="0" w:after="0"/>
        <w:jc w:val="left"/>
        <w:rPr/>
      </w:pPr>
      <w:r>
        <w:rPr/>
        <w:t>[grey +]          [+]       (Set - on the numeric keypad)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DEL]       [CAN]     (left of 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INS]       [RELAY]   (left of white DEL)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END]       [FIND/EXCH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PGDN]      [UNIT/PARA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HOME]      [LINE/EOL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te PGUP]      [WORD/CHAR]</w:t>
      </w:r>
    </w:p>
    <w:p>
      <w:pPr>
        <w:pStyle w:val="PreformattedText"/>
        <w:bidi w:val="0"/>
        <w:spacing w:before="0" w:after="0"/>
        <w:jc w:val="left"/>
        <w:rPr/>
      </w:pPr>
      <w:r>
        <w:rPr/>
        <w:t>[grey INS]        [CUT]     (just below PRINT SCRN)</w:t>
      </w:r>
    </w:p>
    <w:p>
      <w:pPr>
        <w:pStyle w:val="PreformattedText"/>
        <w:bidi w:val="0"/>
        <w:spacing w:before="0" w:after="0"/>
        <w:jc w:val="left"/>
        <w:rPr/>
      </w:pPr>
      <w:r>
        <w:rPr/>
        <w:t>[grey HOME]       [COPY]    (just below SCROLL LOCK)</w:t>
      </w:r>
    </w:p>
    <w:p>
      <w:pPr>
        <w:pStyle w:val="PreformattedText"/>
        <w:bidi w:val="0"/>
        <w:spacing w:before="0" w:after="0"/>
        <w:jc w:val="left"/>
        <w:rPr/>
      </w:pPr>
      <w:r>
        <w:rPr/>
        <w:t>[grey PGUP]       [PASTE]   (just below BREAK)</w:t>
      </w:r>
    </w:p>
    <w:p>
      <w:pPr>
        <w:pStyle w:val="PreformattedText"/>
        <w:bidi w:val="0"/>
        <w:spacing w:before="0" w:after="0"/>
        <w:jc w:val="left"/>
        <w:rPr/>
      </w:pPr>
      <w:r>
        <w:rPr/>
        <w:t>[grey DEL]        [DEL-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[grey END]        [CAN]</w:t>
      </w:r>
    </w:p>
    <w:p>
      <w:pPr>
        <w:pStyle w:val="PreformattedText"/>
        <w:bidi w:val="0"/>
        <w:spacing w:before="0" w:after="0"/>
        <w:jc w:val="left"/>
        <w:rPr/>
      </w:pPr>
      <w:r>
        <w:rPr/>
        <w:t>[grey PGDN]       [DOC/PAG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find these mappings inconvenient, you can use PCKEY (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 disc) to change keyboard mapp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about the disc drives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YCE emulates disc drives using "disc image files" on the PC's hard drive -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disc becomes a separate file. To the PC, these are just larg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emulated PCW can see the separate files "inside"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sc image files are produced using a program like CPCTRANS or PCWTR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PCWTRANS documentation below). Image files for drives A: and B: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me capacity as PCW discs (180k or 720k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JOYCE is started, both disc drives are normally empty.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on as you select which system to boot, it will insert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OT/BOOT0.D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OT/BOOT1.D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OT/BOOT9.D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drive A, and load it. You can customise the boot menu availab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the file called BOOT/BOOT.CFG; se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find out how to change a disc, see the section on the JOYCE menu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start with a floppy disc in drive B:, then use the -B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-line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YCE -B=disk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NSJOYCE -B=disk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YCE has several other disc access methods, which can be used to gi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ger disc drives than 720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JOYCEDRV.FID gives the emulated PCW a hard drive, and/or direct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W floppy discs. It requires a recent version of CP/M (BIOS 1.8 or la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LocoScript 2.30 or later. It uses a similar "disc image file" syst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loppy d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DIR.COM    allows you to use one or more DOS directories as CP/M d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will run under any version of CP/M. This avoids the problem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 can't see "inside" imag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MPORT.COM and EXPORT.COM will copy single files into or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OYCE environment. They will run under any version of CP/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these utilities are on the file UTILS.DSK. You can get at th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mand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OYCE -B=DISKS\UTILS.DSK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SJOYCE -B=DISKS\UTILS.D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y will appear on drive B:. REDIR.COM and its companion programs ar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1; the others are in Group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eed is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JOYCE is too slow: Check your DPMI settings (for example, by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O32-V2). If you have between 1700k and 4000k of DPMI memory,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ing swapping off (eg: CWSDPMI -s-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JOYCE is too fast: The utility TIMINGS.COM can be used to calib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speed correctly. This need only be done once; see the guide to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the internal PCW clock will not be accurate whatever you do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INGS.COM. The utility RTC.COM can be used to keep the PCW clock accu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JOYC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press [f9] (or the Menu key on a Windows95 keyboard) a men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at the top of the screen. It offers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SC=return to JOY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aves the menu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 =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 for floppy drives A: and B:. Use this to "insert" and "ejec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s. It brings up the Discs menu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 =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tings for the keyboard, mouse, disc drives, video emul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EN port. The Settings menu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 =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boot the PCW; equivalent to SHIFT+EXTRA+EXIT. You will be as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 = CPU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the Z80's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10 =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ave JOYCE. You will be asked for confi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 = Keyboard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the keyboard layout on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 =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itch the emulator into Debug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sk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its top line, the Disks menu shows which drive is selected,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us. The information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ive A:  Read/Write  c:/joyce/boot/boot0.dsk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   Drive A:  Read Only   [Ejec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   Drive B:  Read/Write  [Disable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ottom line shows what can be done to the dr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,B:       Choose which floppy drive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=Eject:   Eject the disc from the current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=Disable: Disable the current drive. It only makes sense to do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rive B:, since whenever you reboot, drive A: is enabl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are going to disable drive B:, you should do it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loading stripes are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=Insert:  Insert a disc in the current drive. An Item Select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ppear for you to select a disc fil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=Write prot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lip the "write protect" tab on the current disc. For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cs, the setting in the Settings menu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ting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oose the area of settings for which you want to make 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=CEN       Maps CEN: to one of four DOS printer ports (LPT1-LPT4)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c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=Keyboard  Use TAB to switch between the two possible setting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ow the CTRL and ALT keys are ma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=Mouse     Use TAB to switch the mouse between Kempston, AMX or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te that you will need a three-button mouse on the P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e the AMX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w in version 1.27: "A = Auto-patch"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you turn this option on, JOYCE will attempt to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icroDesign or Stop Press directly to the PC's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river, giving smoother mouse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w in version 1.23: There are three extra setting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MX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 speed - governs how fast the pointer moves lef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ight; press X to alter. The recommende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s 5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 speed - governs how fast the pointer moves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own; press Y to alter. The recommende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s 8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arp speed - This controls how much feedback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s the mouse moves long distanc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igher the speed, the less feedbac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get. This should be set to a high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eg: 15) for MicroDesign and a low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eg: 8) in Stop 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=Disks     Two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,2 : Set up whether the PCW should have one or two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rives. This can be overridden by disabling or ena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rive B: while the loading stripes are 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 : Set whether boot discs should be read/write or read-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can be overridden by changing the statu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sks menu while the loading stripes are 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=Video     JOYCE makes certain assumptions about the layout of video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you find that the PCW's screen display is a horr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ess, but that the menu system is readable, then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tting this option to use GRX graphics. Be warn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RX graphics will drop the speed to a third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evious value, and a 200MHz processor (or better)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eeded to run JOYCE at a sensible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=Beeper    For compatibility with earlier versions, JOYCE normally emu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beep silently, with a red flash of the screen. Use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swap between this and an audible beep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=cOm       JOYCE can only access one of the PC's four serial (COM) 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e this option to select which port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=Save      Save the settings. If you do not save them, they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main in force for this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m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m Selector is new in JOYCE v1.20, and replaces manual ent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s. Use cursor keys to move up and down, TAB to switch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entry fields, RETURN to select or ESC to abandon.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-selected file is shown at the bottom of the Item Sel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hange disc drives, select ".." until the selector shows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isc drives - the same principle as in G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bu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enter Debug mode, the PCW screen will shrink to the top 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C screen. The bottom half is the debugging cons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use Debug mode while the screen is in 800x600 VGA mode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bug console will be hidden and you will not be able to see w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bug mode should not be used by a novice. If you accidentally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 mode, typ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turn to your program; then press [f9] and D again. Alternatively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leave JOY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YCE will occasionally print a message to the debugging console; m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will relate to unknown FDC commands or API calls by the current Z80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If JOYCE is not in debug mode, these messages go 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JOYCE.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? to get a list of debugger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T.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T.CFG is a file that lives in the BOOT directory, and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se the initial startup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rmat of the BOOT.CFG file is very simple. Each line should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, an equals sign, and a short description of the boot disc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. An example fil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=Loco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=CP/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=MD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would mean that BOOT/BOOT1.DSK contained LocoScript, BOOT/BOOT2.DS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CP/M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JOYCE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utility programs are supplied with JOYCE. They are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cess features of the emulator which have no equivalent on a real PCW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find them on the disc image UTILS.D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N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ENPORT allows JOYCE to use the printer, even if your version of CP/M ha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ected a Centronics add-on. Just typ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N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printer output will be sent to the current printer port. Any DEVICE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rinter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NPORT only works under CP/M. LocoScript 1 cannot print from JOY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JOYCE.PRL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JOYCE is new in v1.20. It is a GSX driver for the host PC's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, allowing high-resolution colour graphics to be used from CP/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use it, edit your ASSIGN.SYS file. Remove the entry which rea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1 @:DD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replace it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1 @:DDJOY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has not been possible to test DDJOYCE against the three GSX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 know of (DRAWMON, DR Draw or DR Graph) and I would be interested to hea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issues with thes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DIR displays the contents of a DOS directory.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DOSDIR {x:/path/}filesp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if you include a path you must include a filename.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DIR C:/IMAGES/       is invali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DIR C:/IMAGES/*.*    is 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ULIOS.RSX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ULIOS allows Digital Research Logo to use the 800x600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t it up, use the following commands (under CP/M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P EMULOGO.COM=LOGO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COM EMULOG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COM EMULOGO EMULI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n EMULOGO.COM will behave as LOGO.COM, but using the 800x600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commands will behave different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pc    Allows a number from 0 to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bg    Allows a number from 0 to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pic  The .PIC file saved is in Windows BMP format, and can be expor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named to .BMP, and loaded by paint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pic  The .PIC file loaded must be in Windows BMP format and have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ours, but its size does not have to be 800x6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ORT will write CP/M files out as DOS files. It respects exac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ORT {x:/dospath/}cpmfile          { [O]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ORT x:/dospath/=du:cpmfile        { [O]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ORT x:/dospath/dosfile=du:cpmfile { [O]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two forms of the command produce a DOS file with the s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CP/M file. If no path is supplied, the file appears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hird form creates a DOS file with a name that may be differ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P/M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[O] option is present, existing DOS files with the same name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ed file will be overwritten without asking. Otherwise you are as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h filenames may include wildcards, and the second and third form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CP/M driveletters and user numb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ORT D:/TEXT/*.TXT=M2:*.A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export all the .ASC files on drive M, group 2 to the directory D:/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 will read DOS files into the CP/M filesystem. It sets exac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ORT {x:/dospath/}dosfile          { [O]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ORT du:=x:/dospath/dosfile        { [O]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ORT du:cpmfile=x:/dospath/dosfile { [O]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form imports the DOS file (or files) to the current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ond form imports the file (or files) to the specified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area, keeping the DOS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hird form imports the files, changing their names to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CP/M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[O] option is present, existing CP/M files with the same name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ed file will be overwritten without asking. Otherwise you are as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h filenames may include wildcards, and the second and third form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CP/M driveletters and user numb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ORT 2F:*.ASC=D:/TEXT/*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import all the .TXT files in D:/TEXT to drive F, group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YCEDRV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YCEDRV.FID is a file which is used to add one or more virtual hard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JOYCE environment. The hard drive image files are the same forma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used by the MYZ80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et the names of the disc images, use the same system as in MYZ80;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, set their names in the environ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C.DSK=C:/MYZ80/DISKS/C.D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ote that the first such drive will usually be drive C. If a driv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is not set like this, it defaults to DISKS/x.DSK where `x' is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many drives you get depends on your environment, but on my system I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 under CP/M (C:,D:,E:,F:,and G:), and thirteen under Loco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(C: to L: and N: to P: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enable JOYCEDRV, copy the file JOYCEDRV.FID to your start-of-day disc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t the DOS prompt, type:           JOYCE -B=DISKS/UTILS.D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elect CP/M from the boot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When the A&gt; prompt appears, type:  PIP A:=B:JOYCEDRV.F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Press [f9], then B, then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elect CP/M from the boot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JOYCEDRV should now list available drives. If not, then you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CP/M is too 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try to use a disc image that is not in MYZ80 format, JOYCE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ble to access it. Under CP/M, you will get an "invalid drive" error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LocoScript, you will get a "FID erro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YCEDRV disc images cannot be ejected from the JOYCE menu; they behav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JOYCE v1.22 and later, you can also use JOYCEDRV to access the PC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y drives. Use the SET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C.DSK=DISC: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DISC:0 is the first floppy, DISC:1 is the second, and so o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limited use of real PCW discs. Note that if you have upgrad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arlier version of JOYCE, you must copy the new JOYCEDRV.FID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-of-day di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PCKEY key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: PCKEY keyfile fid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KEY is used to alter the mapping of PC keys to PCW keys. You may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utility if your keyboard does not have a UK layout, or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aptop where some keys are difficult to get 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PCKEY is given one parameter, it will read the keyfile and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mmediately. When it is given two, it will compile the keyfile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.FID file, which can then be put on a start-of-day disc and which will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cessary assignments every time JOYCE i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rmat of the keyfile is a series of lines; each line rea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-number  modifier  pcw-number  {com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-number is the number of the PC's key (1=ESC 2='1' etc). For a full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PC keynumbers, see Ralf Brown's Interrupt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ier  is either N or E, or both. N means normal, while E means ext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extended keycode is one where the keyboard sends a 0E0h byt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key number - see the Interrupt List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w-number is the PCW key number. These are listed in the PCW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, a typical line might r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N 8  ESC goes to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he key mapping you have set remains until you exit JOY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The option in the Settings menu to swap CTRL and ALT uses the sam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PCKEY. It is probably best not to map CTRL or A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Key 256 brings up the JOYCE menu. Key 257 brings up the Exit Confi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QUIT { number } { [O]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T will exit JOYCE. With no parameters, it will check whether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iles on drive M: which may need saving, and if there are it will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nfi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umber parameter is the error level which JOYCE should return.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 number parameter, JOYCE returns 9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[O] option disables the M: drive check and quits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DIR (new in v1.30) allows you to use one or more PC directories as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CP/M. See the separate file REDIR.DOC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T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R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:  RTC [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C reads the PC's built-in clock. It can be used in two 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TC     by itself will set the PCW's clock from the PC's clock. The ti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PCW's clock will then depend on the speed of emulation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another way of saying that it will gradually diverg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C's c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RTC [C] links the PCW's clock to the PC's clock; it will be s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rrect time whenever CP/M read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TIM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:  TIMINGS 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INGS sets the emulation speed. It does this by changing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resh frequ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run TIMINGS with no parameters, it will set the PCW's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100% speed. If you want a different speed, you can add a numeric param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TIMINGS 120 for 120%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INGS prints various statistics while it is calculating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resh rate. See the source file TIMINGS.C for a full explanatio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ef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1 and t2 are two times in seconds, used to work out how fast the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 is the screen refresh setting. It ranges from 18 (50Hz, like a real PCW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144 (6.25Hz, which is perfectly usable for tex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C is a factor related to host processor speed. The smaller it i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the host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GA and VGA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GA.FID is new in JOYCE v1.10. It is designed to allow the PCW t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 of the PC's graphics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VGA.FID has loaded, type VGACOM ON to activate it, and VGACOM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activ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PCW screen will now be 100 columns x 36 lines. Nearly all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CW escape codes are supported, which should enable character-base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run (don't run graphical programs like Stop Press!). Since scree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w being done by the host PC's processor, you should notice an impr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escape codes work differently in the 800x600 VGA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 b  /  ESC c  set colours (so PALETTE works like XPALET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 y            sets 32x90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 z            sets 36x100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 4 (n)        doe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XPALETTE b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:  XPALETTE br bg bb fr fg f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PALETTE works like PALETTE, but in glorious 6-bit or 18-bit colour. 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ersion with two parameters works the same way as on a CPC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trum +3 (though neither of these has as many colours as JOYCE has)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on a CPC you might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LETTE 2 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white text on a blue background. So, in JOYCE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PALETTE 2 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creen colours obediently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ersion with six parameters allows all 262144 different colour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, rather than just 64. Instead of a colour being represented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, it is represented by thre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PALETTE 0 0 32  255 255 2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give you a very dark blue background and a foreground with the sligh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ge of ye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get that PCW8000 green-screen look, you can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PALETTE 0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, if you're a stickler for accurac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PALETTE 0,0,0 0,128,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PALETTE does not mind how the numbers are separated (with commas, spa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*s or whatever) and accepts Hex numbers preceded with &amp; (128=&amp;80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! Unlike PALETTE 0 0, XPALETTE 0 0 really does select black on bl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YCE utilities (PC hos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utility programs are run on the host PC. They prov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not completely present in the emulator - to whit, the abilit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PCW floppy dis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ir names are PCWTRANS and MD3TR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to use is ei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WTRANS x: dskfile     - Floppy disc to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CWTRANS dskfile x:     - Image to floppy di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WTRANS isn't as versatile as CPCTRANS (for example, it can only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s in recognisable PCW or +3DOS formats) but it doesn't need telling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of disc it is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create a disc image of a MicroDesign disc, use MD3TRA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D3TRANS x: dsk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nswer 'I'gnore to any error messages that might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nt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v1.36: A bug in the floppy disc code has been fixed, mean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P/M can now successfully detect and use .DSK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PC "system" and "data"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v1.33: Version (NSJOYCE) without serial port support, since SVAsy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n give memory locking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v1.30: You can use one or more DOS directories as CP/M drives -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DIR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v1.27: You can now use "Auto-patch" to get better mouse contro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icroDesign and Stop Press. To turn it on or off,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9 -&gt; Settings -&gt; Mouse, and press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v1.26: If your version of CP/M does not detect a "Centronics add-o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can still use the printer by running CENPORT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v1.23: Extra mouse parameters for the AMX mouse driver (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f9 -&gt; Settings -&gt; Mo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YCE could not have been written with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arat Fayzullin, who wrote the Z80 emulator core and the built-in debug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chard Clayton, who supplied vital information on the interaction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XBIOS and the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liff Lawson, who made the PCW hardware specification publ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chard Fairhurst and Jacob Nevins, who provided hardwa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rtynas Kunigelis, on whose DJGPP keyboard driver I have based JOYCE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flaws in the keyboard emulation are entirely my 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an Macdonald, who tested the screen emulation on a Matrox MGA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many authors of DJGPP, GRX20, Linux, GNU and gcc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amuel Vincent, the author of the SVAsync librar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