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ZVM v1.11   Z-machine for the Spectrum +3 and PCW    John Elliott, 02-05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cations by Garry Lancaster, 23-04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d played a few Infocom games in the late 1980s (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P/M on a ghastly Amst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Graham Nelson, in XYZZYnew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XZVM is an Infocom interpreter. Essentially, it allows you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 in the Infocom format; these include those gam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focom themselves, and games produced with Graham Nelson's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3, 4, 5 and 8 of the format are supported. Nearly all known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four "Graphical" games) are available in one of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in this documentation will be mar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]    Applies only to Spectrum +3/+3e, or Spectrum with Res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W10] Applies only to PCW8000/9000/10 serie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W16] Applies only to PCW1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marked sections apply to all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manage to find a bug in ZXZVM, please let me know, giving m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possibly in the form of a savefile)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a .TAP file or .TZX file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. Use zxzvm.tap (or zxzvm.tzx) for the +3/+3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izvm.tap (or resizvm.tzx) for Spectrums with Res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un the .TAP/.TZX file in an emulator with +3/+3e or Resi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a utility such as playtzx to write the .TAP/.TZX file to a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for loading into a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py the zxzvm.tap file onto a +3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se the TAPROM utilities to extract the files onto a disc o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is self-explanatory; if you wish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gram to choose default colours, font and printer et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fter installation, the program is loa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"zxzvm.bas"      (+3/+3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AD %"resizvm.bas"   (Resi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+3e with ResiDOS, you can install both versi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use the appropriate one, depending upon which mode you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a 64-character-per-line display an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character-per-line display. You may also replace the file zxzvm3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eferred Spectrum font for the 32cpl mode (or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Note that some games do not display well in 32cpl mod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, try running in 64cpl mode to see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scheme may be changed during play by pressing cursor up (CAPS+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per, and cursor down (CAPS+6) to change the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n transcripting (usually with the command SCRIP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ill be sent to #3, which is normally the printer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 up in the BASIC program. +3e users could even ope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to obtain a transcrip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siDOS, the program will attempt to load as much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into free RAM banks in your hard disk interface.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 banks (64K) are required. If you wish, you can chang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a limit on the number of RAM banks that will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low down the operation of the program when playing larg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W10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iles "pcwzvm.com" and "zxzvm.bin" somewhere o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et by SETDEF.COM) or on the current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RAMDISC (drive M:) when starting ZXZVM,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ZXZVM does is delete all the files on it (without asking!)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it, type: PCWZVM &lt;s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W16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two files: ANNEIO.PRG and ZXZVM.BIN.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a PCW16-format floppy as "Z-machine" and "Z-machine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, with the story file (or files) to play. The file "pcw16.d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how to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suitable disc has been made, select "Run external program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16's "Tasks" menu. Click on "Disc", and select "Z-machine"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hich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both positive and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attempts to emulate a full v3/v4/v5/v8 Z-machin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SP] No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0] Bold text requires CRTPLUS.FID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UNDO command (a memory constr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sounds other than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6] No support for the graphics font (no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[PCW16] Timed input to within 1/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PCW10] Timed input to within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[PCW10] The graphics font (no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nted characters for output. Accented characters can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preter number is currently 7 [SP][PCW10] / 2 [PCW16]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ZXZVM is pretending to be a Commodore 128 on the Spectrum and PCW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pple IIe on the PCW16. The difference on the PCW16 i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yond Zork does not try to use the (non-existent) graph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is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-file format is not compatible with Quetzal and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XZVM was written to version 1.0 of the Z-Machine Standards Documen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laim compliance with it, because it does not implement Un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hanges by Garry Lanc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SP]Added support for Spectrums with Res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Added optional 32-character-per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Added colour schem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Added/fixed full transcript support to a printer on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Add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display of time in status bar so always shown with 2 digits for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handling of transcript flag during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ranscript output in games that only modify the transcrip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urning stream 2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hanges by John Ellio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@copy_table now correctly handles the case of being asked to copy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0] Not all of font 3 was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bugs in the @print_table opcode have been corrected (mainly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yond Z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text formatting has been tweaked to make the quips in Mystery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ater(sic) games display properly. This may, of course, have knock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h List (in approximate order of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the "multiple discs" header bit; this would allow bigge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queezed into an unexpanded +3 or PCW8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etting the Tandy bit and interpr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fact, you can set the interpreter number already in the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; the command is  POKE 28675,n  .  But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CW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v1 and v2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v6 and v7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 Graham Nelson and those who deduced the Z-mach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Holder and the authors of Jzip; several routines in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hand-compiled from the Jzip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k Kunze and the authors of XZX, the Spectrum emul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ZXZVM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ff Lawson and Richard Wildey, for PCW16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on the Z-machine mailing list, for gener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cob Nevins, Garry Lancaster and Zeljko Juric, for b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to my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