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ERROR CODES AND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NO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error in si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   'program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   ')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   ':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   illeg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    error i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    'of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    '(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    error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    '[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']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    'end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    ';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    integ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    '=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    'begin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    error in declaration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    error in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    ',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'*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:     error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:     ':=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    'then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    'until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:     'do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:     'to' or 'downto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:     'if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:     'file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:     error i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:     erro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:     '#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:     identifier declar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:     low bound exceeds hig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:     identifier is not of appropiat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:     identifier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:     sign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:     incompatible subran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:     fil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:     type must not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:     tagfield type must be scalar or su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:     incompatible with tag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:     index type must not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:     index type must be scalar or su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:     base type must not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:     base type must be scalar or su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:     error in type of standard procedu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:     unsatisfied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:     forward refernce type identifier in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:     forward declared; repetition of parameter lis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:     function result type must be scalar, subrang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:     file value paramete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:     forward declared function; repetition of result typ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:     missing result types in func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:     F-format for re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:     error in type of standard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:     number of parameters does not agree wit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:     illegal paramete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:     reslt type of parameter function does not agree wit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:     type conflict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:     expression is not of 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:     tests on equality al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:     strict inclusion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:     file comparison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:     illegal type of oper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:     type of operand must b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:     set element type must be scalar or su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:     set element type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:     type of variable is n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:     index type is not compatible wit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:     type of variable is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:     type of variable must be fil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:     illegal paramete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:     illegal type of loop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:     illegal typ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:     typ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:     assignment of file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:     label type incompatible with select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:     subrange bounds must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:     index type must not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:     assignment to standard function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:     assignment to formal function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:     no such field in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:     type error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:     actual parameter must b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:     control variable must not be declared on intermed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:     multidefined cas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:     too many cases in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:     missing corressponding varian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:     real or string tag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:     previous declaration was 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:     again forward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:     parameter size must b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:     missing variant i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:     substitution of standard procedure and/or function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:     multi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:     multideclar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:     undeclar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:    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:     error in b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:     value paramet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:     standard file was re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:     undeclared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:     Fortran procedure or func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:     Pascal procedure or func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:     missing file 'input' in program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:     missing file 'output' in program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:     assignment to function identifier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:     multidefined recor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:     X-opt of actual procedure or function does not matc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:     control variable must not b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:     constant part of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:     error in real constant: digi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:     string constant must not exceed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:     integer constant exceed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:     8 or 9 in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:     zero str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:     integer part of real constant exceeds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:     too many nested scopes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:     too many nested procedures and/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:     too many forward references of procedure en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:     procedu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:     too many long constants in thins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:     too many errors on this so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:     too many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:     too many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:     too many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:     expression to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:     too many exi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: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:     no case provided fo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:     index exbpession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:     value to be assigne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:     element express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8:     implementa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:     variable dimension array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