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regenerat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ssembling the runtime package, do not use LOAD to create RT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must use a debugger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semble RTP.ASM to produce RTP.HEX.  Make note of the f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printed by the assembler.  RTP.COM should go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re up your favorite debugger (DDT will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ll memory with 0's.  100h - 1000h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you can read in RTP.HEX, starting at 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oot back to the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ave memory up to one byte below the final code address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.  F'rinstance if 0600 was last addres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5 RTP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be followed so that PIP can be used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package and the object code produc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make your life a lot easier when using COMPARE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parents and childern (should you ever try and extend the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hanges to ppc.pas or pfet.pas, you'll want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 compiler is capable of compiling itself.  In ge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like making sure that your children are not ster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alidate.sub should help make sure you don't have ste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It uses a "know fertile" compiler (ppc.com, pfet.c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new ppc.pas and pfet.pas.  The resulting compil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ile ppc.pas and pfet.pas again. 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pilaton are compared to the results of the first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it is safe to erase the "known fertile" compiler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know that you have a compiler which can reproduce itse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scompare, you'd better find out why and fix it before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s.  You should also note that this test only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be able to continue to use the compiler to comp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-O-T guarantee that you've got a fully functional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piling the compiler does not exercise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any changes to the compiler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can still compile and execute tester.p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oesn't test all functions of the compiler either, bu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 is good sign that you haven't broken anything major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normal to get a few type missmatch errors whil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.  A new version of the compiler which is smarter abo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ould prevent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