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2034829917"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1478013356"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212818994"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106542379"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1734250530"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917266294"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060045281"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038540908"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891992898"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2143821385"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2123106345"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729896024"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222009893"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27525992"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773664723"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789870576"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57210914"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2076998678"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704655587"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734871050"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1842592087"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745499516"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535969684"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85261195"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973737189"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888730819"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1953372052"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1158684212"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1541873454"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875461102"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019626008"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438021380"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1973010912"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741883867"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1958377083"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966934484"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1566540857"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284645435"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193933604"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1781304825"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428955183"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504218577"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528115180"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207151230"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1690306882"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865772286"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618225080"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368777700"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478313674"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6229078"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794050295"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1592373994"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423600420"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623423983"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