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9" w:hanging="0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' This program was created by James Gerrard Delaney, Sheffield, UK. - DESC v1.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' Copyright JD Digital Electronics 1997,98. All Rights Reserved. Patent Pending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begi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3, 0: PRINT TAB(13); "  Z80 DESCATOC Card Control Centre Version 1.0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</w:t>
      </w:r>
    </w:p>
    <w:p>
      <w:pPr>
        <w:pStyle w:val="Normal"/>
        <w:ind w:right="-432" w:hanging="0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7: PRINT TAB(11); " Copyright JD Digital Electronics Ltd, Sheffield UK  1997,98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PEN "DESC1.DAT" FOR INPUT AS #1   'get directory inf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NPUT #1, ZX1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OSE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PEN ZX1$ + "\IO.DAT" FOR INPUT AS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NPUT #1, Z2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OSE #1                'Z2 string now holds 'fresh' or 'stale'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2$ &lt;&gt; "" THEN GOTO displaydetail  'already got addres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: PRINT: 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TAB (4);"Searching for a DESCATOC Card..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P = &amp;H250 TO &amp;H2E0 STEP &amp;H0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ELAY 1</w:t>
      </w:r>
    </w:p>
    <w:p>
      <w:pPr>
        <w:pStyle w:val="Normal"/>
        <w:ind w:left="1418" w:hanging="1418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LOCATE 12, 28, 0: PRINT "Looking at ISA address ";: COLOR 14,0: PRINT               HEX$(P);:COLOR 15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h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 = INP(P + &amp;H08)       'port for reading status of HALT/ARD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2 = (A AND &amp;H05)       'look only for ARDY/HALT statu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2 &lt;&gt; &amp;H01 OR X2 &lt;&gt; &amp;H03 THEN GOTO nexxtn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 = INP(P)</w:t>
        <w:tab/>
        <w:t xml:space="preserve">        'ARDY 1 HALT 0, ok, now read byte i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 &lt;&gt; &amp;H44 THEN GOTO nexxtn1 ' not Char D, so next por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STORE dayt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E = 1 TO 7          ' got D, so test furth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UT (P + &amp;H08), &amp;H02    ' get Z80 to send another Char(Z80 int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DEL = 1 TO 10: NEXT DEL  'short dela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UT (P + &amp;H08), &amp;H03    ' release ASTB from being active low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 = 10000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leopy1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 = INP(P + &amp;H08)       'prepare to read status for HALT/ARD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2 = (A AND &amp;H05)       'look for only ARDY/HALT statu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0 = 0 THEN GOTO nexxtn1   'status never change, not DESC so jum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2 &lt;&gt; &amp;H01 OR X2 &lt;&gt; &amp;H03 THEN CO = CO - 1: GOTO leopy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 =INP(P)               ' ARDY 1, HALT 0 so read byte i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AD X1(E)              ' fetch comparison byt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1 &lt;&gt; A THEN GOTO nexxtn1  ' not a match, so not Card jump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E                  ' passed all tests so found Card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TO foundit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dayte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ATA &amp;H45, &amp;H53, &amp;H43, &amp;H41, &amp;H54, &amp;H4F, &amp;H43 'ESCATOC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nexxtn1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P                  ' Card not found so get another addres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: 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This Computer has not found a DESCATOC Card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You have done one of three things: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: 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a) You have changed the Binary I/O Address outside the normal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address range of 250h to 2E0h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b) You have not yet installed the Card into the PC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c) You have made the Binary address of the Control Ports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not 8 addresses above the Data Ports. for example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If Data Ports = 250h you would now make the Control ports 258h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Please do not install the Card until you have read the following...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ELAY 30: GOTO progra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foundit1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PEN ZX1$ + "\IO.DAT" FOR OUTPUT AS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WRITE #1, HEX$(P) + "h/" + HEX$(P + &amp;H08) + "h"  'save card address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OSE #1</w:t>
      </w:r>
    </w:p>
    <w:p>
      <w:pPr>
        <w:pStyle w:val="Normal"/>
        <w:ind w:left="1418" w:hanging="1418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4, 28, 0: PRINT " Found a DESCATOC Card at ";HEX$(P);"h and ";HEX$(P+&amp;H08);"h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: 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TAB(28);" Setting up to test Card RAM Memory...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T = 1 TO 10000: NEXT T: GOTO testmem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displaydetail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PEN ZX1$ + "\IO.DAT" FOR INPUT AS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NPUT #1, AD$: CLOSE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TAB(4);" The DESCATOC Card has the Binary address of ";AD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: 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TAB(4);" Continuing this program.....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ELAY 20: GOTO progra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testmem1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 = INP(P + &amp;H08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2 = (A AND &amp;H05)         'test only HALT/ARD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2 &lt;&gt; &amp;H01 OR X2 &lt;&gt; &amp;H03 THEN GOTO testmem1 'wait for Z8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 = INP(P)                'port ready, get byt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2 = A                    ' temp storage in A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UT(P + &amp;H08), &amp;H02       ' signal active ASTB Z80 gets next byt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T = 1 TO 10: NEXT T   ' small dela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UT(P + &amp;H08), &amp;H03       ' signal inactive ASTB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testmem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 = INP(P + &amp;H08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2 = (A AND &amp;H05)         'test only HALT/ARD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2 &lt;&gt; &amp;H01 OR X2 &lt;&gt; &amp;H03 THEN GOTO testmem2 'wait for Z8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 = INP(P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2 = &amp;HCF AND A = &amp;H00 THEN GOTO ramFAI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: 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A3 = 1 TO 102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8, 28, 0: PRINT "Testing address ";HEX$(A3);" OK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DEL = 1 TO 30: NEXT D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A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20, 28, 0: PRINT " All of the Cards RAM has passed.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22, 28, 0: PRINT " Continuing with this program..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ELAY 30: GOTO progra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ramFAIL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S: COLOR 15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                 WARNING !!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For some reason the Card's RAM Memory has failed. Please send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this Card back in the original packaging well rapped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to the following address: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                 Jim Delaney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                 4 Hyacinth Road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                 High Wincobank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                 Sheffield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                 S5 6BE 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if you have filled in the registration form beforehand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this card will recieve immediate attention. If you have no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filled in the form yet, please do so, then send both the Card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and the form together to the above address. all faulty Cards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returned within the warranty period are free of service charges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your Card will be returned to you within a few working days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             Continuing Batch job..........": E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rogram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CLS : DEF SEG = 0: S = PEEK(&amp;H417)  'Read keyboard statu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IF S &gt;= 128 THEN S = S - 12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IF S = 96 THEN : POKE &amp;H417, (S XOR &amp;H60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IF S = 64 THEN : POKE &amp;H417, (S XOR &amp;H40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IF S = 32 THEN : POKE &amp;H417, (S XOR &amp;H20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IF S = 16 THEN : POKE &amp;H417, (S XOR &amp;H10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SCREEN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star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test for the mou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1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ALL INTERRUPT &amp;H3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X = REG(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BX = REG(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X &lt;&gt; -1 AND BX &lt;&gt; 2 THEN MOUSEOFF = 1: GOTO skipmou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TO skipmou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mouse1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OUSEOFF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define graphics cursor bloc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1, &amp;H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2, &amp;H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3, &amp;H6E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4, &amp;HB20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ALL INTERRUPT &amp;H3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finally switch cursor 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1, &amp;H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ALL INTERRUPT &amp;H3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skipmous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1ST LIN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: L = 240: M = 177: GOSUB partof: L = 3: GOSUB partof: COLOR 11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CHR$(201); CHR$(205); : L = 69: M = 205: GOSUB partof: PRINT CHR$(187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0: L = 5: M = 177: GOSUB parto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2ND LIN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 = 3: GOSUB partof: COLOR 11, 14: PRINT CHR$(186); : L = 70: M = 32: GOSUB partof</w:t>
      </w:r>
    </w:p>
    <w:p>
      <w:pPr>
        <w:pStyle w:val="Normal"/>
        <w:ind w:right="-149" w:hanging="0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CHR$(186); : COLOR 8, 8: PRINT CHR$(178); CHR$(178); : COLOR 15, 0:L=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 = 177: GOSUB parto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3RD LIN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 = 3: GOSUB partof: COLOR 11, 14: PRINT CHR$(186); "    "; : COLOR 14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Welcome to Jim Delaney's PC DESCATOC Card Programming Suite.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"; : COLOR 11, 14: PRINT CHR$(186); : COLOR 8, 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CHR$(178); CHR$(178); : COLOR 15, 0: L = 3: M = 177: GOSUB parto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MIDDLE OF PAG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T = 1 TO 15: GOSUB blankline: NEXT 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LAST PAGE LIN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: L = 3: GOSUB partof: COLOR 11, 14: PRINT CHR$(200); CHR$(205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 = 69: M = 205: GOSUB partof: PRINT CHR$(188); : COLOR 8, 8: PRINT CHR$(178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CHR$(178); : COLOR 15, 0: L = 8: M = 177: GOSUB partof: COLOR 8, 8: L = 72: M = 17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partof: COLOR 15, 0: L = 3: M = 177: GOSUB partof: COLOR 15, 0: L = 16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partof: R = 0: SOU =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age1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7, 8, 0: 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There now follows instructions on how to set this Card up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8, 10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The initial procedure requires the operator to time the PC's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9, 10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Boot sequence to either the prompt for DOS or Desktop for W95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1, 10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You will need to familiarise yourself with the Programming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2, 7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Commands first of all, and then assign each distinctive software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3, 7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Channel these commands. These commands can be entered into each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4, 6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Channel in any order, thus providing a total programming solution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5, 6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You will next see a list of all the programming commands you can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6, 6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use followed by a brief demonstration. The demo gets the PC to run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7, 6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a very nice DOS PC comms package called Terminate 5.00. Here, the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8, 11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the Host section of the program is loaded by the example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20, 11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0: PRINT "S"; : COLOR 11, 15: PRINT "kip info": LOCATE 20, 26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0: PRINT "C"; : COLOR 11, 15: PRINT "ontinue": LOCATE 20, 63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4, 14: PRINT " "; : COLOR 14, 14: PRINT "   ": LOCATE 20, 41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0: PRINT "P"; : COLOR 11, 15: PRINT "rint": LOCATE 20, 53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0: PRINT "E"; : COLOR 11, 15: PRINT "xi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 = 80: M = 177: LOCATE 25, 1, 0: COLOR 15, 0: GOSUB parto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SOU = 1 THEN SHELL "F:\DESCATOC\PLANY F:\DESCATOC\WELDESC.WAV -r 44500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SOU  =1 AND MOUSEOFF = 0 THEN SHELL "F:\DESCATOC\PLANY F:\DESCATOC\MOUSE1.WAV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after WAV, switch the mouse on, and set up its curso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SOU=1 AND MOUSEOFF = 0 THEN GOSUB mouse1: GOSUB mousepo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OUSEOFF = 0 THEN GOSUB fillit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P = 3 AND MOUSEOFF = 0 TH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 'Remove char left by mouse curso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 D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 REG 1, &amp;H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 CALL INTERRUPT &amp;H3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 CX = REG(3)     'CX equals the current horizontal cursor posi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 DX = REG(4)     'DX equals the current vertical posi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 IF CX &lt;&gt; HOR OR DX &lt;&gt; VER THEN GOTO ridch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 LOO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ND I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theres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 = 2: IF R = 1 THEN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IM A%(10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 =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KEY 15, CHR$(&amp;H0) + CHR$(&amp;H2E)                'Set up C as KEY 15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KEY 16, CHR$(&amp;H0) + CHR$(&amp;H30)                'Set up B as KEY 16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KEY 17, CHR$(&amp;H0) + CHR$(&amp;H1F)                'Set up S as KEY 17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KEY 18, CHR$(&amp;H0) + CHR$(&amp;H19)                'Set up P as KEY 18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KEY 19, CHR$(&amp;H0) + CHR$(&amp;H12)                'Set up E as KEY 19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KEY(15) ON: KEY(16) ON: KEY(17) ON: KEY(18) ON: KEY(19) 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TO circ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mousepoin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we now need to reset position of mouse to 3,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due to page swap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1, &amp;H0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3, &amp;H0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4, &amp;H1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ALL INTERRUPT &amp;H3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fillit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refill 1, 1 with character 17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1, &amp;H0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ALL INTERRUPT &amp;H3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X = REG(3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X = REG(4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X&lt;&gt;&amp;H01 OR DX&lt;&gt;&amp;H01 TH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COLOR 15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LOCATE 3, 1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PRINT CHR$(177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LOCATE 20,1,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PRINT CHR$(177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LOCATE 21,1,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PRINT CHR$(177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 xml:space="preserve">    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ND I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O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circ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were depressing the keyboard keys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OU=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OUSEOFF = 1 THEN GOTO skipmouse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fillit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get button press inf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1, &amp;H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2, &amp;H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ALL INTERRUPT &amp;H3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X = (REG(1) AND &amp;H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X = REG(3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X = REG(4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HOR = CX: VER = D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calculate cursor position verses but. pres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for skip und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X &gt;= &amp;H50 AND CX &lt;= &amp;H90 AND DX = &amp;H98 AND AX = &amp;H1 THEN MOU=1: GOSUB click: GOSUB pequals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for coniu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X &gt;= &amp;HC8 AND CX &lt;= &amp;H100 AND DX = &amp;H98 AND AX = &amp;H1 THEN MOU=1: GOSUB click: GOSUB goforwar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for 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X &gt;= &amp;H140 AND CX &lt;= &amp;H160 AND DX = &amp;H98 AND AX = &amp;H1 THEN MOU=1: GOSUB click: GOSUB printscre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for ex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X &gt;= &amp;H1A0 AND CX &lt;= &amp;H1B8 AND DX = &amp;H98 AND AX = &amp;H1 THEN MOU=1: GOSUB click: GOSUB leavepro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for backward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X &gt;= &amp;H1F0 AND CX &lt;= &amp;H208 AND DX = &amp;H98 AND AX = &amp;H1 AND P &lt;&gt; 1 THEN MOU=1: CX = HOR: DX = VER: GOSUB click: GOSUB gobac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skipmousey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N KEY(15) GOSUB goforwar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N KEY(16) GOSUB gobac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N KEY(17) GOSUB pequals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N KEY(18) GOSUB printscre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N KEY(19) GOSUB leavepro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O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click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SHELL "F:\DESCATOC\PLANY F:\DESCATOC\STOP.WAV"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equals5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using keyboard, reset mouse x,y if using the mou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 = 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goforwar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using keyboard reset mouse x,y if using the keyboar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OUSEOFF=0 AND MOU=0 THEN GOSUB mousepo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P = 5 AND MOUSEOFF = 0 AND MOU = 1 THEN GOSUB mousepo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OU=1 THEN FOR del = 1 TO 250000: NEXT d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P = 2 THEN GOTO page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P = 3 THEN GOTO page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P = 4 THEN GOTO page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P = 5 THEN GOTO page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goback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using keyboard, reset mouse x,y if using the keyboar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SOU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OUSEOFF=0 AND MOU=0 THEN GOSUB mousepo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OU=1 THEN FOR del = 1 TO 250000: NEXT d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P = 3 TH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LOCATE 10, 1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GOSUB blanklin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LOCATE 9, 8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COLOR 11, 14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PRINT " 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LOCATE 9, 72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PRINT "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LOCATE 18, 8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PRINT "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GOTO page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ND I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P = 4 THEN GOTO page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P = 5 THEN GOTO page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ridcha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1, 14: LOCATE 20, 63, 0: PRINT "    ": GOTO theres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leaveprog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EF SEG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S = PEEK(&amp;H417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S &gt;= 128 THEN S = S - 12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OKE &amp;H417, (S OR &amp;H60): END                 'Caps and Num Lock to 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age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7, 8, 0: 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Here are a list of commands that you will need to input;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blankline: COLOR 15, 8: LOCATE 9, 8, 0: PRINT " WAIT-[mins] , [secs]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8, 14: PRINT " syntax : WAIT-1,34 - wait 1 minute 34 secs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0, 8, 0: COLOR 15, 8: PRINT " SEND$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syntax : SEND$(,E:,CD\,TERMINAT,) seperate DOS commnds by a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1, 8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   comma, and enclose the statement in brackets.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2, 8, 0: COLOR 15, 8: PRINT " ALT-[x]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ALT-whatever key.            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3, 8, 0: COLOR 15, 8: PRINT " SHIFT-[x]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SHIFT-whatever key.      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4, 7, 0: COLOR 8, 14: PRINT "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8: PRINT " CNTRL-[x]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8, 14: PRINT " syntax : CNTRL-whatever key.       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5, 7, 0: COLOR 8, 14: PRINT " ";: COLOR 15, 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RESET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RESET  sends CTRL,ALT DELETE in that order.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6, 7, 0: COLOR 8, 14: PRINT "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8: PRINT " DWNAR-[x]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DWNAR-no. of times you want arrow to go down.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7, 7, 0: COLOR 8, 14: PRINT"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8: PRINT " UPAR-[x]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UPAR-no. of times you want arrow to go up.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8, 7, 0: COLOR 8, 14: PRINT "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8: PRINT" ENTER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8, 14: PRINT" syntax : ENTER  sends a carriage return.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20, 63, 0: COLOR 15, 0: PRINT "B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1, 15: PRINT "ack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=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age3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7, 8, 0: COLOR 15, 8: PRINT " POW0 "; : 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POW0  cut mains power supply to controlled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8, 15, 0: PRINT "devices and reset, pending another call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9, 8, 0: COLOR 15, 8: PRINT " ICCR "; : 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ICCR  make this the very first command of your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0, 8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  channel, and Intelligent Close Call Recognition will be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1, 15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enabled for that channel.               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2, 8, 0: COLOR 15, 8: PRINT " HOLD-[x$] , [y secs] "; : 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HOLD-(DEL),4   hold the DEL key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3, 8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                  for 4 seconds.      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4, 8, 0: COLOR 15, 8: PRINT " PGDWN-[x] "; : 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PGDWN-4  send Pg Dn four times.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5, 8, 0: COLOR 15, 8: PRINT " PGUP-[x] "; : 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PGUP-2  send Pg Up two times.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6, 8, 0: COLOR 15, 8: PRINT " NUM-[x] "; : 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NUM-0 or NUM-1  toggle the NumLock switch on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7, 8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     the internal keyboard 0 = off, and 1 = on.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8, 1, 0: GOSUB blankline: LOCATE 19, 1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blankline: P = 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age4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7, 8, 0: COLOR 15, 8: PRINT " CAPS-[x] "; : 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CAPS-1 or CAPS-0  toggle the CapsLock switch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8, 15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on or off on the internal keyboard. 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9, 8, 0: COLOR 15, 8: PRINT " TAB-[x] "; : 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TAB-5  send 5 tabs.          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0, 8, 0: COLOR 15, 8: PRINT " ESC-[x] "; : 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ESC-6  send escape six times.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1, 8, 0: COLOR 15, 8: PRINT " EXIT "; : 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syntax : EXIT  leave reading these instructions for now,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2, 8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  and wait for a count down to power off signal from the PC.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3, 1, 0: GOSUB blankline: LOCATE 14, 7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8, 1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All these commands may be entered in any random order for each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5, 7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channel. You will be asked to enter two sets of instructions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6, 7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per channel, because the DESCATOC Card needs one set for booting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7, 7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and one set for powering down. This means that 8 sets are needed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8, 7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If you now need to time your PC and write down all the necessary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9, 7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command sequences, please press E now, else press C to program.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 = 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age5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ft = 0: eofentry = 0: command =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 = 80: M = 219: COLOR 7, 0: LOCATE 1, 1, 0: GOSUB parto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nextr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eofentry = 1 THEN GOSUB entr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ommand = 1 THEN GOSUB cm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ft = 1 THEN GOSUB afterpages: GOTO continue1 ELSE GOTO continue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nextring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3, 0: COLOR 7, 7: PRINT "                                                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3, 0: COLOR 0, 7: PRINT "                           Command ?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cmn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1, 29, 0: COLOR 0, 7: PRINT "    Command ?"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ntry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57, 0: COLOR 12, 7: PRINT "F3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0, 7: PRINT " = Program Card"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fterpages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30, 0: COLOR 12, 7: PRINT "F2"; : COLOR 0, 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= Previous 40 entries"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continue1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clearpag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 = 3: Y = 201: Z = 187: M = 205: GOSUB blankline2: P = 6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K = 17 TO 77 STEP 2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3, K, 0: COLOR 15, 8: PRINT CHR$(177); CHR$(177): NEXT 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 = 0: K = 1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O WHILE A &lt; 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 = X + 1: Y = 186: Z = Y: M = 219: GOSUB blankline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 = X + 1: M = 32: GOSUB blankline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 = A +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O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Y = 200: Z = 188: M = 205: GOSUB blankline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 = X +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8, 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A = 5 TO 77 STEP 20      'bottom shadow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B = 0 TO 1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X, B + A, 0: PRINT CHR$(178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B: NEXT 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Y = 3: GOSUB line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 = 5: GOSUB numbers1t9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B = 49                       ' bottom row decad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A = 4 TO 65 STEP 20: LOCATE 22, A, 0: PRINT CHR$(B); "0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B = B + 1: NEXT 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 = 49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N = 24 TO 80 STEP 20     ' prints remaining decades in columb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A = 1 TO 9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A * 2 + 2, N, 0: PRINT CHR$(D): NEXT A: D = D + 1: NEXT 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end of page 5, the programming pag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now start the keyboard routines for this pag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KEY(15) OFF: KEY(16) OFF: KEY(17) OFF: KEY(18) OFF: KEY(19) O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OKE &amp;H417, &amp;H40: K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5, 0: COLOR 0, 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mouse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how many distinctive ring channels do you want ?,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";: COLOR 9, 3: PRINT"1";: COLOR 0, 7: PRINT ",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9, 3: PRINT"2";: COLOR 0, 7: PRINT ",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9, 3: PRINT "3";: COLOR 0, 7: PRINT " or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9, 3: PRINT "4";: COLOR 0, 7: PRINT " ?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oundit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INKEY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CHR$(49) THEN CH = 1: GOSUB obliterate: GOTO nextth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CHR$(50) THEN CH = 2: GOSUB obliterate: GOTO nextth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CHR$(51) THEN CH = 3: GOSUB obliterate: GOTO nextth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CHR$(52) THEN CH = 4: GOSUB obliterate: GOTO nextth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ENU =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OUSEOFF=1 THEN GOTO aroundi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mousepos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1, &amp;H0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G 2, &amp;H0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ALL INTERRUPT &amp;H3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X = (REG(1) AND &amp;H01)              'strip bits 1 to 15. keep bit 0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X = REG(3)       'horizontal po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X = REG(4)       'vertical po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1 AND CX = &amp;H01D0 AND DX = &amp;H0000 AND AX = &amp;H01 THEN GOSUB click: GOSUB mousepoint: CH =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GOSUB obliterate: GOTO nextth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 xml:space="preserve">                                                                                                                                      END IF</w:t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IF MENU = 1 AND CX = &amp;H01E8 AND DX = &amp;H0000 AND AX = &amp;H01 THEN GOSUB click: GOSUB mousepoint: CH = 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GOSUB obliterate: GOTO nextth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ND I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1 AND CX = &amp;H0200 AND DX = &amp;H0000 AND AX = &amp;H01 THEN GOSUB click: GOSUB mousepoint: CH = 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GOSUB obliterate: GOTO nextth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ND I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1 AND CX = &amp;H0228 AND DX = &amp;H0000 AND AX = &amp;H01 THEN GOSUB click: GOSUB mousepoint: CH = 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GOSUB obliterate: GOTO nextth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1 THEN GOTO aroundi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2 AND CX = &amp;H0158 AND DX = &amp;H0000 AND AX = &amp;H01 THEN GOSUB click: GOSUB mousepoint: COLOR 7, 7: LOCATE 1, 33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RINT "                                         ": GOSUB nextring: GOTO fromscrat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 xml:space="preserve">                                                                                                                                     END IF</w:t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IF MENU = 2 AND CX = &amp;H0180 AND DX = &amp;H0000 AND AX = &amp;H01 THEN GOSUB click: GOSUB mousepoint: GOTO recal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2 THEN GOTO arounditt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3 AND CX = &amp;H0190 AND DX = &amp;H0000 AND AX = &amp;H01 THEN GOSUB click: GOSUB mousepoint: re = 0: GOSUB obliterate: GOTO recall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3 AND CX = &amp;H01B8 AND DX = &amp;H0000 AND AX = &amp;H01 THEN GOSUB click: GOSUB mousepoint: re = 1: GOSUB obliterate: GOTO recall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3 AND CH = 2 THEN GOTO recall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3 AND CX = &amp;H01E0 AND DX = &amp;H0000 AND AX = &amp;H01 THEN GOSUB click: GOSUB mousepoint: re = 2: GOSUB obliterate: GOTO recall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3 AND CH = 3 THEN GOTO recall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3 AND CX = &amp;H0208 AND DX = &amp;H0000 AND AX = &amp;H01 THEN GOSUB click: GOSUB mousepoint: re = 3: GOSUB obliterate: GOTO recall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3 THEN GOTO arounditt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4 AND CX = &amp;H00F8 AND DX = &amp;H0000 AND AX = &amp;H01 THEN GOSUB click: GOSUB mousepoint: GOSUB obliterate: GOTO poweru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4 AND CX = &amp;H0160 AND DX = &amp;H0000 AND AX = &amp;H01 THEN GOSUB click: GOSUB mousepoint: GOSUB obliterate: GOTO powerdow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4 THEN GOTO arounditt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5 AND CX = &amp;H0170 AND DX = &amp;H0000 AND AX = &amp;H01 THEN GOSUB click: GOSUB mousepoint: GOTO ed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5 AND CX = &amp;H0180 AND DX = &amp;H0000 AND AX = &amp;H01 THEN GOSUB click: GOSUB mousepoint: GOSUB nextring: GOTO select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5 AND CX = &amp;H01F0 AND DX = &amp;H0000 AND AX = &amp;H01 THEN GOSUB click: GOSUB mousepoint: BLO = 1: GOTO blowcar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ENU = 5 THEN GOTO arounditt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nextthing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PEN "DRIVES.DAT" FOR INPUT AS #1       'fetch from install.exe dat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NPUT #1, XX$                           'about the location of this progra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OSE #1                                'and store in xx string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nextnaroun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5, 0: COLOR 0, 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  want to program or recall data,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9, 3: PRINT "P";: COLOR 0, 7: PRINT " or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9, 3: PRINT "R";: COLOR 0, 7: PRINT " ?  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ounditt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B$ = INKEY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$ = CHR$(80) THEN COLOR 7, 7: LOCATE 1, 33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RINT "                                         ": GOSUB nextring: GOTO fromscratch      'progra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ND IF</w:t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IF B$ = CHR$(82) THEN GOTO recall            'recal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ENU = 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OUSEOFF=1 THEN GOTO arounditt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TO mousepo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obliterat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1, 0: COLOR 0, 7: PRINT "                                                           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recall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5, 0: COLOR 0, 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H = 1 THEN PRINT "               recalling data for ring channel 0.                   ": re = 0: DELAY 1: re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GOSUB obliterate: GOTO recall2    'openforinput chann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 xml:space="preserve">                                 END IF</w:t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IF CH = 2 TH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PRINT "          recall data for what ring channel ?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9, 3: PRINT "0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0, 7: PRINT " or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9, 3: PRINT "1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0, 7: PRINT " ?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ND I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H = 3 TH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PRINT "          recall data for what ring channel ?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9, 3: PRINT "0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0, 7: PRINT " or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9, 3: PRINT "1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0, 7: PRINT " or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9, 3: PRINT "2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0, 7: PRINT" ?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ND I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H = 4 TH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PRINT "          recall data for what ring channel ?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9, 3: PRINT "0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0, 7: PRINT " or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9, 3: PRINT "1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0, 7: PRINT " or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9, 3: PRINT "2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0, 7: PRINT " or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9, 3: PRINT "3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   COLOR 0, 7: PRINT " ?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ND I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ounditt3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B$ = INKEY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$ = CHR$(48) THEN re = 0: GOSUB obliterate: GOTO recall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$ = CHR$(49) THEN re = 1: GOSUB obliterate: GOTO recall2    'openforinput channel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H = 2 THEN GOTO recall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$ = CHR$(50) THEN re = 2: GOSUB obliterate: GOTO recall2    'openforinput channel 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H = 3 THEN GOTO recall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$ = CHR$(51) THEN re = 3: GOSUB obliterate: GOTO recall2    'openforinput channel 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recall3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ENU = 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OUSEOFF = 1 THEN GOTO arounditt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TO mousepo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recall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5, 0: COLOR 0, 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     do you want the power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9, 3: PRINT "U";: COLOR 0, 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p, or power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9, 3: PRINT "D";: COLOR 0, 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own info for ch";re; "?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ounditt4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B$ = INKEY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$ = CHR$(85) THEN GOSUB obliterate: GOTO powerup            'power up require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$ = CHR$(68) THEN GOSUB obliterate: GOTO powerdown          'power down require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ENU = 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OUSEOFF = 1 THEN GOTO arounditt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TO mousepo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owerup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re = 0 THEN ZX1$ = XX$ + "\DESC0A.DAT": ZX = 1: GOTO extractfr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re = 1 THEN ZX1$ = XX$ + "\DESC1A.DAT": ZX = 3: GOTO extractfr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re = 2 THEN ZX1$ = XX$ + "\DESC2A.DAT": ZX = 5: GOTO extractfr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re = 3 THEN ZX1$ = XX$ + "\DESC3A.DAT": ZX = 7: GOTO extractfr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owerdow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re = 0 THEN ZX1$ = XX$ + "\DESC0B.DAT": ZX = 2: GOTO extractfr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re = 1 THEN ZX1$ = XX$ + "\DESC1B.DAT": ZX = 4: GOTO extractfr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re = 2 THEN ZX1$ = XX$ + "\DESC2B.DAT": ZX = 6: GOTO extractfr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re = 3 THEN ZX1$ = XX$ + "\DESC3B.DAT": ZX = 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xtractfrdisk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PEN ZX1$ FOR INPUT AS #1  'assign open file as zz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NPUT #1, ZZ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SP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S = 1 TO LEN(ZZ$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ID$(ZZ$, S, 1) = "?" THEN SP = SP + 1         'found a qmark add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skipit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S                        'all de above tested o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SP &lt; 11 THEN NT = 6        'set up to reprint to the scre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SP &lt; 21 THEN NT = 26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SP &lt; 31 THEN NT = 46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SP &lt; 41 THEN NT = 66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SP &lt; 11 THEN NC = S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SP &gt; 10 THEN NC = 1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S0 = 1: ZNY = 1: GOSUB resethatch: GOSUB gofor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2 =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X = 6 TO NT STEP 20              ' 6 to 66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T = 1 TO NC                     ' 1 to 1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leave3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G = M2 TO LEN(ZZ$)                 'get the string in saved vers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ZZ$, G, 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?" THEN GOTO leave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G                                  'g points to a spac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leave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 = G - M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1$ = LEFT$(MID$(ZZ$, M2, G), 10)      'mid string now equals sub str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leave4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T * 2 + 2, X, 0: COLOR 11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2 = M2 + G + 1: PRINT G1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T: NEXT X: ZNY = 1: BLO = 0: GOTO yippe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fromscratch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ZNY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IF CH = 1 THEN ZX4 = 1: ZX5 = 2: GOSUB obliterate: GOSUB nextring: GOTO ruun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IF CH = 2 THEN ZX4 = 1: ZX5 = 4: GOSUB obliterate: GOSUB nextring: GOTO ruun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IF CH = 3 THEN ZX4 = 1: ZX5 = 6: GOSUB obliterate: GOSUB nextring: GOTO ruun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IF CH = 4 THEN ZX4 = 1: ZX5 = 8: GOSUB obliterate: GOSUB nextring: GOTO ruun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IF X$ = CHR$(65) THEN ZX4 = 1: ZX5 = 8: GOSUB obliterate: GOSUB nextring: GOTO ruun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ruuni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ZX = ZX4 TO ZX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gofor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resethatch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X = 6 TO 80 STEP 20                             'reset display hatch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Y = 1 TO 1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0, 0: LOCATE Y * 2 + 2, X, 0: PRINT "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Y: NEXT 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NY = 0 THEN GOTO onwitit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gofori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2, 15, 0: COLOR 15, 1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1 THEN ZX1$ = XX$ + "\DESC0A.DAT": PRINT " P O W E R    U P    R I N G    C H A N N E L   0"; : GOTO col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2 THEN ZX1$ = XX$ + "\DESC0B.DAT": PRINT " P O W E R    D O W N    R I N G    C H A N N E L  0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3 THEN ZX1$ = XX$ + "\DESC1A.DAT": PRINT " P O W E R    U P    R I N G    C H A N N E L   1"; : GOTO col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4 THEN ZX1$ = XX$ + "\DESC1B.DAT": PRINT " P O W E R    D O W N    R I N G    C H A N N E L  1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5 THEN ZX1$ = XX$ + "\DESC2A.DAT": PRINT " P O W E R    U P    R I N G    C H A N N E L   2"; : GOTO col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6 THEN ZX1$ = XX$ + "\DESC2B.DAT": PRINT " P O W E R    D O W N    R I N G    C H A N N E L  2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7 THEN ZX1$ = XX$ + "\DESC3A.DAT": PRINT " P O W E R    UP     R I N G    C H A N N E L   3"; : GOTO col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8 THEN ZX1$ = XX$ + "\DESC3B.DAT": PRINT " P O W E R    D O W N    R I N G    C H A N N E L  3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color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0: PRINT CHR$(177); CHR$(177); CHR$(177)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onwitit3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IM D$(240, 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B$ = "": Z0$ = "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X = 6 TO 80 STEP 2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T = 1 TO 1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PEN ZX1$ FOR OUTPUT AS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$ = "": COLOR 0, 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D = 0                         ' not coming from edito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oun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K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skipthis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B$ = INKEY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rrrr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Q = 1 TO 25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cursorflas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$ = "" AND B$ = CHR$(13) THEN BEEP: GOTO around   'leftmost on the lin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$ = CHR$(8) THEN GOSUB delete1: GOTO around       'delete the ch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$ = CHR$(13) THEN GOTO around2                    'newlin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LEN(A$) = 37 THEN BEEP: A$ = LEFT$(A$, (LEN(A$) - 1)): GOTO around 'rightmos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$ = CHR$(Q) THEN A$ = A$ + CHR$(Q): LOCATE 1, 44, 0: PRINT A$;    'cursor flas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Q: GOTO arou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delete1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$ = "" THEN BEEP: GOTO arou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$ = LEFT$(A$, (LEN(A$) - 1)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44, 0: PRINT A$; : COLOR 7, 7: PRINT " ": COLOR 0, 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cursorflash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V = LEN(A$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43, 1: COLOR 0, 7: PRINT A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43 + V, 0: COLOR 14, 15: PRINT CHR$(21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D = 1 TO 5: NEXT 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7, 7: LOCATE 1, 43 + V, 0: PRINT "K"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ound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43, 0: COLOR 7, 7: PRINT "                     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syntchek                           'check syntax and if passe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fromedito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errrr = 1 AND ED = 1 THEN GOTO arou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ED = 1 THEN GOTO bactoeditor          'back to the editor we g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T * 2 + 2, X, 1: COLOR 11, 0      'save and load at this po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errrr = 1 AND ED = 0 THEN GOTO arou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LEFT$(A$, 10)                      'so, print only 10 chars of Astr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Z0$ = Z0$ + A$ + "?": GOSUB load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OSE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$ = "EXIT" THEN BLO = 0: GOTO yippe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T: NEXT 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yippe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NY = 1 THEN RES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13, 0: COLOR 0, 7: PRINT "   want to edit any on this page? 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9, 3: PRINT "Y";: COLOR 0, 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"/";: COLOR 9, 3: PRINT "N";: COLOR 0, 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", or program ";: COLOR 9, 3: PRINT "C"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0, 7: PRINT "ard ?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ounditt5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B$ = INKEY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$ = CHR$(67) THEN BLO = 1: GOTO blowcard                            ' program car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$ = CHR$(89) THEN GOTO edit                                'y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$ = CHR$(78) THEN GOSUB nextring: GOTO selecty             'no go back to z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ENU = 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OUSEOFF = 1 THEN GOTO arounditt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TO mousepo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di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1, 2, 1: COLOR 0, 7: INPUT "  please type in the bright white number next to the command in question."; X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PEN ZX1$ FOR INPUT AS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NPUT #1, ZX5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OSE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A = VAL(X$): B = 0                 ' get the value of your input numb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G = 1 TO LEN(ZX5$)             ' start to scan the string read from driv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ZX5$, G, 1)              ' scan 1 char at a tim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?" THEN B = B + 1         ' b increments 1 for every ? rea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B = A THEN GOTO edit2           ' if the number read = your input no. jum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G                             ' if it does not, go back around and pick up anoth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dit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2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M = G - 1 TO 1 STEP -1          'now go back to find the previous ? or begin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ZX5$, M, 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?" THEN GOTO edit3         'now g = ? ahead, string wanted between m and g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2 = M2 +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M                              ' m now equals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dit3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 = 1 THEN GOTO edit4            ' no need to correct m if m equal,to 1 as mid$ can use thi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 = M + 1                           ' correct, all the abov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dit4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ZX5$, M, M2)           ' x$ now has the string in questio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Y$ = "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 = 1 THEN GOTO edit5         ' if x string the first word of zx5, then skip behind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Y$ = LEFT$(ZX5$, M - 1)            ' now split the main string into 2 peic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>' first, the bit behind X string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dit5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Z$ = "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 + M2 + 1 = LEN(ZX5$) THEN GOTO edit6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Z$ = RIGHT$(ZX5$, ((LEN(ZX5$) - (M + M2)) + 1)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at this point, zx5 string is split into 3 seperate strings y,x and z string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x string will now be sent to the editor only to be replaced a little late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obliterate: GOSUB nextring: XXX$ = X$: A$ = X$: ED = 1: GOTO arou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bactoedito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now recreate zx5 string with the new substring and its former substring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a string is now the new substring and x is the old, y is all left, a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z is all of the righ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dit6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ZX5$ = Y$ + A$ + Z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put our big string back together again ZX5 is now reassembled as the new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string now save to disk and go back and clear the existing display, a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 redisplay zx5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PEN ZX1$ FOR OUTPUT AS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WRITE #1, ZX5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OSE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ZNY = 1: GOSUB resethatch: GOTO extractfrdis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selecty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NY = 0 THEN GOTO cd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NY = 1 THEN GOTO nextnarou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cds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ZX                      'once finished programming, test and ex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blowcar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ZNY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H = 1 THEN ZX4 = 1: ZX5 = 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H = 2 THEN ZX4 = 1: ZX5 = 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H = 3 THEN ZX4 = 1: ZX5 = 6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H = 4 THEN ZX4 = 1: ZX5 = 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ZX = ZX4 TO ZX5                     ' set up to go around and check each chann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C1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1 THEN ZX1$ = XX$ + "\DESC0A.DA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2 THEN ZX1$ = XX$ + "\DESC0B.DA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3 THEN ZX1$ = XX$ + "\DESC1A.DA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4 THEN ZX1$ = XX$ + "\DESC1B.DAT"   ' reselect new str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5 THEN ZX1$ = XX$ + "\DESC2A.DAT"   ' for the follow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6 THEN ZX1$ = XX$ + "\DESC2B.DAT"   ' channel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7 THEN ZX1$ = XX$ + "\DESC3A.DA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8 THEN ZX1$ = XX$ + "\DESC3B.DA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PEN ZX1$ FOR INPUT AS #1               'open up the file dat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NPUT #1, ZZ$                           'zz string now equals the fetched fil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OSE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blowcard1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M COLOR 15, 0: PRINT ZZ$: PRINT : 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2 =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blowcard3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G = M2 TO LEN(ZZ$)                 'get the string len in saved vers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ZZ$, G, 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?" THEN GOTO blowcard2        'get position of a sub str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G: GOTO testforexit               'g points to a qmark between sub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ab/>
        <w:tab/>
        <w:tab/>
        <w:tab/>
        <w:tab/>
        <w:t>'if finshed testing either go arou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ab/>
        <w:tab/>
        <w:tab/>
        <w:tab/>
        <w:tab/>
        <w:t>'again, or finish and store on hdriv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blowcard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 = G - M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1$ = MID$(ZZ$, M2, G)                'mid string now equals sub str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XC3 = 1 TO LEN(ZX1$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ID$(ZX1$, XC3, 1) = "B" AND G1$ = "ICCR" THEN GOSUB error6: GOTO blowcard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XC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2 = 1 AND G1$ = "ICCR" THEN IC1 = IC1 +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IC1 &gt; 1 THEN GOSUB error5: GOTO blowcard4                     'more than 1 iccr statement erro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2 &lt;&gt; 1 AND G1$ = "ICCR" THEN GOSUB error7: GOTO blowcard4    'iccr not at beginning, erro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'above means that iccr included in the power down instructions. erro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M PRINT G1$; "  "; G; " ";        'g1 string is a sub of zx1 string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2 = M2 + G +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TO blowcard3                      'around to test for more subs of zx1 string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savezstring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PEN ZX1$ FOR OUTPUT AS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WRITE #1, ZZ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OSE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testforexi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RIGHT$(ZZ$, 5) &lt;&gt; "EXIT?" THEN GOSUB error8: GOTO blowcard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ZX             'now translate these instructions int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savezstring   'machine code ready to be transferred lat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'to the Z80 when it recieves a call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biinary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ZX = ZX4 TO ZX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1 THEN ZX1$ = XX$ + "\DESC0A.DAT": XX4$ = XX$ + "\DES0ABI.DA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2 THEN ZX1$ = XX$ + "\DESC0B.DAT": XX4$ = XX$ + "\DES0BBI.DA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3 THEN ZX1$ = XX$ + "\DESC1A.DAT": XX4$ = XX$ + "\DES1ABI.DA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4 THEN ZX1$ = XX$ + "\DESC1B.DAT": XX4$ = XX$ + "\DES1BBI.DAT"                                  ' reselect new str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5 THEN ZX1$ = XX$ + "\DESC2A.DAT": XX4$ = XX$ + "\DES2ABI.DAT"                                  ' for the follow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6 THEN ZX1$ = XX$ + "\DESC2B.DAT": XX4$ = XX$ + "\DES2BBI.DAT"                                  ' channel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7 THEN ZX1$ = XX$ + "\DESC3A.DAT": XX4$ = XX$ + "\DES3ABI.DA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ZX = 8 THEN ZX1$ = XX$ + "\DESC3B.DAT": XX4$ = XX$ + "\DES3BBI.DA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PEN ZX1$ FOR INPUT AS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NPUT #1, ZZ$                              'read 1st string from disk a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OSE #1                                   'store in zz$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ab/>
        <w:tab/>
        <w:tab/>
        <w:tab/>
        <w:tab/>
        <w:tab/>
        <w:t xml:space="preserve">              </w:t>
        <w:tab/>
        <w:t>' delete file from driv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ZZZ$ = ""                                  'fresh data to be held in a new string zzz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XC = 1 TO LEN(ZZ$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ZZ$, XC, 3)                       'find 2 characters and compar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8$ = MID$(ZZ$, XC, 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WAI" THEN ZZZ$ = ZZZ$ + CHR$(ASC("W") OR &amp;H80) + CHR$(ASC("A") OR &amp;H80): GOTO w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SEN" THEN ZZZ$ = ZZZ$ + CHR$(ASC("S") OR &amp;H80) + CHR$(ASC("E") OR &amp;H80): GOTO 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ALT" THEN ZZZ$ = ZZZ$ + CHR$(ASC("A") OR &amp;H80) + CHR$(ASC("L") OR &amp;H80): XY = 4: GOTO 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SHI" THEN ZZZ$ = ZZZ$ + CHR$(ASC("S") OR &amp;H80) + CHR$(ASC("H") OR &amp;H80): XY = 6: GOTO 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CNT" THEN ZZZ$ = ZZZ$ + CHR$(ASC("C") OR &amp;H80) + CHR$(ASC("N") OR &amp;H80): XY = 6: GOTO 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RES" THEN ZZZ$ = ZZZ$ + CHR$(ASC("R") OR &amp;H80) + CHR$(ASC("E") OR &amp;H80): XY = 5: GOTO r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8$ = "DWNAR" THEN ZZZ$ = ZZZ$ + CHR$(ASC("D") OR &amp;H80) + CHR$(ASC("W") OR &amp;H80): XY = 6: GOTO 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UPA" THEN ZZZ$ = ZZZ$ + CHR$(ASC("U") OR &amp;H80) + CHR$(ASC("P") OR &amp;H80): XY = 5: GOTO 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ENT" THEN ZZZ$ = ZZZ$ + CHR$(ASC("E") OR &amp;H80) + CHR$(ASC("N") OR &amp;H80): XY = 5: GOTO r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POW" THEN ZZZ$ = ZZZ$ + CHR$(ASC("P") OR &amp;H80) + CHR$(ASC("O") OR &amp;H80): XY = 4: GOTO r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ICC" THEN ZZZ$ = ZZZ$ + CHR$(ASC("I") OR &amp;H80) + CHR$(ASC("C") OR &amp;H80): XY = 4: GOTO r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HOL" THEN ZZZ$ = ZZZ$ + CHR$(ASC("H") OR &amp;H80) + CHR$(ASC("O") OR &amp;H80): GOTO h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PGU" THEN ZZZ$ = ZZZ$ + CHR$(ASC("P") OR &amp;H80) + CHR$(ASC("U") OR &amp;H80): XY = 5: GOTO 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PGD" THEN ZZZ$ = ZZZ$ + CHR$(ASC("P") OR &amp;H80) + CHR$(ASC("D") OR &amp;H80): XY = 6: GOTO 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NUM" THEN ZZZ$ = ZZZ$ + CHR$(ASC("N") OR &amp;H80) + CHR$(ASC("U") OR &amp;H80): XY = 4: GOTO 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CAP" THEN ZZZ$ = ZZZ$ + CHR$(ASC("C") OR &amp;H80) + CHR$(ASC("A") OR &amp;H80): XY = 5: GOTO 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TAB" THEN ZZZ$ = ZZZ$ + CHR$(ASC("T") OR &amp;H80) + CHR$(ASC("A") OR &amp;H80): XY = 4: GOTO 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ESC" THEN ZZZ$ = ZZZ$ + CHR$(ASC("E") OR &amp;H80) + CHR$(ASC("S") OR &amp;H80): XY = 4: GOTO a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EXI" THEN ZZZ$ = ZZZ$ + CHR$(ASC("E") OR &amp;H80) + CHR$(ASC("X") OR &amp;H80): XY = 4: GOTO r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eexxxiiitt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XC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M COLOR 0, 0: COLOR 15, 0: LOCATE (ZX * 2), 2, 0: PRINT ZZZ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OPEN XX4$ FOR OUTPUT AS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WRITE #1, ZZZ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OSE #1: NEXT ZX: GOTO distinct             ' end of the .DAT file. get another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' else set up distinctive ring translation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wa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DF = XC + 5 TO LEN(ZZ$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ZZ$, DF, 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SC(X$) = 63 THEN GOTO wa3                      'qmark, so jum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SC(X$) = 44 THEN GOTO wa3                      'comma. so jum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SC(X$) &gt;= 48 OR ASC(X$) &lt;= 57 THEN GOTO wa3    'numeric, so jum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wa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DF: GOTO eeexxxiiit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wa3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SC(X$) = 63 AND DF = LEN(ZZ$) THEN X$ = CHR$(ASC("*") OR &amp;H80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ZZZ$ = ZZZ$ + CHR$(ASC(X$) OR &amp;H80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SC(X$) = 63 THEN GOTO eeexxxiiittt ELSE GOTO wa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s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DF = XC + 7 TO LEN(ZZ$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ZZ$, DF, 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)" AND DF = LEN(ZZ$) - 1 THEN ZZZ$ = ZZZ$ + CHR$(ASC("*") OR &amp;H80): GOTO eeexxxiiit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)" AND DF &lt;&gt; LEN(ZZ$) - 1 THEN ZZZ$ = ZZZ$ + CHR$(ASC("?") OR &amp;H80): GOTO eeexxxiiit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ZZZ$ = ZZZ$ + CHR$(ASC(X$) OR &amp;H80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DF: GOTO eeexxxiiit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l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DF = XC + XY TO LEN(ZZ$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ZZ$, DF, 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?" THEN GOTO al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ZZZ$ = ZZZ$ + CHR$(ASC(X$) OR &amp;H80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DF: GOTO eeexxxiiit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l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DF = LEN(ZZ$) THEN ZZZ$ = ZZZ$ + CHR$(ASC("*") OR &amp;H80): GOTO eeexxxiiit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DF &lt;&gt; LEN(ZZ$) THEN ZZZ$ = ZZZ$ + CHR$(ASC("?") OR &amp;H80): GOTO eeexxxiiit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rel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MID$(ZZ$, XC + XY, 1) = "?" AND (XC + XY) &lt;&gt; LEN(ZZ$) THEN ZZZ$ = ZZZ$ + CHR$(ASC("?") OR &amp;H80): GOTO eeexxxiiit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MID$(ZZ$, XC + XY, 1) = "?" AND (XC + XY) = LEN(ZZ$) THEN ZZZ$ = ZZZ$ + CHR$(ASC("*") OR &amp;H80): GOTO eeexxxiiit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ho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FOR DF = XC + 6 TO LEN(ZZ$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X1$ = MID$(ZZ$, DF, 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X1$ = ")" THEN GOTO ho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X1$ = "?" AND DF = LEN(ZZ$) THEN ZZZ$ = ZZZ$ + CHR$(ASC("*") OR &amp;H80): GOTO eeexxxiiit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X1$ = "?" AND DF &lt;&gt; LEN(ZZ$) THEN ZZZ$ = ZZZ$ + CHR$(ASC("?") OR &amp;H80): GOTO eeexxxiiit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ZZZ$ = ZZZ$ + CHR$(ASC(X1$) OR &amp;H80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ho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NEXT DF: GOTO eeexxxiiit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blowcard4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savezstring: GOTO extractfrdisk      'test for exit and if passed stor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syntchek:                            'all this a subroutin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STORE dayt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 = 1: COLOR 0, 7                  '19 commands to compare wit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O WHILE C &lt; 2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AD e$                            ' get command C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 = C +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$ = LEFT$(e$, 2)                'use only leftmost 2 chars of read str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2)                'use only leftmost 2 chars of aye str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C$ = X$ THEN GOTO testit      'there has been a match, so test furth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O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STORE daytes: GOTO error2                    'there has been no match, illegal functio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testi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STORE daytes                    'restore the data pointer to the star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WA" THEN GOTO wayte      'A$ equals wayt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SE" THEN GOTO send       'A$ equals send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AL" THEN GOTO alt        'A$ equals al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SH" THEN GOTO shift      'A$ equals shif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CN" THEN GOTO control    'A$ equals cntr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RE" THEN GOTO reeest     'A$ equals res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DW" THEN GOTO dwnar      'A$ equals downarrow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UP" THEN GOTO uparrow    'A$ equals uparrow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EN" THEN GOTO enter      'A$ equals ent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PO" THEN GOTO power      'A$ equals pow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IC" THEN GOTO iccr       'A$ equals icc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HO" THEN GOTO hold       'A$ equals hol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PG" THEN GOTO page       'A$ equals either pageup or dow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NU" THEN GOTO num        'A$ equals numloc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CA" THEN GOTO caps       'A$ equals cap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TA" THEN GOTO tabby      'A$ equals tab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ES" THEN GOTO esscaype   'A$ equals eeascap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TO eexit                        'A$ equals eex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wayt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0, 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WAIT-" THEN GOTO error2  'there has been a syntax error jum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R = 6 TO LEN(A$)               'test for numeric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A$, R, 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," THEN R = R - 6: GOTO nest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ab/>
        <w:tab/>
        <w:t>'error occurred jum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rror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rrrr = 1: LOCATE 1, 6, 0: PRINT "     syntax error.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SHELL "F:\DESCATOC\PLANY F:\DESCATOC\SYNTAX.WAV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ELAY 1: GOSUB nextring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rror3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rrrr = 1: LOCATE 1, 6, 0: PRINT "Please insert a comma before the last bracke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SHELL "F:\DESCATOC\PLANY F:\DESCATOC\COMMAL.WAV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ELAY 2: GOSUB nextring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rror4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rrrr = 1: LOCATE 1, 6, 0: PRINT "Please insert a comma after the first bracke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SHELL "F:\DESCATOC\PLANY F:\DESCATOC\COMMAA.WAV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ELAY 2: GOSUB nextring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rror5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rrrr = 1: LOCATE 1, 5, 0: PRINT "only 1 ICCR command allowed per Ring Channel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SHELL "F:\DESCATOC\PLANY F:\DESCATOC\ONEICR.WAV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ELAY 4: GOSUB nextring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rror6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rrrr = 1: LOCATE 1, 5, 0: PRINT "no need for ICCR to be included in power down instructions.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SHELL "F:\DESCATOC\PLANY F:\DESCATOC\NONEED.WAV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ELAY 4: GOSUB nextring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rror7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rrrr = 1: LOCATE 1, 5, 0: PRINT "ICCR not at the begining of the power up instructions.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SHELL "F:\DESCATOC\PLANY F:\DESCATOC\ICCRMID.WAV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ELAY 4: GOSUB nextring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rror8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rrrr = 1: LOCATE 1, 5, 0: PRINT "          EXIT command not at the end of this set of instructions.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ELAY 4: GOSUB nextring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nest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$ = "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 = R - 1: I = R + 8         ' R now exactly the lenght of 1st No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M = 6 TO 6 + R           ' I now points to the start of 2nd No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A$, M, 1)          ' test for numeric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SC(X$) &lt; 48 OR ASC(X$) &gt; 57 THEN GOTO error2    'not numerical, jum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$ = G$ + X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M                       '1st number passe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H$ = "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M = I TO LEN(A$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A$, M, 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SC(X$) &lt; 48 OR ASC(X$) &gt; 57 THEN GOTO error2    'not numerical, jum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H$ = H$ + X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LEFT$(H$, 1) = "0" AND LEFT$(G$, 1) = "0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                          ' the command has passed,save to disk and displa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sen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7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LEFT$(A$, 6) &lt;&gt; "SEND$(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SEND$(," THEN GOTO error4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M = 8 TO LEN(A$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A$, M, 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SC(X$) = 44 THEN GOTO comm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SC(X$) = 41 THEN GOTO closedbra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n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M: GOTO closedbra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comma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 = D + 1                      ' 1 is the equiv of 1 comma in the stateme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TO ar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closedbrak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RIGHT$(A$, 1) &lt;&gt; ")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RIGHT$(A$, 2) &lt;&gt; ",)" THEN GOTO error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D = 0 THEN GOTO error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                         ' more than 1 command and no errors, re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l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4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ALT-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 = 5: D = 0: GOSUB testx       'upon ret, it test ok, so store and displa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e = 1 THEN GOTO error2       ' if there was an error then r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                          'no errors, so display and stor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shif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 = 0: G$ = "SHIFT-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shift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6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G$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 = 7: D = 0: GOSUB test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e = 1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control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 = 0: G$ = "CNTRL-": GOTO shift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reees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LEN(A$) &gt; 5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RESET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                              'no errors, so store and displa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dwna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 = 7: X$ = LEFT$(A$, 6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DWNAR-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testy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M = C TO LEN(A$)                            'test for numeric valu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A$, M, 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SC(X$) = 48 AND MID$(A$, (LEN(A$) - 1), 1) = "," THEN GOTO testyy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SC(X$) = 48 AND MID$(A$, (LEN(A$) - 1), 1) &lt;&gt; "-" THEN GOTO testy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testyyy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SC(X$) &lt; 49 OR ASC(X$) &gt; 57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testyy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M: RETURN                       'no errors, so store and displa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testx:                                'test there are chars after the comma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 = LEN(LEFT$(A$, (C - 1))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D = 1 THEN GOTO testx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 &lt;&gt; LEN(A$) THEN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TO testx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testx3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M = LEN(A$) THEN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testx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 =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                              ' there are no numeric errors, so go back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uparrow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UPAR-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 = 6: GOSUB testy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nte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 =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ENTER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 = 6: GOSUB testx                 'test for no chars appearing after comma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e = 1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                              'success, save and displa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owe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4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POW0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 = 1: C = 5: GOSUB testx           'check there are no chars after comma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e = 1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                              'success, save and displa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icc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4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ICCR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 = 1: C = 5: GOSUB testx           'check there are no chars after comma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e = 1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                              'success, save and displa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hol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LEFT$(A$, 6) &lt;&gt; "HOLD-(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M = 7 TO LEN(A$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MID$(A$, M, 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)," THEN GOTO another1      ' ), found continue to test for numeric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M: GOTO error2                  ' ), not found erro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nother1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M = M + 2: C = M: GOSUB testy: RETURN           'no errors, so store and displa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ag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3)                    'determine wether or pu or p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PGU" THEN GOTO pgu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= "PGD" THEN GOTO pg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gu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PGUP-" THEN GOTO error2    'check syntax of the first express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 = 6: GOSUB test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g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6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PGDWN-" THEN GOTO error2    'check syntax of the first express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 = 7: GOSUB test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num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4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NUM-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 = 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testz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LEN(A$) &lt;&gt; L THEN GOTO error2                 'test for 0 or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RIGHT$(A$, 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ASC(X$) = 49 OR ASC(X$) = 48 THEN RETURN      'all tests past, display and stor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caps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CAPS-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 = 6: GOTO testz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tabby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4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TAB-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 = 5: GOTO test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sscayp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4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ESC-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 = 5: GOTO test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exi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X$ = LEFT$(A$, 4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X$ &lt;&gt; "EXIT"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 = 1: C = 5: GOSUB testx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IF e = 1 THEN GOTO error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loaddisk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WRITE #1, Z0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enddisk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LOSE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E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numbers1t9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N = 0 TO 60 STEP 2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A = 1 TO 9               ' numbers 1 to 9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6: LOCATE A * 2 + 2, X + N, 0: PRINT CHR$(48 + A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A: NEXT N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line3:          'Adds 2 x char 205 to top left and bottom left of columb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O WHILE F &lt; 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0, 6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A = 4 TO 64 STEP 2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Y, A, 0: PRINT CHR$(205); CHR$(20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NEXT A: F = F + 1: Y = Y + 20: LOOP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blanklin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0: L = 3: M = 177: GOSUB partof: COLOR 11, 14: PRINT CHR$(186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 = 70: M = 32: GOSUB partof: PRINT CHR$(186); : COLOR 8, 8: PRINT CHR$(178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CHR$(178); : COLOR 15, 0: L = 3: M = 177: GOSUB parto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blankline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'creates the lines for the program scre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OR J = 3 TO 72 STEP 2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CATE X, J, 0: COLOR 0, 14: PRINT CHR$(Y); : PRINT "  "; : L = 1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GOSUB partof: PRINT CHR$(Z); : COLOR 8, 8: PRINT CHR$(178); CHR$(178): NEXT J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clearpag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COLOR 15, 0: LOCATE 3, 3, 0: L = 1595: M = 177: GOSUB partof: 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artof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 =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DO WHILE F &lt; 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F = F +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PRINT CHR$(M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LOO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printscree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SHELL "F:\DESCATOC\PRINTER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>RETU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daytes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DATA "WAIT","SEND","ALT","SHIFT","CNTRL","RESET","DWNAR","UPAR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DATA "ENTER","POW0","ICCR","HOLD","PGDWN","PGUP","NUM","CAPS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DATA "TAB","ESC","EXI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distinc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PEN "DESC1.DAT" FOR INPUT AS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NPUT #1, ZX1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CLOSE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PEN ZX1$ + "\IO.DAT" FOR INPUT AS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NPUT #1,XC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CLOSE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XC$ = "" THEN GOTO noinstall  'if the Card is not installed, end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XC1$ = LEFT$(XC$, 3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XC2$ = "&amp;H" + XC1$             'signal a HEX valu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 = VAL(XC2$)                  'P has the base 10 value now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XC3$ = MID$(XC$,6,3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XC2$ = "&amp;H" + XC3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2 = VAL(XC2$)                 'P2 now has the second port valu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ab/>
        <w:t xml:space="preserve">       'P2 is the equiv 0f P + 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undy1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A = INP(P2)                    'prepare to read HALT statu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X = (A AND &amp;H04)               'test bit 2, the HALT wir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X &lt;&gt; &amp;H00 THEN GOTO arundy1 'wait for the Z80 to be read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UT (P), CH                    'send the amount of chans to Z8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undy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A = INP(P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X = (A AND &amp;H06)               'test for BRDY and HALT onl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X &lt;&gt; &amp;H02 THEN GOTO arundy2 'wait for Z8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UT (P2), &amp;H01                 'signal BSTB acticve, Z80 reads in 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FOR R = 1 TO 20: NEXT R        ' small dela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UT (P2), &amp;H03                 'signal BSTB inactiv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FOR T = 0 TO CH                'set up no of chans loop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CL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COLOR 15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Please enable the ring pattern for channel ";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press any key upon the first instance of sound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this is not critical as the Card synchronises before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doing A to D conversion..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undit1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INKEY$ &lt;&gt; "" THEN GOTO arundit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GOTO arundit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undit2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A = INP(P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X = (A AND &amp;H06)                   'test HALT and BRDY onl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X &lt;&gt; &amp;H02 THEN GOTO arundit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UT (P2), &amp;H01                  'signal BSTB active Z80 comes out of HAL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FOR R = 1 TO 20: NEXT 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UT (P2), &amp;H03                 'signal BSTB inactiv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undit3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A = INP(P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X = (A AND &amp;H04)                  'bit 2 HALT tested onl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X &lt;&gt; &amp;H00 THEN GOTO arundit3   'HALT not enable PC wait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: 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The DESCATOC Card recognises this pattern as ...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undit4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A = INP(P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X = (A AND &amp;H02)                  'test BRD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X &lt;&gt; &amp;H02 THEN GOTO arundit4:  'wait for Z80 to be read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UT (P2), &amp;H01                    'signal BSTB active, Z80 fetches pattern dat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FOR R = 1 TO 20: NEXT 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UT (P2), &amp;H03                    'signal BSTB inactiv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undit5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B$ = "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FOR L = 1 TO 4                    '4 bytes to collect per c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A = INP(P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X = (A AND &amp;H04)                  'bit 2 HALT tested onl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X &lt;&gt; &amp;H00 THEN GOTO arundit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undit6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A = INP(P2)                       'HALT enabled, test for ARD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X = (A AND &amp;H01)                  'bit 0, ARDY test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X &lt;&gt; &amp;H01 THEN GOTO arundit6   'Z80 not port read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A = INP(P)                        'ARDY 1, HALT 0, so read byte i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      ";HEX$(A);"h ";      'display the byte rea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B$ = B$ + HEX$(A) + "h "          'save for disk storage lat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UT (P2), &amp;H02                    'signal ASTB active, Z80 fetches next byt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FOR T = 1 TO 20: NEXT 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UT (P2), &amp;H03                    'signal ASTB inactiv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NEXT L                            'get another Byte or ex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 "    please press any key to continue.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undit7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INKEY$ &lt;&gt; "" THEN GOTO arundit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T = 0 THEN ZX2$ = ZX1$ + "\CH0DATA.COV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T = 1 THEN ZX2$ = ZX1$ + "\CH1DATA.COV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T = 2 THEN ZX2$ = ZX1$ + "\CH2DATA.COV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T = 3 THEN ZX2$ = ZX1$ + "\CH3DATA.COV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PEN ZX2$ FOR OUTPUT AS #1              'save B$ the ring patter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WRITE #1, B$                            'dat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CLOSE #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NEXT T                            'do another ring ch or ex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: 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 You have successfully set up the DESCATOC Card from scratch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 The DESCATOC Card is now ready to take automated calls !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*********************************************************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                                                                                                                  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                 DO YOU NOW WISH TO:                                                       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                                                                                                                  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                                                                                                                  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           a) Continue Batch Job to DOS/W95                                                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                                                                                                                  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           b) Power off and wait for Calls                                                        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              (no harm if you have seen the W95 screen)                                 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                                                                                                                  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                                                                                                                  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                  Please press a or b.                                                                   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                                                                                                                  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***********************************************************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undit8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A$ = INKEY$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A$ = "a" OR A$="A" THEN A2 = &amp;HFE: GOTO arundit9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A$ = "b" OR A$="B" THEN A2 = &amp;HFD: GOTO arundit9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A$ &lt;&gt; "b" OR A$ &lt;&gt; "B" THEN GOTO arundit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A$ &lt;&gt; "a" OR A$ &lt;&gt; "A" THEN GOTO arundit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GOTO arundit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rundit9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A = INP(P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X = (A AND &amp;H06)        'test for HALT and BRDY only (bits 1 &amp; 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X &lt;&gt; &amp;H02 THEN GOTO arundit9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UT (P), A2             ' FE = continue, FD = power off res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UT (P2), &amp;H01          ' signal BSTB active, Z80 reads Byte i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FOR T = 1 TO 20: NEXT 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OUT (P2), &amp;H03          ' signal BSTB inactiv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A2 = &amp;HFD TH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PRINT: 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PRINT "    Thank You and Goodbye !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DELAY 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SHELL ZX1$ + "\PLANY GOODBYE.WAV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DELAY 90             'powers off her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END I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: 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       Continuing Batch Job....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       Thank You and Goodbye !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SHELL ZX1$ + "\PLANY GOODBYE.WAV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END         'DESC1.EXE TERMINATED!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noinstall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IF MOUSEOFF = 0 TH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REG 1, &amp;H0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 xml:space="preserve">    CALL INTERRUPT &amp;H3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ab/>
        <w:tab/>
        <w:t>END I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COLOR 15, 15: CLS           ' Blank out scre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COLOR 6, 15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11, 9, 0: PRINT " This program will re-run automatically upon next boot, once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12, 9, 0: PRINT " you have installed the Card, type the amount of channels when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13, 9, 0: PRINT " prompted.  Now type  a 1,  then U  now  type C the program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14, 9, 0: PRINT " will  store your  data in  coded form on the Hard Disk but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15, 9, 0: PRINT " will now also ask you to program the ring patterns in.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16, 9, 0: PRINT " you will need your telephone connected to the same line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17, 9, 0: PRINT " as your Modem, and someone to ring up for you all the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18, 9, 0: PRINT " phone numbers associated with your line. once the sounds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19, 9, 0: PRINT " that are generated have been listened too, this program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20, 9, 0: PRINT " will terminate permanently or until you have a total power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21, 9, 0: PRINT " failure whereby it will re run automatically, just re-apply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22, 9, 0: PRINT " what this screen is stating, and all the data will be restored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24, 30, 0: PRINT " Please press any Key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>again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DO UNTIL INKEY$ &lt;&gt; "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CATE 8, 30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COL = INT(RND * 15) +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FOR G = 1 TO 5000: NEXT 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COLOR COL, 0: PRINT " Z80 Card not installed.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LOO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CLS : LOCATE 12, 9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COLOR 15, 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 Were out of here... continuing bootstrap....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: PRIN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PRINT "               GOODBYE !               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  <w:tab/>
        <w:t>SHELL ZX1$ + "\PLANY GOODBYE.WAV": E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en-GB"/>
        </w:rPr>
      </w:r>
    </w:p>
    <w:sectPr>
      <w:headerReference w:type="default" r:id="rId2"/>
      <w:type w:val="nextPage"/>
      <w:pgSz w:w="12240" w:h="15840"/>
      <w:pgMar w:left="1230" w:right="124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9:22:00Z</dcterms:created>
  <dc:creator/>
  <dc:description/>
  <dc:language>en-US</dc:language>
  <cp:lastModifiedBy>Jim Delaney</cp:lastModifiedBy>
  <cp:lastPrinted>1998-05-12T21:32:00Z</cp:lastPrinted>
  <dcterms:modified xsi:type="dcterms:W3CDTF">1998-05-12T20:41:00Z</dcterms:modified>
  <cp:revision>3</cp:revision>
  <dc:subject/>
  <dc:title/>
</cp:coreProperties>
</file>